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уинджи А.И.</w:t>
      </w:r>
    </w:p>
    <w:p>
      <w:pPr>
        <w:pStyle w:val="Normal"/>
        <w:spacing w:before="120" w:after="0"/>
        <w:ind w:firstLine="567"/>
        <w:jc w:val="both"/>
        <w:rPr/>
      </w:pPr>
      <w:r>
        <w:rPr/>
        <w:drawing>
          <wp:inline distT="0" distB="0" distL="0" distR="0">
            <wp:extent cx="106299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062990" cy="1409700"/>
                    </a:xfrm>
                    <a:prstGeom prst="rect">
                      <a:avLst/>
                    </a:prstGeom>
                  </pic:spPr>
                </pic:pic>
              </a:graphicData>
            </a:graphic>
          </wp:inline>
        </w:drawing>
      </w:r>
    </w:p>
    <w:p>
      <w:pPr>
        <w:pStyle w:val="Normal"/>
        <w:spacing w:before="120" w:after="0"/>
        <w:ind w:firstLine="567"/>
        <w:jc w:val="both"/>
        <w:rPr/>
      </w:pPr>
      <w:r>
        <w:rPr/>
        <w:t>Куинджи Архип Иванович (1842-1910)</w:t>
      </w:r>
    </w:p>
    <w:p>
      <w:pPr>
        <w:pStyle w:val="Normal"/>
        <w:spacing w:before="120" w:after="0"/>
        <w:ind w:firstLine="567"/>
        <w:jc w:val="both"/>
        <w:rPr/>
      </w:pPr>
      <w:r>
        <w:rPr/>
        <w:t>Художник-живописец, пейзажист, Академик, руководитель класса пейзажной и перспективной живописи Академии художеств. Представитель романтического направления русской живописи второй половины девятнадцатого века.</w:t>
      </w:r>
    </w:p>
    <w:p>
      <w:pPr>
        <w:pStyle w:val="Normal"/>
        <w:spacing w:before="120" w:after="0"/>
        <w:ind w:firstLine="567"/>
        <w:jc w:val="both"/>
        <w:rPr/>
      </w:pPr>
      <w:r>
        <w:rPr/>
        <w:t xml:space="preserve">А. И. Куинджи был сыном бедного сапожника-грека. Он рано осиротел, жил у родственников, потом подрабатывал, пока пробившаяся страсть к рисованию не привела его к фотографу, у которого он служил ретушером. </w:t>
      </w:r>
    </w:p>
    <w:p>
      <w:pPr>
        <w:pStyle w:val="Normal"/>
        <w:spacing w:before="120" w:after="0"/>
        <w:ind w:firstLine="567"/>
        <w:jc w:val="both"/>
        <w:rPr/>
      </w:pPr>
      <w:r>
        <w:rPr/>
        <w:t xml:space="preserve">В начале 1860-х гг. Куинджи дважды пытался поступить в АХ, но не был принят из-за слабой подготовки и начал работать сам, откровенно подражая И. К. Айвазовскому, тогда - своему кумиру. Он так преуспел, что в 1868 г. был допущен на академическую выставку с картиной "Татарская сакля", получил за нее звание неклассного художника и стал вольнослушателем АХ. </w:t>
      </w:r>
    </w:p>
    <w:p>
      <w:pPr>
        <w:pStyle w:val="Normal"/>
        <w:spacing w:before="120" w:after="0"/>
        <w:ind w:firstLine="567"/>
        <w:jc w:val="both"/>
        <w:rPr/>
      </w:pPr>
      <w:r>
        <w:rPr/>
        <w:t>Черты наивного романтизма он вскоре изжил, создав несколько картин, проникнутых иным настроением. Центральное место среди них заняла "Осенняя распутица" (1872). Это типичный передвижнический пейзаж - по живописным средствам, по тяготению к сюжетности, по щемяще-безрадостному настрою, несколько прямолинейно выражавшему гражданские чувства автора. Поверивший в свои силы художник постепенно прекратил посещение академических занятий. Еще несколько работ, примыкавших к "Осенней распутице", в том числе "Забытая деревня" (1874) и "Чумацкий шлях в Мариуполе" (1875), принесли ему новый успех.</w:t>
      </w:r>
    </w:p>
    <w:p>
      <w:pPr>
        <w:pStyle w:val="Normal"/>
        <w:spacing w:before="120" w:after="0"/>
        <w:ind w:firstLine="567"/>
        <w:jc w:val="both"/>
        <w:rPr/>
      </w:pPr>
      <w:r>
        <w:rPr/>
        <w:t xml:space="preserve">Однако Куинджи совершил внезапный поворот. В 1876 г. он показал картину "Украинская ночь", в которой сумел передать чувственное восприятие южной летней ночи, с невиданной для своего времени смелостью обобщая цвет и упрощая форму. Картина стала сенсационным событием художественной жизни, а за нею последовали другие, не уступавшие ей в вызывающей декоративности: "Березовая роща" (1879), "Лунная ночь на Днепре" (1880), "Днепр утром" (1881) и др. </w:t>
      </w:r>
    </w:p>
    <w:p>
      <w:pPr>
        <w:pStyle w:val="Normal"/>
        <w:spacing w:before="120" w:after="0"/>
        <w:ind w:firstLine="567"/>
        <w:jc w:val="both"/>
        <w:rPr/>
      </w:pPr>
      <w:r>
        <w:rPr/>
        <w:t>Едва ли не каждая из них вызывала восторг у поклонников и одновременно разжигала страсти у недоброжелателей. Куинджи обвиняли в стремлении к дешевому оригинальничанию и даже в использовании каких-то тайных приемов, вроде скрытой подсветки картин, будто бы придававшей им такую необычную эффектность. Разгневанный поведением некоторых своих коллег, Куинджи даже покинул ТПХВ, членом которого был с 1875 г. Впрочем, он уже чувствовал себя настолько уверенно, что решился устроить выставку всего одной своей картины - "Лунная ночь на Днепре".</w:t>
      </w:r>
    </w:p>
    <w:p>
      <w:pPr>
        <w:pStyle w:val="Normal"/>
        <w:spacing w:before="120" w:after="0"/>
        <w:ind w:firstLine="567"/>
        <w:jc w:val="both"/>
        <w:rPr/>
      </w:pPr>
      <w:r>
        <w:rPr/>
        <w:t xml:space="preserve">Самая известная картина мастера - "Ночь на Днепре" - вызывала сенсацию на выставке передвижников. На ней - лунный диск, отражающийся в воде, маленький хутор на высоком берегу, свечи тополей и пустынная дорога, бегущая на свет в оконце хаты. Такие непритязательные малороссийские мотивы были очень популярны в 70-х годах XIX века. Свет луны настолько ярок, что барышни заглядывали за холст, уверяя, что там находится источник света. Точное тоновое наблюдение светящегося светлого на темном фоне создало этому холсту славу необычайного, загадочного произведения. </w:t>
      </w:r>
    </w:p>
    <w:p>
      <w:pPr>
        <w:pStyle w:val="Normal"/>
        <w:spacing w:before="120" w:after="0"/>
        <w:ind w:firstLine="567"/>
        <w:jc w:val="both"/>
        <w:rPr/>
      </w:pPr>
      <w:r>
        <w:rPr/>
        <w:t>В то время, когда в России даже персональные выставки еще казались в диковинку, шаг этот был сопряжен с громадным риском, но успех выставки, собиравшей толпы зрителей, превзошел все ожидания. На следующий, 1881 г. Куинджи точно так же показал новый вариант "Березовой рощи", а через год - еще три картины. Эта выставка оказалась последней.</w:t>
      </w:r>
    </w:p>
    <w:p>
      <w:pPr>
        <w:pStyle w:val="Normal"/>
        <w:spacing w:before="120" w:after="0"/>
        <w:ind w:firstLine="567"/>
        <w:jc w:val="both"/>
        <w:rPr/>
      </w:pPr>
      <w:r>
        <w:rPr/>
        <w:t>В зените славы Куинджи совершил новый неожиданный шаг: он вообще прекратил выставлять свои произведения. Это он объяснял тем, что хотел расстаться со зрителями будучи в полной творческой силе, не дожидаясь, пока его талант и мастерство начнут слабеть. Он продолжал усердно трудиться, но сделанное показывал только близким людям. Среди исполненных работ были не только пейзажи, продолжавшие начатое ранее, такие как "Вечер на Украине" (1878-1901), "Дубы" (1900-03) и др., но и совершенно необычные крохотные картинки, в которых он остро, с удивительным лаконизмом передавал свои впечатления от природы ("Лунные пятна на снегу", "Цветник" и др.).</w:t>
      </w:r>
    </w:p>
    <w:p>
      <w:pPr>
        <w:pStyle w:val="Normal"/>
        <w:spacing w:before="120" w:after="0"/>
        <w:ind w:firstLine="567"/>
        <w:jc w:val="both"/>
        <w:rPr/>
      </w:pPr>
      <w:r>
        <w:rPr/>
        <w:t xml:space="preserve">Куинджи не стал затворником. В 1894 г. он охотно принял предложение быть профессором пейзажной мастерской в АХ. За дело он взялся увлеченно, преподавал по хорошо продуманной системе и успел воспитать прекрасных мастеров: А. А. Рылова, К. Ф. Богаевского, Н. К. Рериха. К сожалению, его преподавание длилось недолго: уже в 1897 г. он был отстранен от службы за то, что общался с участниками студенческих волнений. Но со своими учениками он продолжал заниматься частным образом, а на следующий год устроил им на собственные средства поездку в Западную Европу. Немного позже он пожертвовал АХ капитал, проценты с которого шли ежегодно на выплату премий молодым художникам. </w:t>
      </w:r>
    </w:p>
    <w:p>
      <w:pPr>
        <w:pStyle w:val="Normal"/>
        <w:spacing w:before="120" w:after="0"/>
        <w:ind w:firstLine="567"/>
        <w:jc w:val="both"/>
        <w:rPr/>
      </w:pPr>
      <w:r>
        <w:rPr/>
        <w:t>Последним его добрым делом было основание в 1909 г. Общества имени Куинджи - независимого объединения художников, которому он пожертвовал 150 000 рублей и 225 десятин земли в Крыму, да еще завещал все свои картины и деньги. Общество просуществовало до 1930 г., а Куинджи умер несколько месяцев спустя после его откры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3:00Z</dcterms:created>
  <dc:creator>User</dc:creator>
  <dc:description/>
  <cp:keywords/>
  <dc:language>en-US</dc:language>
  <cp:lastModifiedBy>Mage</cp:lastModifiedBy>
  <dcterms:modified xsi:type="dcterms:W3CDTF">2011-10-12T05:43:00Z</dcterms:modified>
  <cp:revision>2</cp:revision>
  <dc:subject/>
  <dc:title>Куинджи А</dc:title>
</cp:coreProperties>
</file>