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hanging="0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Московские тайники</w:t>
      </w:r>
    </w:p>
    <w:p>
      <w:pPr>
        <w:pStyle w:val="Normal"/>
        <w:spacing w:before="120" w:after="0"/>
        <w:ind w:hanging="0"/>
        <w:jc w:val="center"/>
        <w:rPr/>
      </w:pPr>
      <w:r>
        <w:rPr/>
        <w:t>Е.В. Кончин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Год 1914-й - первый год мировой войны - ознаменовался в придворных кругах великосветской сенсацией - женитьбой на племяннице Николая II, Великой княжне Ирине Александровне, князя Феликса Феликсовича Юсупова, графа Сумарокова-Эльстон. Того самого Юсупова, который двумя годами позже примет участие в убийстве Распутина. Журнал "Столица и усадьба" посвятил событию ряд материалов, где в числе прочего перечислялись свадебные драгоценности - фамильные юсуповские, дары царской семьи, а также изготовленные специально по сему случаю лучшими мастерами Европы. 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После революции 1917 года имущество, драгоценности, художественные и исторические реликвии Юсуповых, находившиеся в московском и петербургском дворцах и в подмосковном Архангельском, были национализированы. Кое-что Юсупов успел вывезти за границу, кое-что спрятал в тайниках, рассчитывая на скорое возвращение. Но история распорядилась иначе... 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Один из юсуповских дворцов располагался по Большому Харитоньевскому переулку в бывших палатах бояр Волковых. И сегодня привлекают внимание островерхие крыши и резные коньки за старинной решеткой ограды. Сейчас здесь - Академия сельскохозяйственных наук. 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В 1925 году во время ремонта заметили, что штукатурка под главной лестницей в вестибюле не такая, как везде. За кирпичной кладкой угадывалась пустота. Пробив стену, обнаружили тайник: глухая комната размером 2 на 3 метра вся была заставлена сундуками и ящиками, изделиями из серебра... Заведующий музеем К.В.Марков вызвал представителей Наркомпроса. 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Комиссию экспертов возглавил Л.Я.Вайнер. В нее вошли известные искусствоведы Д.Д.Иванов, Ф.Ф.Вишневский, И.А.Кивман, ювелир И.К.Винклер. Из тайника извлекли семь сундуков и ящиков. В четырех находилось фамильное серебро. В Центральном государственном архиве хранятся акты, где перечисляются сотни предметов - блюда, ковши и кубки XVI века иностранной работы, рукомойники, кувшины, чарки, солонки, табакерки, украшенные бриллиантами, хрустальные графины, серебряные скульптуры, сервизы, выполненные знаменитыми мастерами Нюрнберга и Аугсбурга. Многие из этих предметов - настоящие произведения прикладного искусства, имеющие огромную художественную и материальную ценность. 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Три деревянных ящика, обитые железом и обшитые кожей с тиснеными родовыми гербами Юсуповых, содержали бриллианты, крупные изумруды, сапфиры, рубины, частью оправленные в золото и серебро. Исследования показали, что бриллиантовые и жемчужные колье, цепи из сапфиров, неграненных изумрудов и бриллиантов, серьги из рубинов и бриллиантов, диадемы, браслеты, ожерелья, броши были преподнесены в день свадьбы Великой княгине Ирине Александровне. </w:t>
      </w:r>
    </w:p>
    <w:p>
      <w:pPr>
        <w:pStyle w:val="Normal"/>
        <w:spacing w:before="120" w:after="0"/>
        <w:ind w:firstLine="567"/>
        <w:rPr/>
      </w:pPr>
      <w:r>
        <w:rPr>
          <w:sz w:val="24"/>
          <w:szCs w:val="24"/>
        </w:rPr>
        <w:t xml:space="preserve">Эксперты не смогли сохранить профессиональное хладнокровие: "Многие вещи совершенно исключительного качества, они в высшей степени значительны. Они не поддаются никакому денежному исчислению". Вес найденных серебряных предметов составил 70 пудов (1.120 килограммов), золотых - 33 фунта (13,5 килограммов), не считая ювелирных оправ. 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Золото и серебро передали в Госбанк, значительные в художественном отношении изделия - в московские музеи, главным образом - в Оружейную палату Кремля. Ее директор Дмитрий Дмитриевич Иванов входил в состав упомянутой комиссии, он же позже организовал выставку вещей из юсуповского клада. Вот музейная опись некоторых из них, до сих пор хранящихся в Оружейной палате: "Большая серебряная кружка, работы мастера М.Лаубаха. Окончена им 22 октября 1670 года в Италии. Лохань и рукомойник серебряные, голландской работы конца XVII века. Рукомойник серебряный, с чеканкой, английской работы. Сделан в Лондоне в 1652 году. Кубок серебряный, работы нюрнбергских мастеров XVII века. Серебряная кружка с различными изображениями. Немецкий мастер из Любека, XVI век. Кубок серебряный, с чеканкой, швейцарской работы XVIII века. Ларчик серебряный, украшенный орнаментом. Немецкая работа. Мастер Шеха из Аугсбурга (1668 - 1692 годы). Стопа, московской работы. 1757 год. Мастер Федор Петров..." 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Часть предметов пришлось реставрировать. Вот что пишет Д.Д.Иванов об овальном серебряном блюде с изображением сцены Троянской войны: "После многолетнего пребывания в замурованной кладовой безо всякой вентиляции вместе с сгнившими от сырости деревянными шкатулками и разрушавшимися от ржавчины железными крюками блюдо найдено сильно пострадавшим..." 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Московский тайник Юсуповых - далеко не единственный. В ноябре 1920 года в бывшем особняке князя С.М.Голицына на Ново-Басманной улице тоже обнаружили замурованную комнату и в ней - 13 пудов золота и около 10 пудов серебряной посуды и произведений прикладного искусства XVII века. Этому кладу было посвящено специальное заседание Коллегии по делам музеев и охраны памятников истории и старины Наркомпроса, в котором участвовали видные искусствоведы М.С.Сергеев и А.М.Эфрос. 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Тайники находили в московском особняке Шереметевых (7 пудов золотых вещей и 44 пуда серебра), в доме графов Строгановых (50 пудов серебряных вещей), в доме Бобринских (2 пуда золота). Отыскана была, казалось, пропавшая навсегда знаменитая коллекция миниатюр Великого князя Николая Михайловича Романова. Многие находки и поныне украшают московские музеи. К сожалению, чаще всего фамилия прежнего владельца не указывается.</w:t>
      </w:r>
    </w:p>
    <w:p>
      <w:pPr>
        <w:pStyle w:val="Normal"/>
        <w:spacing w:before="120" w:after="0"/>
        <w:ind w:hanging="0"/>
        <w:jc w:val="center"/>
        <w:rPr>
          <w:b/>
          <w:b/>
          <w:bCs/>
        </w:rPr>
      </w:pPr>
      <w:r>
        <w:rPr>
          <w:b/>
          <w:bCs/>
        </w:rPr>
        <w:t>Список литературы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Для подготовки данной работы были использованы материалы с сайта http://www.testan.r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firstLine="720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8:02:00Z</dcterms:created>
  <dc:creator>User</dc:creator>
  <dc:description/>
  <cp:keywords/>
  <dc:language>en-US</dc:language>
  <cp:lastModifiedBy>Mage</cp:lastModifiedBy>
  <dcterms:modified xsi:type="dcterms:W3CDTF">2011-10-11T18:02:00Z</dcterms:modified>
  <cp:revision>2</cp:revision>
  <dc:subject/>
  <dc:title>Московские тайники</dc:title>
</cp:coreProperties>
</file>