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ак правильно выбрать партнерскую программу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авильный выбор партнерской программы - это ключ к стабильному заработку с помощью сайта. Не важно, каков процент комиссионных по конкретной партнерской программе, важно, насколько эксклюзивно будет само предложение товара и/или услуг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ледующие заметки помогут вам определить подходящую партнерскую програм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Определите ваше направл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Являетесь ли вы профессионалом в какой-либо области? Можете ли вы провести консультацию, дать рекомендации в какой-либо области? Обратите внимание на уже имеющиеся знания и опыт.</w:t>
      </w:r>
    </w:p>
    <w:p>
      <w:pPr>
        <w:pStyle w:val="Normal"/>
        <w:spacing w:before="120" w:after="0"/>
        <w:ind w:firstLine="567"/>
        <w:jc w:val="both"/>
        <w:rPr/>
      </w:pPr>
      <w:r>
        <w:rPr/>
        <w:t>2.Изучите существующую конкуренцию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колько сайтов принимают участие в конкретной партнерской программе? 10, 100, 5000? Воспользуйтесь поисковыми системами, набрав в строке поиска адрес сайта (без http:// и www). Вы увидите число сайтов, на которых упоминается данный сайт. Не принимайте участие в партнерской программе, которая насчитывает тысячи участников. Ваш сайт просто затеряется в море уже существующих предложений. Старайтесь находить уникальный продукт, который еще не распространен в се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, введите в строке поиска название товара. Просмотрите результаты. Лучше всего будет, если в первой десятке (пятерке) результатов будут сайты, не продающие данный товар. Это позволит вам быть "эксклюзивным представителем" среди первых сайтов по данному запросу в поисковых системах, как только вам удастся добиться высокого позициониро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Проанализируйте информационное наполнение сайт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дготовлена ли информация о продукте?</w:t>
      </w:r>
    </w:p>
    <w:p>
      <w:pPr>
        <w:pStyle w:val="Normal"/>
        <w:spacing w:before="120" w:after="0"/>
        <w:ind w:firstLine="567"/>
        <w:jc w:val="both"/>
        <w:rPr/>
      </w:pPr>
      <w:r>
        <w:rPr/>
        <w:t>Готовы ли вы регулярно пополнять сайт специализированной информацией?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уют ли источники, публикующие информацию о продукте? Если да,возможна ли републикация на вашем сайте новой информации?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работайте эти пунк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. Маркетинг.  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кие методы продвижения сайта вы осуществляете? Находится ли сайт в первой десятке по запросам "ваш продукт" в поисковых системах? Имеете ли вы доступ к рассылке, подписчики которой являются потенциальными клиентами? Можете ли вы разместить баннерную рекламу на сайтах, имеющих ваших потенциальных клиентов? В состоянии ли вы публиковать пресс-релизы на других сайтах, освещая ваш продукт?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йдите сайты, которые посещают потенциальные клиенты, но которые не являются конкурирующими сайтами. Например, если вы предлагаете хостинг, то, возможно, партнерами могут оказаться студии веб-дизайна. Предложите обмен ссылками, изучив, прежде всего, посещаемость каждого из сайтов. (примечание 1)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лучае отказа в обмене ссылками будьте готовы предложить оплату за размещение баннера на небольшой срок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Последующая работа над сайт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работав предыдущие пункты, вы должны иметь, как минимум, потенциальных клиентов, посещающих сайт из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исковых систем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лизких по тематике сайтов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йтов, на которых размещена ваша баннерная реклама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йтов, опубликовавших ваши пресс-релизы и разместивших ссылку на ваш сайт как источни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еперь продолжайте работать над развитием сайта, а именно: регулярно, 1-2 раза в неделю публикуйте новую информацию о продукте на главной странице и в рассылке предлагайте новые продукты, которые будут интересны вашей аудитории. Не бойтесь принять участие в новой партнерской программе (очень важно!) постарайтесь собрать отзывы тех, кто уже воспользовался продуктом и публикуйте их на главной странице. Это мощный побуждающий фактор будьте в курсе событий, происходящих в мире, касающихся вашего продукта. 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вещайте эти события на сайте и в рассылке. Если это возможно, уведомьте вебмастера сайта, с которого вы получили информацию о том, что вы разместили краткий анонс со ссылкой на его сайт. Попросите, если это не противоречит правилам его сайта, поставить ссылку на ваш сай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цессе работы возвращайтесь к п.4, проделывайте те же действия, но ищите новые ре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вы сделаете все правильно, вас ожидают плодотворные результаты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cashlist.ru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1:00Z</dcterms:created>
  <dc:creator>User</dc:creator>
  <dc:description/>
  <cp:keywords/>
  <dc:language>en-US</dc:language>
  <cp:lastModifiedBy>Mage</cp:lastModifiedBy>
  <dcterms:modified xsi:type="dcterms:W3CDTF">2011-10-11T18:01:00Z</dcterms:modified>
  <cp:revision>2</cp:revision>
  <dc:subject/>
  <dc:title>Как правильно выбрать партнерскую программу</dc:title>
</cp:coreProperties>
</file>