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Сравнения высших степеней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ступ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ажливе місце в курсі теорії чисел посідають конгруенції та, зокрема, конгруенції вищих степенів. Але до того як вони почали розглядатися, математики різних країн, протягом століть розглядали невизначені рівняння 1-го степен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визначені рівняння 1-го степеня почали розглядатися ще індуськими математиками  приблизно з V століття. Деякі такі рівняння з двома і трьома невідомими з'явилися в зв'язку з проблемами, що виникли в астрономії, наприклад, при розгляді питань, зв'язаних з визначенням періодичного повторення небесних явищ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другому виданні книги французького математика Баше де Мезір’яка “Problemis plaisans et delectables que se font par les nombres”, що вийшли в 1624 р., зважується невизначене рівняння ax+by=c. Баше де Мезір’як фактично застосовує процес, що зводить до послідовного обчислення не повних часток і розгляду придатних дробів; однак він не розглядав неперервних дробів як таких. Популярний твір Баше де Мезір’яка дуже вплинув на розвиток теорії чисел, так як сприяв виникненню інтересу до цієї області математ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Ланцюгові дроби до рішення таких рівнянь були застосовані Лагранжем, котрий, однак, зауважує, що фактично це той же спосіб, що був даний Баше де Мезір’яком і іншими математиками, що розглядали невизначені рівняння до ньог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>Невизначені рівняння 1-го степеня стали записуватися й розв'язуватися у формі порівняння значно пізніше, починаючи з Гауса. Він вперше систематизував теорію та визначив поняття конгруенції, в своїй книзі “</w:t>
      </w:r>
      <w:r>
        <w:rPr>
          <w:sz w:val="24"/>
          <w:szCs w:val="24"/>
        </w:rPr>
        <w:t>Disquisitione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rithmeticae</w:t>
      </w:r>
      <w:r>
        <w:rPr>
          <w:sz w:val="24"/>
          <w:szCs w:val="24"/>
          <w:lang w:val="uk-UA"/>
        </w:rPr>
        <w:t xml:space="preserve">” (“Дослідження з арифметики”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дачі, що зводяться до розгляду системи порівнянь 1-го степеня, розглядалися в арифметиці китайського  математика Сун Тзу, що жив приблизно на початку нашої ери. У нього як у цілого ряду китайських, індуських, арабських і європейських учених, що вирішували такі задачі після нього, питання ставився в наступній формі: знайти число, що дає задані остачі від ділення на задані числа. Робота Сун Тзу стала відомою в Європі в 1852 р. Незалежно від китайських математиків спосіб рішення задач такого роду був даний індуським математиком Брамегупта (588-660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стема n порівнянь із n невідомими вивчалася Гаусом. Повне дослідження систем лінійних конгруенцій було подано в роботах Фробеніуса й Стейніца наприкінці XIX столітт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 так конгруенції вищих степенів  були покладені в основу модулярного представлення числа, яке широко використовується в сучасній криптографії, що досить актуальна в наш час високих технологій. Велику увагу цьому питанню приділили такі вчені-дослідники як Ріверс, Адельман та Ширм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Конгруенції і класи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яд чисел при діленні на одне і те саме число дають одну і ту ж саму остачу. Постає питання про те, як можна використати цю особливість і які властивості вона має. Відповідь на нього – конгруенції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 Конгруенції та їх основні властивості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ипустимо, що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 xml:space="preserve"> є натуральне число; розглядатимемо цілі числа в зв'язку з остачами від ділення їх на дане натуральне т, яке називають модулем. Згідно з теоремою про ділення з остачею кожному числу а відповідатиме певна остача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 від ділення а на r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a=mq+r, 0 ≤ r &lt; m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Якщо двом цілим числам a і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відповідає одна і та сама остача r від ділення їх на m, то вони називаються конгруентними за модулем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. Це позначається символом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a≡b(mod m)                                              (1)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і читається: а конгруентне з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а модулем m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які автори позначають це коротше: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a≡b(m).                                                (1′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іввідношення (1) або (1′) між числами називаються порівнянням, або конгруенцією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риклади. 48 ≡ 84 (mod 18);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</w:t>
      </w:r>
      <w:r>
        <w:rPr>
          <w:color w:val="000000"/>
          <w:sz w:val="24"/>
          <w:szCs w:val="24"/>
          <w:lang w:val="uk-UA"/>
        </w:rPr>
        <w:t xml:space="preserve">131 ≡ 1 (mod 13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</w:t>
      </w:r>
      <w:r>
        <w:rPr>
          <w:color w:val="000000"/>
          <w:sz w:val="24"/>
          <w:szCs w:val="24"/>
          <w:lang w:val="uk-UA"/>
        </w:rPr>
        <w:t>10 ≡ –1 (mod 1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груенції мають багато властивостей, подібних до властивостей рівност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1.   Для   конгруенцій   справджуються  три  основні закони рівностей:  рефлексивності,  симетрії і транзитивності, тобто відповідно: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а)  a≡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uk-UA"/>
        </w:rPr>
        <w:t xml:space="preserve">(mod m),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б) з конгруенції a≡b(mod m) випливає, що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 xml:space="preserve">≡a(mod m)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) якщо a≡b(mod m) і b≡c(mod m), то a≡c(mod m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2. Конгруенції за одним і тим же модулем можна почленно додавати (або віднімат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1. Доданок, що стоїть в якій-небудь частині конгруенції, можна переносити в іншу частину, змінивши знак на протилеж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2. Можна додати до обох частин або відняти від обох частин конгруенції одне і те саме чис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3. До кожної частини конгруенції можна додати (або відняти від неї) довільне число, кратне модулев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3. Конгруенції  за одним і тим самим модулем можна почленно перемножува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1. Обидві частини конгруенції можна помножити на одне й те саме ціле чис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2. Обидві частини конгруенції можна підносити до одного і того самого цілого невід'ємного степеня, тобто, якщо a≡b(mod m), то a</w:t>
      </w:r>
      <w:r>
        <w:rPr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  <w:lang w:val="uk-UA"/>
        </w:rPr>
        <w:t>≡b</w:t>
      </w:r>
      <w:r>
        <w:rPr>
          <w:color w:val="000000"/>
          <w:sz w:val="24"/>
          <w:szCs w:val="24"/>
          <w:vertAlign w:val="super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>(mod m), де n — ціле ≥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4. Обидві чистини конгруенції можна поділити на їх спільний дільник, якщо він є взаємно простий з модуле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5. Обидві частини конгруенції і модуль можна помножити на одне і те саме натуральне число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6. Обидві частини конгруенції і модуль можна поділити на будь-якого їх спільного дільни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7. Якщо конгруенція  має місце за кількома модулями, то вона матиме місце і за модулем, що дорівнює їх найменшому спільному кратном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8. Якщо конгруенція має місце за модулем </w:t>
      </w:r>
      <w:r>
        <w:rPr>
          <w:color w:val="000000"/>
          <w:sz w:val="24"/>
          <w:szCs w:val="24"/>
          <w:lang w:val="ru-RU"/>
        </w:rPr>
        <w:t>–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 вона матиме місце і за будь-яким дільником </w:t>
      </w: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цього модуля.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9. Якщо одна частина конгруенції і модуль діляться на яке-небудь ціле число, то і друга частина конгруенції має ділитись на це числ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ластивість</w:t>
      </w:r>
      <w:r>
        <w:rPr>
          <w:color w:val="000000"/>
          <w:sz w:val="24"/>
          <w:szCs w:val="24"/>
          <w:lang w:val="uk-UA"/>
        </w:rPr>
        <w:t xml:space="preserve"> 10. Числа а і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>, конгруентні між собою за модулем т, мають з ним одного і того самого найбільшого спільного дільни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 Класи за даним модуле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ізьмемо деяке натуральне число т; при діленні на т, будь-яких  цілих  чисел  можна  дістати тільки т різних  невід'ємних остач, а саме: 0, 1,2, ... , т-1. Отже, множина всіх цілих чисел розіб'ється на т класів чисел, що не перетинаються; при цьому числа, які при діленні на т, даватимуть одну і ту саму остачу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 (0 ≤ r &lt; т), тобто числа, конгруентні за модулем т, утворюють клас чисел за модулем 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з сказаного випливає, що всім числам даного класу відповідає  одна і та сама  остача r; отже,   дістанемо  всі  числа  цього класу, якщо в формі </w:t>
      </w:r>
      <w:r>
        <w:rPr>
          <w:color w:val="000000"/>
          <w:sz w:val="24"/>
          <w:szCs w:val="24"/>
        </w:rPr>
        <w:t>mq</w:t>
      </w:r>
      <w:r>
        <w:rPr>
          <w:color w:val="000000"/>
          <w:sz w:val="24"/>
          <w:szCs w:val="24"/>
          <w:lang w:val="uk-UA"/>
        </w:rPr>
        <w:t>+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, де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 — стале, припустимо, що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lang w:val="uk-UA"/>
        </w:rPr>
        <w:t xml:space="preserve"> набирає значення всіх ціли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З означення  конгруентності   двох  чисел а і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а модулем т із щойно сказаного відразу ж випливає таке твердженн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ва цілих числа а і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оді і тільки тоді належать до одного класу за модулем т, коли вони конгруентні за цим модулем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значимо через C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клас чисел, які діляться на т; через C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— клас чисел, які при діленні на т дають в остачі 1, і т. д. і нарешті, через C</w:t>
      </w:r>
      <w:r>
        <w:rPr>
          <w:color w:val="000000"/>
          <w:sz w:val="24"/>
          <w:szCs w:val="24"/>
          <w:vertAlign w:val="subscript"/>
          <w:lang w:val="uk-UA"/>
        </w:rPr>
        <w:t>m-1</w:t>
      </w:r>
      <w:r>
        <w:rPr>
          <w:color w:val="000000"/>
          <w:sz w:val="24"/>
          <w:szCs w:val="24"/>
          <w:lang w:val="uk-UA"/>
        </w:rPr>
        <w:t xml:space="preserve"> — клас чисел, які  при діленні  на т дають в остачі т-1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Будь-яке число даного класу називається лишком,  або представником цього класу. Отже, якщо число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lang w:val="uk-UA"/>
        </w:rPr>
        <w:t xml:space="preserve"> є  представником деякого класу за модулем т, то будь-яке інше число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 xml:space="preserve"> цього класу задовольняє умову:   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 xml:space="preserve">≡a(mod m), або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>=а + т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uk-UA"/>
        </w:rPr>
        <w:t xml:space="preserve">,  де t — деяке ціле число, тобто, інакше кажучи,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uk-UA"/>
        </w:rPr>
        <w:t xml:space="preserve"> = а + тt є загальний вигляд цілих чисел, які належать до того самого класу, що й а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Конгруенції з невідомою величиною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к видно з наведеного нижче малюнку, конгруенції в теорії чисел поділяються на конгруенції за простим та за складеним модул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4378" w:hRule="atLeast"/>
        </w:trPr>
        <w:tc>
          <w:tcPr>
            <w:tcW w:w="9904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12975</wp:posOffset>
                      </wp:positionH>
                      <wp:positionV relativeFrom="paragraph">
                        <wp:posOffset>389890</wp:posOffset>
                      </wp:positionV>
                      <wp:extent cx="1828800" cy="5486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4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КОНГРУЕНЦІ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margin-left:174.25pt;margin-top:30.7pt;width:143.95pt;height:43.15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ОНГРУЕНЦІЇ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75615</wp:posOffset>
                      </wp:positionH>
                      <wp:positionV relativeFrom="paragraph">
                        <wp:posOffset>1761490</wp:posOffset>
                      </wp:positionV>
                      <wp:extent cx="2377440" cy="5486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54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СКЛАДЕНИМ МОДУЛ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7.45pt;margin-top:138.7pt;width:187.15pt;height:43.15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СКЛАДЕНИМ МОДУЛЕ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10255</wp:posOffset>
                      </wp:positionH>
                      <wp:positionV relativeFrom="paragraph">
                        <wp:posOffset>1761490</wp:posOffset>
                      </wp:positionV>
                      <wp:extent cx="2377440" cy="5486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5486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ЗА ПРОСТИ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0"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МОДУЛЕ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65pt;margin-top:138.7pt;width:187.15pt;height:43.15pt;mso-wrap-style:square;v-text-anchor:top;mso-position-horizontal-relative:margin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 ПРОСТ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ДУЛЕ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7375</wp:posOffset>
                      </wp:positionH>
                      <wp:positionV relativeFrom="paragraph">
                        <wp:posOffset>938530</wp:posOffset>
                      </wp:positionV>
                      <wp:extent cx="914400" cy="822960"/>
                      <wp:effectExtent l="3810" t="381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25pt,73.9pt" to="318.2pt,1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212975</wp:posOffset>
                      </wp:positionH>
                      <wp:positionV relativeFrom="paragraph">
                        <wp:posOffset>938530</wp:posOffset>
                      </wp:positionV>
                      <wp:extent cx="914400" cy="822960"/>
                      <wp:effectExtent l="0" t="3810" r="381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25pt,73.9pt" to="246.2pt,138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Види конгруенцій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унок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. Класи розв'язків  конгруенції довільного степен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устимо,  що  т — натуральне число. Конгруенція вид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≡ 0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,                                       (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=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</w:t>
      </w:r>
      <w:r>
        <w:rPr>
          <w:color w:val="000000"/>
          <w:sz w:val="24"/>
          <w:szCs w:val="24"/>
          <w:lang w:val="uk-UA"/>
        </w:rPr>
        <w:t xml:space="preserve"> + а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-1</w:t>
      </w:r>
      <w:r>
        <w:rPr>
          <w:color w:val="000000"/>
          <w:sz w:val="24"/>
          <w:szCs w:val="24"/>
          <w:lang w:val="uk-UA"/>
        </w:rPr>
        <w:t xml:space="preserve"> + . . . + а</w:t>
      </w:r>
      <w:r>
        <w:rPr>
          <w:color w:val="000000"/>
          <w:sz w:val="24"/>
          <w:szCs w:val="24"/>
          <w:vertAlign w:val="subscript"/>
          <w:lang w:val="uk-UA"/>
        </w:rPr>
        <w:t>n-1</w:t>
      </w:r>
      <w:r>
        <w:rPr>
          <w:color w:val="000000"/>
          <w:sz w:val="24"/>
          <w:szCs w:val="24"/>
          <w:lang w:val="uk-UA"/>
        </w:rPr>
        <w:t>x + a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, є многочлен степеня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uk-UA"/>
        </w:rPr>
        <w:t xml:space="preserve"> з цілими коефіцієнтами і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≠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 xml:space="preserve">) називається алгебраїчною конгруенцією п-го степеня з одним невідомим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лі значення х, що задовольняють конгруенцію (1), називаються коренями або розв'язками цієї конгруенції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в'язати конгруенцію — це означає знайти всі значення невідомих, які її задовольняю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ві конгруенції з одним невідомим називаються еквівалентними, якщо всякий розв'язок  однієї   конгруенції  є  розв’язком іншої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Теорема 1. Якщо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 =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адовольняє конгруенцію (1), то всяке число, яке належить до того самого класу лишків за модулем т , що й число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акож задовольняє цю конгруенцію, тобто розв'язком буде весь клас чисел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 ≡ х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</w:rPr>
        <w:t xml:space="preserve">(mod </w:t>
      </w:r>
      <w:r>
        <w:rPr>
          <w:color w:val="000000"/>
          <w:sz w:val="24"/>
          <w:szCs w:val="24"/>
          <w:lang w:val="uk-UA"/>
        </w:rPr>
        <w:t>т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е твердження безпосередньо випливає з властивостей конгруенцій. Справді, нехай х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будь-яке число, яке належить до того самого класу лишків за модулем т, що й х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; тоді х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≡ x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ru-RU"/>
        </w:rPr>
        <w:t xml:space="preserve">). </w:t>
      </w:r>
      <w:r>
        <w:rPr>
          <w:color w:val="000000"/>
          <w:sz w:val="24"/>
          <w:szCs w:val="24"/>
          <w:lang w:val="uk-UA"/>
        </w:rPr>
        <w:t>За умовою х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є розв'язок конгруенції (1), тобто має місце тотожна конгруенція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uk-UA"/>
        </w:rPr>
        <w:t xml:space="preserve">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), але тоді матиме місце й конгруенція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uk-UA"/>
        </w:rPr>
        <w:t xml:space="preserve">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), тобто x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також буде розв'язком конгруенції. Оскільки x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будь-яке число класу х ≡ х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), то весь цей клас задовольнятиме дану конгруенці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в'язки конгруенції (1), що належать до одного класу чисел за модулем т, приймають за один розв'язок даної конгруенції. При цьому конгруенція (1) має стільки розв'язків, скільки класів чисел її задовольняют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. Конгруенці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ru-RU"/>
        </w:rPr>
        <w:t>5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— 12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— 13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15x + 6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є еквівалентною конгруенції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Зх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 — 2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— З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1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бо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х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 + 3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2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1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Щоб знайти розв'язки останньої конгруенції, випробуємо, приклад, абсолютно найменші лишки за модулем 5:  0, 1, 2, -2, -1. Безпосередньо видно, що 0, 1, -1 задану конгруенцію не задовольняють. При дальшому випробуванні можна скористатись схемою Горнера ( Див. Додаток) з тією тільки відмінністю, що для полегшення кожного разу можна відкидати числа, кратні модулю.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414"/>
        <w:gridCol w:w="1414"/>
        <w:gridCol w:w="1414"/>
        <w:gridCol w:w="1414"/>
        <w:gridCol w:w="1414"/>
        <w:gridCol w:w="1414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≡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≡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≡4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≡ -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≡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≡4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же,   конгруенція Зх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 + 3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2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1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 не має розв'язків, а тому не має розв'язків і конгруенці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8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 — 12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— 13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15x + 6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розв'язуванні конгруенції з невідомою величиною іноді доводиться множити обидві частини конгруенції на ціле число. Для тотожних конгруенцій ця операція, як раніш було показано, завжди законна. Для конгруенцій з невідомою величиною таке перетворення не завжди законне, тобто, інакше кажучи, при такому перетворенні конгруенції може порушитись еквівалентність даної і добутої конгруенці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. Конгруенці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ru-RU"/>
        </w:rPr>
        <w:t>4</w:t>
      </w:r>
      <w:r>
        <w:rPr>
          <w:color w:val="000000"/>
          <w:sz w:val="24"/>
          <w:szCs w:val="24"/>
          <w:lang w:val="ru-RU"/>
        </w:rPr>
        <w:t xml:space="preserve"> + 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х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 х + 1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як ми вище бачили, має один розв'язок: x ≡ 1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. Але, якщо обидві частини цієї конгруенції помножити на 5, то дістанемо конгруенці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ru-RU"/>
        </w:rPr>
        <w:t>4</w:t>
      </w:r>
      <w:r>
        <w:rPr>
          <w:color w:val="000000"/>
          <w:sz w:val="24"/>
          <w:szCs w:val="24"/>
          <w:lang w:val="ru-RU"/>
        </w:rPr>
        <w:t xml:space="preserve"> + 5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5х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 5х + 5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озв'язком якої буде вже будь-яке ціле число. Вона, по с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  <w:lang w:val="uk-UA"/>
        </w:rPr>
        <w:t>ті,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перетворюється в конгруенцію 0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груенції виду 0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 мають очевидно розв'язком будь-яке ціле значення невідомого х, тобто є тотожною конгруенціє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сля наведеного щойно прикладу виникає питання, коли множення обох частин конгруенції з невідомою величиною на ціле число є законним? Відповідь на це дає теорема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еорема 2. Якщо обидві частини  конгруенції (1) помножити на ціле число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, взаємно просте з модулем т, то дістанемо конгруенцію, еквівалентну дані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равді, припустимо, що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х = 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є який-небудь розв'язок конгруенції (1), тоді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множаючи  обидві  частини  цієї  конгруенції  на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,   дістане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.                                         (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же, ми бачимо, що α є розв'язком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.                                         (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Навпаки, якщо 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uk-UA"/>
        </w:rPr>
        <w:t xml:space="preserve"> — розв'язок конгруенції (3), тобто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∙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 xml:space="preserve">), тоді обидві частини конгруенції (2) можна скоротити на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, не змінюючи  модуля,  бо (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 xml:space="preserve">, 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 = 1,   (див.  властивість 4, п.1.1), отже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обто α є розв'язком конгруенції (1), що і доводить наше твердження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уважимо, що при розв'язуванні конгруенцій з невідомою величиною можна, не змінюючи модуля, скорочувати обидві частини конгруенції тільки на такий їх спільний дільник, який є взаємно простий з модулем (див. властивість 4, п.1.1)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2.2. Конгруенції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lang w:val="uk-UA"/>
        </w:rPr>
        <w:t xml:space="preserve">-го степеня за простим модулем. 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 попередньому параграфі ми бачили, що дослідження й розв'язання конгруенції п-го степеня (п≥1) зводиться кінець кінцем до дослідження і розв'язання відповідних конгруенцій за простими модулями. Тому зараз доведемо деякі загальні теореми, що стосуються конгруенцій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uk-UA"/>
        </w:rPr>
        <w:t>-го степеня за простим модулем 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пустимо, що задано конгруенцію</w:t>
      </w:r>
      <w:r>
        <w:rPr>
          <w:rStyle w:val="FootnoteCharacters"/>
          <w:rStyle w:val="FootnoteAnchor"/>
          <w:color w:val="000000"/>
          <w:sz w:val="24"/>
          <w:szCs w:val="24"/>
          <w:lang w:val="uk-UA"/>
        </w:rPr>
        <w:footnoteReference w:id="2"/>
      </w:r>
      <w:r>
        <w:rPr>
          <w:color w:val="000000"/>
          <w:sz w:val="24"/>
          <w:szCs w:val="24"/>
          <w:lang w:val="uk-UA"/>
        </w:rPr>
        <w:t>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=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</w:t>
      </w:r>
      <w:r>
        <w:rPr>
          <w:color w:val="000000"/>
          <w:sz w:val="24"/>
          <w:szCs w:val="24"/>
          <w:lang w:val="uk-UA"/>
        </w:rPr>
        <w:t xml:space="preserve"> + а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-1</w:t>
      </w:r>
      <w:r>
        <w:rPr>
          <w:color w:val="000000"/>
          <w:sz w:val="24"/>
          <w:szCs w:val="24"/>
          <w:lang w:val="uk-UA"/>
        </w:rPr>
        <w:t xml:space="preserve"> + . . . + а</w:t>
      </w:r>
      <w:r>
        <w:rPr>
          <w:color w:val="000000"/>
          <w:sz w:val="24"/>
          <w:szCs w:val="24"/>
          <w:vertAlign w:val="subscript"/>
          <w:lang w:val="uk-UA"/>
        </w:rPr>
        <w:t>n-1</w:t>
      </w:r>
      <w:r>
        <w:rPr>
          <w:color w:val="000000"/>
          <w:sz w:val="24"/>
          <w:szCs w:val="24"/>
          <w:lang w:val="uk-UA"/>
        </w:rPr>
        <w:t>x + a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 ≡ 0 </w:t>
      </w:r>
      <w:r>
        <w:rPr>
          <w:color w:val="000000"/>
          <w:sz w:val="24"/>
          <w:szCs w:val="24"/>
        </w:rPr>
        <w:t xml:space="preserve">(mod p), n≥1,           </w:t>
      </w:r>
      <w:r>
        <w:rPr>
          <w:color w:val="000000"/>
          <w:sz w:val="24"/>
          <w:szCs w:val="24"/>
          <w:lang w:val="uk-UA"/>
        </w:rPr>
        <w:t xml:space="preserve">(1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ru-RU"/>
        </w:rPr>
        <w:t>0</w:t>
      </w:r>
      <w:r>
        <w:rPr>
          <w:color w:val="000000"/>
          <w:sz w:val="24"/>
          <w:szCs w:val="24"/>
          <w:lang w:val="ru-RU"/>
        </w:rPr>
        <w:t>≠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і р — просте чис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ема 1. Конгруенцію (1) завжди можна так перетворити що її старший коефіцієнт дорівнюватиме одиниц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правді, через те що р — просте і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ru-RU"/>
        </w:rPr>
        <w:t>0</w:t>
      </w:r>
      <w:r>
        <w:rPr>
          <w:color w:val="000000"/>
          <w:sz w:val="24"/>
          <w:szCs w:val="24"/>
          <w:lang w:val="uk-UA"/>
        </w:rPr>
        <w:t xml:space="preserve"> не ділиться на р, то завжди існує єдине число α, що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α ≡ 1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uk-UA"/>
        </w:rPr>
        <w:t>. Помноживши тепер конгруенцію (1) на α і замінивши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 одиницею, дістанемо еквівалентну   конгруенцію з старшим коефіцієнтом, що дорівнює одиниці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  <w:lang w:val="uk-UA"/>
        </w:rPr>
        <w:t xml:space="preserve"> +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n</w:t>
      </w:r>
      <w:r>
        <w:rPr>
          <w:color w:val="000000"/>
          <w:sz w:val="24"/>
          <w:szCs w:val="24"/>
          <w:vertAlign w:val="superscript"/>
          <w:lang w:val="uk-UA"/>
        </w:rPr>
        <w:t>-1</w:t>
      </w:r>
      <w:r>
        <w:rPr>
          <w:color w:val="000000"/>
          <w:sz w:val="24"/>
          <w:szCs w:val="24"/>
          <w:lang w:val="uk-UA"/>
        </w:rPr>
        <w:t xml:space="preserve">+ .. +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vertAlign w:val="subscript"/>
          <w:lang w:val="uk-UA"/>
        </w:rPr>
        <w:t>-1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 +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vertAlign w:val="subscript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;                      (1'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ут b</w:t>
      </w:r>
      <w:r>
        <w:rPr>
          <w:color w:val="000000"/>
          <w:sz w:val="24"/>
          <w:szCs w:val="24"/>
          <w:vertAlign w:val="subscript"/>
          <w:lang w:val="uk-UA"/>
        </w:rPr>
        <w:t>i</w:t>
      </w:r>
      <w:r>
        <w:rPr>
          <w:color w:val="000000"/>
          <w:sz w:val="24"/>
          <w:szCs w:val="24"/>
          <w:lang w:val="uk-UA"/>
        </w:rPr>
        <w:t xml:space="preserve"> ≡ a</w:t>
      </w:r>
      <w:r>
        <w:rPr>
          <w:color w:val="000000"/>
          <w:sz w:val="24"/>
          <w:szCs w:val="24"/>
          <w:vertAlign w:val="subscript"/>
          <w:lang w:val="uk-UA"/>
        </w:rPr>
        <w:t>i</w:t>
      </w:r>
      <w:r>
        <w:rPr>
          <w:color w:val="000000"/>
          <w:sz w:val="24"/>
          <w:szCs w:val="24"/>
          <w:lang w:val="uk-UA"/>
        </w:rPr>
        <w:t>α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ема 2. Якщо степінь конгруенції (1) не менший від модуля конгруенції, то вона еквівалентна деякій конгруенції степеня, не вище за р—1 (за тим самим модулем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правді, поділимо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х) на х</w:t>
      </w:r>
      <w:r>
        <w:rPr>
          <w:color w:val="000000"/>
          <w:sz w:val="24"/>
          <w:szCs w:val="24"/>
          <w:vertAlign w:val="superscript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-х; і частку від ділення позначимо через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, </w:t>
      </w:r>
      <w:r>
        <w:rPr>
          <w:color w:val="000000"/>
          <w:sz w:val="24"/>
          <w:szCs w:val="24"/>
          <w:lang w:val="uk-UA"/>
        </w:rPr>
        <w:t>а остачу через r(х). Тоді на підставі алгоритму ділення з остачею дістане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=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p</w:t>
      </w:r>
      <w:r>
        <w:rPr>
          <w:color w:val="000000"/>
          <w:sz w:val="24"/>
          <w:szCs w:val="24"/>
          <w:lang w:val="uk-UA"/>
        </w:rPr>
        <w:t>—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) +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е частка q(х) і остача r(х) будуть многочленами з цілими коефіцієнтами, причому степінь r(х) буде не вище р—1. За теоремою Ферма x</w:t>
      </w:r>
      <w:r>
        <w:rPr>
          <w:color w:val="000000"/>
          <w:sz w:val="24"/>
          <w:szCs w:val="24"/>
          <w:vertAlign w:val="superscript"/>
          <w:lang w:val="uk-UA"/>
        </w:rPr>
        <w:t>p</w:t>
      </w:r>
      <w:r>
        <w:rPr>
          <w:color w:val="000000"/>
          <w:sz w:val="24"/>
          <w:szCs w:val="24"/>
          <w:lang w:val="uk-UA"/>
        </w:rPr>
        <w:t>—-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при будь-якому цілому х, тому дістанемо тотожну конгруенці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(х) ≡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>(x)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Ця тотожна конгруенція показує, що корені конгруенції (1) і конгруенції  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>(х)≡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 однакові. Оскільки х</w:t>
      </w:r>
      <w:r>
        <w:rPr>
          <w:color w:val="000000"/>
          <w:sz w:val="24"/>
          <w:szCs w:val="24"/>
          <w:vertAlign w:val="superscript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 — х завжди ділиться на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uk-UA"/>
        </w:rPr>
        <w:t xml:space="preserve">то f(x) і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uk-UA"/>
        </w:rPr>
        <w:t xml:space="preserve"> можуть ділитись на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ільки одночасно; отже, конгруенції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х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 і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>(х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еквівалентні. Через те що степінь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(x) менше за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uk-UA"/>
        </w:rPr>
        <w:t>то теорему доведе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Зокрема, може статись, що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ділиться на x</w:t>
      </w:r>
      <w:r>
        <w:rPr>
          <w:color w:val="000000"/>
          <w:sz w:val="24"/>
          <w:szCs w:val="24"/>
          <w:vertAlign w:val="superscript"/>
          <w:lang w:val="uk-UA"/>
        </w:rPr>
        <w:t>p</w:t>
      </w:r>
      <w:r>
        <w:rPr>
          <w:color w:val="000000"/>
          <w:sz w:val="24"/>
          <w:szCs w:val="24"/>
          <w:lang w:val="uk-UA"/>
        </w:rPr>
        <w:t>—-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 , тобто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>(х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 – тотожна конгруенція за модулем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, тобто остача при діленні конгруентна з нулем і дана конгруенція еквівалентна конгруенції 0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 xml:space="preserve">) та справедлива при будь-якому цілому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. Далі, нехай остача від ділення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х) на x</w:t>
      </w:r>
      <w:r>
        <w:rPr>
          <w:color w:val="000000"/>
          <w:sz w:val="24"/>
          <w:szCs w:val="24"/>
          <w:vertAlign w:val="superscript"/>
          <w:lang w:val="uk-UA"/>
        </w:rPr>
        <w:t>p</w:t>
      </w:r>
      <w:r>
        <w:rPr>
          <w:color w:val="000000"/>
          <w:sz w:val="24"/>
          <w:szCs w:val="24"/>
          <w:lang w:val="uk-UA"/>
        </w:rPr>
        <w:t>—-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 є многочлен нульового степеня, що дорівнює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  <w:vertAlign w:val="subscript"/>
          <w:lang w:val="uk-UA"/>
        </w:rPr>
        <w:t>-1</w:t>
      </w:r>
      <w:r>
        <w:rPr>
          <w:color w:val="000000"/>
          <w:sz w:val="24"/>
          <w:szCs w:val="24"/>
          <w:lang w:val="uk-UA"/>
        </w:rPr>
        <w:t xml:space="preserve">. Якщо 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  <w:vertAlign w:val="subscript"/>
          <w:lang w:val="ru-RU"/>
        </w:rPr>
        <w:t>-1</w:t>
      </w:r>
      <w:r>
        <w:rPr>
          <w:color w:val="000000"/>
          <w:sz w:val="24"/>
          <w:szCs w:val="24"/>
          <w:lang w:val="uk-UA"/>
        </w:rPr>
        <w:t xml:space="preserve"> не ділиться на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, то дана конгруенція не має розв’язків, бо вона зводиться до невірної конгруенції 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bscript"/>
        </w:rPr>
        <w:t>p</w:t>
      </w:r>
      <w:r>
        <w:rPr>
          <w:color w:val="000000"/>
          <w:sz w:val="24"/>
          <w:szCs w:val="24"/>
          <w:vertAlign w:val="subscript"/>
          <w:lang w:val="uk-UA"/>
        </w:rPr>
        <w:t xml:space="preserve">-1 </w:t>
      </w:r>
      <w:r>
        <w:rPr>
          <w:color w:val="000000"/>
          <w:sz w:val="24"/>
          <w:szCs w:val="24"/>
          <w:lang w:val="uk-UA"/>
        </w:rPr>
        <w:t>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клад. Якій конгруенції нижче від 5-го степеня еквівалентна конгруенці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х) = х</w:t>
      </w:r>
      <w:r>
        <w:rPr>
          <w:color w:val="000000"/>
          <w:sz w:val="24"/>
          <w:szCs w:val="24"/>
          <w:vertAlign w:val="superscript"/>
          <w:lang w:val="uk-UA"/>
        </w:rPr>
        <w:t>17</w:t>
      </w:r>
      <w:r>
        <w:rPr>
          <w:color w:val="000000"/>
          <w:sz w:val="24"/>
          <w:szCs w:val="24"/>
          <w:lang w:val="uk-UA"/>
        </w:rPr>
        <w:t xml:space="preserve"> + 2x</w:t>
      </w:r>
      <w:r>
        <w:rPr>
          <w:color w:val="000000"/>
          <w:sz w:val="24"/>
          <w:szCs w:val="24"/>
          <w:vertAlign w:val="superscript"/>
          <w:lang w:val="uk-UA"/>
        </w:rPr>
        <w:t>11</w:t>
      </w:r>
      <w:r>
        <w:rPr>
          <w:color w:val="000000"/>
          <w:sz w:val="24"/>
          <w:szCs w:val="24"/>
          <w:lang w:val="uk-UA"/>
        </w:rPr>
        <w:t xml:space="preserve"> + Зx</w:t>
      </w:r>
      <w:r>
        <w:rPr>
          <w:color w:val="000000"/>
          <w:sz w:val="24"/>
          <w:szCs w:val="24"/>
          <w:vertAlign w:val="superscript"/>
          <w:lang w:val="uk-UA"/>
        </w:rPr>
        <w:t>8</w:t>
      </w:r>
      <w:r>
        <w:rPr>
          <w:color w:val="000000"/>
          <w:sz w:val="24"/>
          <w:szCs w:val="24"/>
          <w:lang w:val="uk-UA"/>
        </w:rPr>
        <w:t xml:space="preserve"> — 4x</w:t>
      </w:r>
      <w:r>
        <w:rPr>
          <w:color w:val="000000"/>
          <w:sz w:val="24"/>
          <w:szCs w:val="24"/>
          <w:vertAlign w:val="superscript"/>
          <w:lang w:val="uk-UA"/>
        </w:rPr>
        <w:t>7</w:t>
      </w:r>
      <w:r>
        <w:rPr>
          <w:color w:val="000000"/>
          <w:sz w:val="24"/>
          <w:szCs w:val="24"/>
          <w:lang w:val="uk-UA"/>
        </w:rPr>
        <w:t xml:space="preserve"> + 2x — 3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діливши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х) на х</w:t>
      </w:r>
      <w:r>
        <w:rPr>
          <w:color w:val="000000"/>
          <w:sz w:val="24"/>
          <w:szCs w:val="24"/>
          <w:vertAlign w:val="superscript"/>
          <w:lang w:val="uk-UA"/>
        </w:rPr>
        <w:t>5</w:t>
      </w:r>
      <w:r>
        <w:rPr>
          <w:color w:val="000000"/>
          <w:sz w:val="24"/>
          <w:szCs w:val="24"/>
          <w:lang w:val="uk-UA"/>
        </w:rPr>
        <w:t xml:space="preserve"> — х і замінивши всі коефіцієнти остачі найменшими невід'ємними лишками за модулем 5, дістанемо, що дана конгруенція еквівалентна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r(х) = Зx</w:t>
      </w:r>
      <w:r>
        <w:rPr>
          <w:color w:val="000000"/>
          <w:sz w:val="24"/>
          <w:szCs w:val="24"/>
          <w:vertAlign w:val="superscript"/>
          <w:lang w:val="uk-UA"/>
        </w:rPr>
        <w:t>4</w:t>
      </w:r>
      <w:r>
        <w:rPr>
          <w:color w:val="000000"/>
          <w:sz w:val="24"/>
          <w:szCs w:val="24"/>
          <w:lang w:val="uk-UA"/>
        </w:rPr>
        <w:t xml:space="preserve"> + З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Зx + 2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Зауваження.</w:t>
      </w:r>
      <w:r>
        <w:rPr>
          <w:color w:val="000000"/>
          <w:sz w:val="24"/>
          <w:szCs w:val="24"/>
          <w:lang w:val="uk-UA"/>
        </w:rPr>
        <w:t xml:space="preserve"> Можна вказане ділення на х</w:t>
      </w:r>
      <w:r>
        <w:rPr>
          <w:color w:val="000000"/>
          <w:sz w:val="24"/>
          <w:szCs w:val="24"/>
          <w:vertAlign w:val="superscript"/>
          <w:lang w:val="uk-UA"/>
        </w:rPr>
        <w:t>p</w:t>
      </w:r>
      <w:r>
        <w:rPr>
          <w:color w:val="000000"/>
          <w:sz w:val="24"/>
          <w:szCs w:val="24"/>
          <w:lang w:val="uk-UA"/>
        </w:rPr>
        <w:t xml:space="preserve"> — х фактично і не виконувати, а просто замінити х</w:t>
      </w:r>
      <w:r>
        <w:rPr>
          <w:color w:val="000000"/>
          <w:sz w:val="24"/>
          <w:szCs w:val="24"/>
          <w:vertAlign w:val="super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 на х</w:t>
      </w:r>
      <w:r>
        <w:rPr>
          <w:color w:val="000000"/>
          <w:sz w:val="24"/>
          <w:szCs w:val="24"/>
          <w:vertAlign w:val="superscript"/>
          <w:lang w:val="uk-UA"/>
        </w:rPr>
        <w:t>r</w:t>
      </w:r>
      <w:r>
        <w:rPr>
          <w:color w:val="000000"/>
          <w:sz w:val="24"/>
          <w:szCs w:val="24"/>
          <w:lang w:val="uk-UA"/>
        </w:rPr>
        <w:t>, де r &gt; 0 є остача від ділення п на р — 1. Справді, за теоремою Ферма х</w:t>
      </w:r>
      <w:r>
        <w:rPr>
          <w:color w:val="000000"/>
          <w:sz w:val="24"/>
          <w:szCs w:val="24"/>
          <w:vertAlign w:val="superscript"/>
          <w:lang w:val="uk-UA"/>
        </w:rPr>
        <w:t>р</w:t>
      </w:r>
      <w:r>
        <w:rPr>
          <w:color w:val="000000"/>
          <w:sz w:val="24"/>
          <w:szCs w:val="24"/>
          <w:lang w:val="uk-UA"/>
        </w:rPr>
        <w:t xml:space="preserve"> ≡ х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, звідси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p</w:t>
      </w:r>
      <w:r>
        <w:rPr>
          <w:color w:val="000000"/>
          <w:sz w:val="24"/>
          <w:szCs w:val="24"/>
          <w:vertAlign w:val="superscript"/>
          <w:lang w:val="uk-UA"/>
        </w:rPr>
        <w:t>+1</w:t>
      </w:r>
      <w:r>
        <w:rPr>
          <w:color w:val="000000"/>
          <w:sz w:val="24"/>
          <w:szCs w:val="24"/>
          <w:lang w:val="uk-UA"/>
        </w:rPr>
        <w:t xml:space="preserve"> ≡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p</w:t>
      </w:r>
      <w:r>
        <w:rPr>
          <w:color w:val="000000"/>
          <w:sz w:val="24"/>
          <w:szCs w:val="24"/>
          <w:vertAlign w:val="superscript"/>
          <w:lang w:val="uk-UA"/>
        </w:rPr>
        <w:t>+2</w:t>
      </w:r>
      <w:r>
        <w:rPr>
          <w:color w:val="000000"/>
          <w:sz w:val="24"/>
          <w:szCs w:val="24"/>
          <w:lang w:val="uk-UA"/>
        </w:rPr>
        <w:t xml:space="preserve"> ≡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>, ... і взагалі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Через те що в нашому прикладі x</w:t>
      </w:r>
      <w:r>
        <w:rPr>
          <w:color w:val="000000"/>
          <w:sz w:val="24"/>
          <w:szCs w:val="24"/>
          <w:vertAlign w:val="superscript"/>
          <w:lang w:val="uk-UA"/>
        </w:rPr>
        <w:t>17</w:t>
      </w:r>
      <w:r>
        <w:rPr>
          <w:color w:val="000000"/>
          <w:sz w:val="24"/>
          <w:szCs w:val="24"/>
          <w:lang w:val="uk-UA"/>
        </w:rPr>
        <w:t xml:space="preserve"> можна замінити через х, а 2x</w:t>
      </w:r>
      <w:r>
        <w:rPr>
          <w:color w:val="000000"/>
          <w:sz w:val="24"/>
          <w:szCs w:val="24"/>
          <w:vertAlign w:val="superscript"/>
          <w:lang w:val="uk-UA"/>
        </w:rPr>
        <w:t>11</w:t>
      </w:r>
      <w:r>
        <w:rPr>
          <w:color w:val="000000"/>
          <w:sz w:val="24"/>
          <w:szCs w:val="24"/>
          <w:lang w:val="uk-UA"/>
        </w:rPr>
        <w:t xml:space="preserve"> через 2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>,  Зx</w:t>
      </w:r>
      <w:r>
        <w:rPr>
          <w:color w:val="000000"/>
          <w:sz w:val="24"/>
          <w:szCs w:val="24"/>
          <w:vertAlign w:val="superscript"/>
          <w:lang w:val="uk-UA"/>
        </w:rPr>
        <w:t xml:space="preserve">8   </w:t>
      </w:r>
      <w:r>
        <w:rPr>
          <w:color w:val="000000"/>
          <w:sz w:val="24"/>
          <w:szCs w:val="24"/>
          <w:lang w:val="uk-UA"/>
        </w:rPr>
        <w:t>через Зx</w:t>
      </w:r>
      <w:r>
        <w:rPr>
          <w:color w:val="000000"/>
          <w:sz w:val="24"/>
          <w:szCs w:val="24"/>
          <w:vertAlign w:val="superscript"/>
          <w:lang w:val="uk-UA"/>
        </w:rPr>
        <w:t>4</w:t>
      </w:r>
      <w:r>
        <w:rPr>
          <w:color w:val="000000"/>
          <w:sz w:val="24"/>
          <w:szCs w:val="24"/>
          <w:lang w:val="uk-UA"/>
        </w:rPr>
        <w:t>,—4x</w:t>
      </w:r>
      <w:r>
        <w:rPr>
          <w:color w:val="000000"/>
          <w:sz w:val="24"/>
          <w:szCs w:val="24"/>
          <w:vertAlign w:val="superscript"/>
          <w:lang w:val="uk-UA"/>
        </w:rPr>
        <w:t>7</w:t>
      </w:r>
      <w:r>
        <w:rPr>
          <w:color w:val="000000"/>
          <w:sz w:val="24"/>
          <w:szCs w:val="24"/>
          <w:lang w:val="uk-UA"/>
        </w:rPr>
        <w:t xml:space="preserve"> замінити через —4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≡ 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, тому відразу дістане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x) ≡ Зx</w:t>
      </w:r>
      <w:r>
        <w:rPr>
          <w:color w:val="000000"/>
          <w:sz w:val="24"/>
          <w:szCs w:val="24"/>
          <w:vertAlign w:val="superscript"/>
          <w:lang w:val="uk-UA"/>
        </w:rPr>
        <w:t>4</w:t>
      </w:r>
      <w:r>
        <w:rPr>
          <w:color w:val="000000"/>
          <w:sz w:val="24"/>
          <w:szCs w:val="24"/>
          <w:lang w:val="uk-UA"/>
        </w:rPr>
        <w:t xml:space="preserve"> + Зx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Зx + 2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У свою чергу, останню конгруенцію можна  спростити так: х ≠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, тому x</w:t>
      </w:r>
      <w:r>
        <w:rPr>
          <w:color w:val="000000"/>
          <w:sz w:val="24"/>
          <w:szCs w:val="24"/>
          <w:vertAlign w:val="superscript"/>
          <w:lang w:val="uk-UA"/>
        </w:rPr>
        <w:t>5-1</w:t>
      </w:r>
      <w:r>
        <w:rPr>
          <w:color w:val="000000"/>
          <w:sz w:val="24"/>
          <w:szCs w:val="24"/>
          <w:lang w:val="uk-UA"/>
        </w:rPr>
        <w:t xml:space="preserve"> ≡ 1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5) і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f(x) ≡ Зх</w:t>
      </w:r>
      <w:r>
        <w:rPr>
          <w:color w:val="000000"/>
          <w:sz w:val="24"/>
          <w:szCs w:val="24"/>
          <w:vertAlign w:val="superscript"/>
          <w:lang w:val="uk-UA"/>
        </w:rPr>
        <w:t>3</w:t>
      </w:r>
      <w:r>
        <w:rPr>
          <w:color w:val="000000"/>
          <w:sz w:val="24"/>
          <w:szCs w:val="24"/>
          <w:lang w:val="uk-UA"/>
        </w:rPr>
        <w:t xml:space="preserve"> + Зх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б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x) ≡ х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+ 1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чевидні розв'язки останньої конгруенції x ≡ 2, 3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 будуть також і розв'язками даної конгруенції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x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5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ема 3. Якщо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—який-небудь   розв'язок   конгруенції   (1), то має місце тотожна конгруенці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 ≡ (х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(х)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р),                              (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uk-UA"/>
        </w:rPr>
        <w:t xml:space="preserve">(х) — многочлен степеня, на одиницю нижчий від степеня многочлена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. </w:t>
      </w:r>
      <w:r>
        <w:rPr>
          <w:color w:val="000000"/>
          <w:sz w:val="24"/>
          <w:szCs w:val="24"/>
          <w:lang w:val="uk-UA"/>
        </w:rPr>
        <w:t xml:space="preserve">Старший коефіцієнт многочлена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 xml:space="preserve">збігається з старшим коефіцієнтом даного многочлена </w:t>
      </w:r>
      <w:r>
        <w:rPr>
          <w:color w:val="000000"/>
          <w:sz w:val="24"/>
          <w:szCs w:val="24"/>
        </w:rPr>
        <w:t>fix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Справді, поділимо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на х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і   частку   позначимо   через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uk-UA"/>
        </w:rPr>
        <w:t xml:space="preserve">(х), а остачу через r. За теоремою Безу </w:t>
      </w:r>
      <w:r>
        <w:rPr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  <w:lang w:val="uk-UA"/>
        </w:rPr>
        <w:t xml:space="preserve"> =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, а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≡ 0 (mod p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умовою, тоді конгруенцію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f(x) = (x –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x) + f(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ожна переписати так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 ≡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цьому кажуть, що f(х) ділиться на х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за модулем р. Очевидно, що й навпаки: з конгруенції (2) випливає, що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 тобто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— корінь конгруенції (1); отже, маємо такий виснов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.</w:t>
      </w:r>
      <w:r>
        <w:rPr>
          <w:color w:val="000000"/>
          <w:sz w:val="24"/>
          <w:szCs w:val="24"/>
          <w:lang w:val="uk-UA"/>
        </w:rPr>
        <w:t xml:space="preserve"> Конгруенція (1) має корінь х =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тоді і тільки тоді, коли ліва її частина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ділиться на х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за даним модулем р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uk-UA"/>
        </w:rPr>
        <w:t>Зауважимо, що теорема 3 і висновок з неї справедливі і для складеного модуля 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ема 4. Якщо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. . , α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ru-RU"/>
        </w:rPr>
        <w:t xml:space="preserve"> ≤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  <w:lang w:val="uk-UA"/>
        </w:rPr>
        <w:t xml:space="preserve"> є різні розв'язки конгруенції (1), то має місце тотожна конгруенці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 ≡ (х –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(х -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. . . (х - α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 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),                </w:t>
      </w:r>
      <w:r>
        <w:rPr>
          <w:color w:val="000000"/>
          <w:sz w:val="24"/>
          <w:szCs w:val="24"/>
          <w:lang w:val="uk-UA"/>
        </w:rPr>
        <w:t>(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степінь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 xml:space="preserve"> (х) дорівнює п —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 xml:space="preserve"> і старші коефіцієнти у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) і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однаков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равді, згідно, з теоремою 3 конгруенція (1) еквівалентна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 -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.                                 (2</w:t>
      </w:r>
      <w:r>
        <w:rPr>
          <w:color w:val="000000"/>
          <w:sz w:val="24"/>
          <w:szCs w:val="24"/>
          <w:vertAlign w:val="super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ерез те що </w:t>
      </w:r>
      <w:r>
        <w:rPr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є розв'язок конгруенції (1), то, підставляючи його в еквівалентну конгруенцію (2'), дістанемо тотожну конгруенцію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р)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Але добуток двох чи кількох чисел ділиться на просте число р тоді і тільки тоді, коли на р ділиться принаймні один з співмножників. За умовою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і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різні, тоб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≠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же,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не ділиться на р, а тому 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ділиться на р, тобто    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≡ 0 (mod p); останнє означає, що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— розв'язок конгруенції 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x)≡0 (mod p). За теоремою 3 дістане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(х)≡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uk-UA"/>
        </w:rPr>
        <w:t>α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відк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>f(x)≡(x-</w:t>
      </w:r>
      <w:r>
        <w:rPr>
          <w:color w:val="000000"/>
          <w:sz w:val="24"/>
          <w:szCs w:val="24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)(x-</w:t>
      </w:r>
      <w:r>
        <w:rPr>
          <w:color w:val="000000"/>
          <w:sz w:val="24"/>
          <w:szCs w:val="24"/>
          <w:lang w:val="uk-UA"/>
        </w:rPr>
        <w:t>α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)f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(x) (mod p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налогічно міркуючи, кінець кінцем прийдемо до тотожної конгруенції (3). З самого процесу одержання многочленів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),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 xml:space="preserve">),…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 xml:space="preserve"> 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 видно, що старші коефіцієнти цих многочленів однакові і дорівнюють старшому коефіцієнтові a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многочлена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uk-UA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 и с н о в о к</w:t>
      </w:r>
      <w:r>
        <w:rPr>
          <w:color w:val="000000"/>
          <w:sz w:val="24"/>
          <w:szCs w:val="24"/>
          <w:lang w:val="uk-UA"/>
        </w:rPr>
        <w:t>. Якщо конгруенція (1) п-го степеня за простим модулем р (п можна вважати не більшим за р — 1) має п різних розв'язків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. . , α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lang w:val="uk-UA"/>
        </w:rPr>
        <w:t>, то має місце тотожна конгруенці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≡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(х —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(х —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... (х — α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)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 xml:space="preserve">).                      </w:t>
      </w:r>
      <w:r>
        <w:rPr>
          <w:color w:val="000000"/>
          <w:sz w:val="24"/>
          <w:szCs w:val="24"/>
          <w:lang w:val="uk-UA"/>
        </w:rPr>
        <w:t>(4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равді, тут k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= п, отже, степінь многочлена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 xml:space="preserve">)  </w:t>
      </w:r>
      <w:r>
        <w:rPr>
          <w:color w:val="000000"/>
          <w:sz w:val="24"/>
          <w:szCs w:val="24"/>
          <w:lang w:val="uk-UA"/>
        </w:rPr>
        <w:t xml:space="preserve">дорівнюватиме п-n=0, тобто 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 =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  <w:lang w:val="ru-RU"/>
        </w:rPr>
        <w:t>2.2.1.</w:t>
      </w:r>
      <w:r>
        <w:rPr>
          <w:b/>
          <w:bCs/>
          <w:sz w:val="28"/>
          <w:szCs w:val="28"/>
        </w:rPr>
        <w:t>Ma</w:t>
      </w:r>
      <w:r>
        <w:rPr>
          <w:b/>
          <w:bCs/>
          <w:sz w:val="28"/>
          <w:szCs w:val="28"/>
          <w:lang w:val="ru-RU"/>
        </w:rPr>
        <w:t>к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lang w:val="ru-RU"/>
        </w:rPr>
        <w:t>им</w:t>
      </w: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  <w:lang w:val="ru-RU"/>
        </w:rPr>
        <w:t>льн</w:t>
      </w: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lang w:val="ru-RU"/>
        </w:rPr>
        <w:t xml:space="preserve"> число розв'язків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орема 5. Конгруенція п-го степеня за простим модулем не може мати більш як п різних розв'язків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равді, нехай β – який-небудь інший розв'язок, відмінний від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. . , α</w:t>
      </w:r>
      <w:r>
        <w:rPr>
          <w:color w:val="000000"/>
          <w:sz w:val="24"/>
          <w:szCs w:val="24"/>
          <w:vertAlign w:val="subscript"/>
        </w:rPr>
        <w:t>n</w:t>
      </w:r>
      <w:r>
        <w:rPr>
          <w:color w:val="000000"/>
          <w:sz w:val="24"/>
          <w:szCs w:val="24"/>
          <w:lang w:val="uk-UA"/>
        </w:rPr>
        <w:t>, тоб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uk-UA"/>
        </w:rPr>
        <w:t>β≠α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ru-RU"/>
        </w:rPr>
        <w:t>) (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ru-RU"/>
        </w:rPr>
        <w:t xml:space="preserve"> = 1, 2, … , 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ru-RU"/>
        </w:rPr>
        <w:t>);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кладаючи тепер в тотожній конгруенції (4) х=β, знайдемо, щ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a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(β – α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(β – α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… (β - α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>) ≡ 0 (mod p),                       (4′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ле різниці β — α</w:t>
      </w:r>
      <w:r>
        <w:rPr>
          <w:color w:val="000000"/>
          <w:sz w:val="24"/>
          <w:szCs w:val="24"/>
          <w:vertAlign w:val="subscript"/>
          <w:lang w:val="uk-UA"/>
        </w:rPr>
        <w:t xml:space="preserve">i </w:t>
      </w:r>
      <w:r>
        <w:rPr>
          <w:color w:val="000000"/>
          <w:sz w:val="24"/>
          <w:szCs w:val="24"/>
          <w:lang w:val="uk-UA"/>
        </w:rPr>
        <w:t xml:space="preserve"> за умовою не діляться на р, тобто взаємно прості з р, а в такому разі і їх добуток буде взаємно простим з р. Звідси випливає, що має місце конгруенція (4'), тобто f(</w:t>
      </w:r>
      <w:r>
        <w:rPr>
          <w:color w:val="000000"/>
          <w:sz w:val="24"/>
          <w:szCs w:val="24"/>
        </w:rPr>
        <w:t>β</w:t>
      </w:r>
      <w:r>
        <w:rPr>
          <w:color w:val="000000"/>
          <w:sz w:val="24"/>
          <w:szCs w:val="24"/>
          <w:lang w:val="uk-UA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, тому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має ділитись на р, що суперечить умові, бо в нас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≠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лід зауважити, по-перше, що ця теорема не підтверджує, взагалі, наявності розв'язків конгруенції n-го степеня за простим модулем р і, по-друге, для складених модулів вона зовсім несправедлива; наприклад, конгруенція першого степеня 16 x ≡32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48), де (16, 48) = 16 і 32 ділиться на 16, має шістнадцять розв'язкі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.</w:t>
      </w:r>
      <w:r>
        <w:rPr>
          <w:color w:val="000000"/>
          <w:sz w:val="24"/>
          <w:szCs w:val="24"/>
          <w:lang w:val="uk-UA"/>
        </w:rPr>
        <w:t xml:space="preserve"> Конгруенція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=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</w:t>
      </w:r>
      <w:r>
        <w:rPr>
          <w:color w:val="000000"/>
          <w:sz w:val="24"/>
          <w:szCs w:val="24"/>
          <w:lang w:val="uk-UA"/>
        </w:rPr>
        <w:t xml:space="preserve"> + а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-1</w:t>
      </w:r>
      <w:r>
        <w:rPr>
          <w:color w:val="000000"/>
          <w:sz w:val="24"/>
          <w:szCs w:val="24"/>
          <w:lang w:val="uk-UA"/>
        </w:rPr>
        <w:t xml:space="preserve"> + . . . + а</w:t>
      </w:r>
      <w:r>
        <w:rPr>
          <w:color w:val="000000"/>
          <w:sz w:val="24"/>
          <w:szCs w:val="24"/>
          <w:vertAlign w:val="subscript"/>
          <w:lang w:val="uk-UA"/>
        </w:rPr>
        <w:t>n-1</w:t>
      </w:r>
      <w:r>
        <w:rPr>
          <w:color w:val="000000"/>
          <w:sz w:val="24"/>
          <w:szCs w:val="24"/>
          <w:lang w:val="uk-UA"/>
        </w:rPr>
        <w:t>x + a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ає більш як п- розв'язків тоді і тільки тоді, коли вона тотожна, тобто коли всі її коефіцієнти діляться на р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равді, якщо коефіцієнти даної конгруенції діляться на р, то вона задовольняється будь-яким значенням х, тобто вона, тотожна, і число її розв'язків (яке дорівнює р) буде більш як п (бо ми скрізь передбачаємо степінь конгруенції не більший за р — 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кщо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не ділиться на р, то це конгруенція п-го степеня і за теоремою 5 вона має не більш як п розв'язків. Якщо ж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 xml:space="preserve"> ділиться на р, але a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не ділиться на р, то степінь цієї конгруенції дорівнюватиме n — 1 і вона за тією самою теоремою має не більше п — 1, а тому й не більш як п, розв'язків. Так можна продовжувати далі, і якщо тільки не всі коефіцієнти даної конгруенції діляться на р, то число її розв'язків, очевидно, не може перевищувати 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Системи конгруенці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1195</wp:posOffset>
                </wp:positionH>
                <wp:positionV relativeFrom="paragraph">
                  <wp:posOffset>293370</wp:posOffset>
                </wp:positionV>
                <wp:extent cx="182880" cy="118872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2.85pt;margin-top:23.1pt;width:14.3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Обмежимося системою  конгруенцій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x ≡b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 (mod 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; (a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 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 = 1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x ≡b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 (mod 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; (a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= 1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…………………………                                     </w:t>
      </w:r>
      <w:r>
        <w:rPr>
          <w:sz w:val="24"/>
          <w:szCs w:val="24"/>
          <w:lang w:val="uk-UA"/>
        </w:rPr>
        <w:t>(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>x ≡b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 xml:space="preserve">  (mod m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>); (a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>, m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>) = 1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одним невідомим, але різними модул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озв'язати яку-небудь систему конгруенцій з одним невідомим— це означає знайти такі цілі значення невідомого х, які задовольняли б усі конгруенції даної системи. Якщо х ≡ α за деяким модулем є розв'язком системи (1), то весь цей клас чисел прийматимемо за один розв'язок. Якщо дана система має хоч би один розв'язок, то вона називається </w:t>
      </w:r>
      <w:r>
        <w:rPr>
          <w:color w:val="000000"/>
          <w:spacing w:val="20"/>
          <w:sz w:val="24"/>
          <w:szCs w:val="24"/>
          <w:lang w:val="uk-UA"/>
        </w:rPr>
        <w:t>сумісною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самперед, зауважимо, що розв'язуючи окремо кожну з конгруенцій (1), врешті матимемо систему, еквівалентну даній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>x ≡ c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 xml:space="preserve"> (mod m</w:t>
      </w:r>
      <w:r>
        <w:rPr>
          <w:sz w:val="24"/>
          <w:szCs w:val="24"/>
          <w:vertAlign w:val="subscript"/>
          <w:lang w:val="uk-UA"/>
        </w:rPr>
        <w:t>1</w:t>
      </w:r>
      <w:r>
        <w:rPr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>x ≡ c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 xml:space="preserve"> (mod m</w:t>
      </w:r>
      <w:r>
        <w:rPr>
          <w:sz w:val="24"/>
          <w:szCs w:val="24"/>
          <w:vertAlign w:val="subscript"/>
          <w:lang w:val="uk-UA"/>
        </w:rPr>
        <w:t>2</w:t>
      </w:r>
      <w:r>
        <w:rPr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……………</w:t>
      </w:r>
      <w:r>
        <w:rPr>
          <w:sz w:val="24"/>
          <w:szCs w:val="24"/>
          <w:lang w:val="uk-UA"/>
        </w:rPr>
        <w:t>.                                              (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>x ≡ c</w:t>
      </w:r>
      <w:r>
        <w:rPr>
          <w:sz w:val="24"/>
          <w:szCs w:val="24"/>
          <w:vertAlign w:val="subscript"/>
          <w:lang w:val="uk-UA"/>
        </w:rPr>
        <w:t>k</w:t>
      </w:r>
      <w:r>
        <w:rPr>
          <w:sz w:val="24"/>
          <w:szCs w:val="24"/>
          <w:lang w:val="uk-UA"/>
        </w:rPr>
        <w:t xml:space="preserve"> (mod m</w:t>
      </w:r>
      <w:r>
        <w:rPr>
          <w:sz w:val="24"/>
          <w:szCs w:val="24"/>
          <w:vertAlign w:val="subscript"/>
          <w:lang w:val="uk-UA"/>
        </w:rPr>
        <w:t>k</w:t>
      </w:r>
      <w:r>
        <w:rPr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же, досить  уміти   розв'язувати   систему   конгруенцій   (2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важко показати, що коли система (2) сумісна, то вона має єдиний розв'язок за модулем М, що дорівнює найменшому спільному кратному чисел 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>,… ,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Зведення конгруенцій за складеним модулем до системи конгруенцій за простими модулям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еорема 1.  Якщо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uk-UA"/>
        </w:rPr>
        <w:t>… , т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 xml:space="preserve"> — попарно взаємно прості числа, то конгруенці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(х)= а</w:t>
      </w:r>
      <w:r>
        <w:rPr>
          <w:color w:val="000000"/>
          <w:sz w:val="24"/>
          <w:szCs w:val="24"/>
          <w:vertAlign w:val="subscript"/>
          <w:lang w:val="uk-UA"/>
        </w:rPr>
        <w:t>0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</w:t>
      </w:r>
      <w:r>
        <w:rPr>
          <w:color w:val="000000"/>
          <w:sz w:val="24"/>
          <w:szCs w:val="24"/>
          <w:lang w:val="uk-UA"/>
        </w:rPr>
        <w:t xml:space="preserve"> + а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х</w:t>
      </w:r>
      <w:r>
        <w:rPr>
          <w:color w:val="000000"/>
          <w:sz w:val="24"/>
          <w:szCs w:val="24"/>
          <w:vertAlign w:val="superscript"/>
          <w:lang w:val="uk-UA"/>
        </w:rPr>
        <w:t>п-1</w:t>
      </w:r>
      <w:r>
        <w:rPr>
          <w:color w:val="000000"/>
          <w:sz w:val="24"/>
          <w:szCs w:val="24"/>
          <w:lang w:val="uk-UA"/>
        </w:rPr>
        <w:t xml:space="preserve"> + . . . + а</w:t>
      </w:r>
      <w:r>
        <w:rPr>
          <w:color w:val="000000"/>
          <w:sz w:val="24"/>
          <w:szCs w:val="24"/>
          <w:vertAlign w:val="subscript"/>
          <w:lang w:val="uk-UA"/>
        </w:rPr>
        <w:t>n-1</w:t>
      </w:r>
      <w:r>
        <w:rPr>
          <w:color w:val="000000"/>
          <w:sz w:val="24"/>
          <w:szCs w:val="24"/>
          <w:lang w:val="uk-UA"/>
        </w:rPr>
        <w:t>x + a</w:t>
      </w:r>
      <w:r>
        <w:rPr>
          <w:color w:val="000000"/>
          <w:sz w:val="24"/>
          <w:szCs w:val="24"/>
          <w:vertAlign w:val="subscript"/>
          <w:lang w:val="uk-UA"/>
        </w:rPr>
        <w:t>n</w:t>
      </w:r>
      <w:r>
        <w:rPr>
          <w:color w:val="000000"/>
          <w:sz w:val="24"/>
          <w:szCs w:val="24"/>
          <w:lang w:val="uk-UA"/>
        </w:rPr>
        <w:t xml:space="preserve">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. . 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color w:val="000000"/>
          <w:sz w:val="24"/>
          <w:szCs w:val="24"/>
          <w:lang w:val="uk-UA"/>
        </w:rPr>
        <w:t>(1) еквівалентна системі конгруенцій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(x) ≡ 0 (mod 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),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(x) ≡ 0 (mod 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                                          (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………………</w:t>
      </w:r>
      <w:r>
        <w:rPr>
          <w:sz w:val="24"/>
          <w:szCs w:val="24"/>
          <w:lang w:val="uk-UA"/>
        </w:rPr>
        <w:t>.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lang w:val="ru-RU"/>
        </w:rPr>
        <w:t>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 цьому, позначаючи через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,  . . . ,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k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числа розв'язків окремих конгруенцій  (2)  за відповідними модулями і через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uk-UA"/>
        </w:rPr>
        <w:t xml:space="preserve"> — число розв'язків конгруенції (1), матимемо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=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. . .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ерша частина твердження безпосередньо випливає з властивостей 8 і 7, п.1.1. Справді, припустимо α — розв'язок конгруенції (1), тоб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α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. . 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а звідси і поготів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α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т</w:t>
      </w:r>
      <w:r>
        <w:rPr>
          <w:color w:val="000000"/>
          <w:sz w:val="24"/>
          <w:szCs w:val="24"/>
          <w:vertAlign w:val="subscript"/>
          <w:lang w:val="uk-UA"/>
        </w:rPr>
        <w:t>і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обто α — розв'язок будь-якої конгруенції системи (2).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впаки, якщо β — розв'язок системи конгруенцій (2), то матимуть місце тотожні конгруенції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β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т</w:t>
      </w:r>
      <w:r>
        <w:rPr>
          <w:color w:val="000000"/>
          <w:sz w:val="24"/>
          <w:szCs w:val="24"/>
          <w:vertAlign w:val="subscript"/>
          <w:lang w:val="uk-UA"/>
        </w:rPr>
        <w:t>і</w:t>
      </w:r>
      <w:r>
        <w:rPr>
          <w:color w:val="000000"/>
          <w:sz w:val="24"/>
          <w:szCs w:val="24"/>
          <w:lang w:val="uk-UA"/>
        </w:rPr>
        <w:t>) (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uk-UA"/>
        </w:rPr>
        <w:t xml:space="preserve"> = 1, 2, … ,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Але тоді (див. властивість 7, п.1.1) ця конгруенція матиме місце і за модулем, який дорівнює найменшому спільному кратному чисел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, … , т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 xml:space="preserve">,, тобто, зважаючи на те, що вони попарно взаємно прості, за модулем  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. . 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β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 . . 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>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е означає, що β є також розв'язком конгруенції (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руге твердження випливає з таких міркувань: припустимо, що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х ≡ α</w:t>
      </w:r>
      <w:r>
        <w:rPr>
          <w:color w:val="000000"/>
          <w:sz w:val="24"/>
          <w:szCs w:val="24"/>
          <w:vertAlign w:val="subscript"/>
        </w:rPr>
        <w:t>i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vertAlign w:val="subscript"/>
          <w:lang w:val="uk-UA"/>
        </w:rPr>
        <w:t>і</w:t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є будь-який розв'язок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x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т</w:t>
      </w:r>
      <w:r>
        <w:rPr>
          <w:color w:val="000000"/>
          <w:sz w:val="24"/>
          <w:szCs w:val="24"/>
          <w:vertAlign w:val="subscript"/>
          <w:lang w:val="uk-UA"/>
        </w:rPr>
        <w:t>і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тоді завжди можна знайти єдине число 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, яке є розв'язком системи лінійних конгруенцій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х ≡ α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х ≡ α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,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………………                                             </w:t>
      </w:r>
      <w:r>
        <w:rPr>
          <w:color w:val="000000"/>
          <w:sz w:val="24"/>
          <w:szCs w:val="24"/>
          <w:lang w:val="uk-UA"/>
        </w:rPr>
        <w:t>(3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 ≡ α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т</w:t>
      </w:r>
      <w:r>
        <w:rPr>
          <w:color w:val="000000"/>
          <w:sz w:val="24"/>
          <w:szCs w:val="24"/>
          <w:vertAlign w:val="subscript"/>
          <w:lang w:val="uk-UA"/>
        </w:rPr>
        <w:t>k</w:t>
      </w:r>
      <w:r>
        <w:rPr>
          <w:color w:val="000000"/>
          <w:sz w:val="24"/>
          <w:szCs w:val="24"/>
          <w:lang w:val="uk-UA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е число x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 xml:space="preserve"> визначається за модулем т =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...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>; воно буде розв'язком системи (2), а отже, і конгруенції (1). Але, комбінуючи кожен розв'язок однієї конгруенції з системи (2) з кожним розв'язком решти конгруенцій, ми, очевидно, дістанемо S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color w:val="000000"/>
          <w:sz w:val="24"/>
          <w:szCs w:val="24"/>
          <w:lang w:val="uk-UA"/>
        </w:rPr>
        <w:t>∙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…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  <w:lang w:val="uk-UA"/>
        </w:rPr>
        <w:t xml:space="preserve"> = </w:t>
      </w: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  <w:lang w:val="uk-UA"/>
        </w:rPr>
        <w:t xml:space="preserve"> лінійних систем конгруенцій типу (3) і, через те що кожна така система має єдиний розв'язок, який є розв'язком як системи (2), так і конгруенції (1), то цим і доведено другу частину теоре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1. Якщо хоч одна з конгруенцій системи (2) не має розв'язків, то й дана конгруенція (2) також не матиме розв'язків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pacing w:val="20"/>
          <w:sz w:val="24"/>
          <w:szCs w:val="24"/>
          <w:lang w:val="uk-UA"/>
        </w:rPr>
        <w:t>Висновок</w:t>
      </w:r>
      <w:r>
        <w:rPr>
          <w:color w:val="000000"/>
          <w:sz w:val="24"/>
          <w:szCs w:val="24"/>
          <w:lang w:val="uk-UA"/>
        </w:rPr>
        <w:t xml:space="preserve"> 2. Дослідження і розв'язування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f(x) ≡ 0 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uk-UA"/>
        </w:rPr>
        <w:t xml:space="preserve"> т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т = </w:t>
      </w:r>
      <w:r>
        <w:rPr>
          <w:color w:val="000000"/>
          <w:sz w:val="24"/>
          <w:szCs w:val="24"/>
          <w:lang w:val="uk-UA"/>
        </w:rPr>
        <w:drawing>
          <wp:inline distT="0" distB="0" distL="0" distR="0">
            <wp:extent cx="1093470" cy="2800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— канонічний розклад модуля т — зводиться до дослідження і розв'язування конгруенці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f(x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296545" cy="2965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>)</w:t>
      </w:r>
      <w:r>
        <w:rPr>
          <w:color w:val="000000"/>
          <w:sz w:val="24"/>
          <w:szCs w:val="24"/>
          <w:lang w:val="ru-RU"/>
        </w:rPr>
        <w:t xml:space="preserve">   </w:t>
      </w:r>
      <w:r>
        <w:rPr>
          <w:color w:val="000000"/>
          <w:sz w:val="24"/>
          <w:szCs w:val="24"/>
          <w:lang w:val="uk-UA"/>
        </w:rPr>
        <w:t xml:space="preserve">(і = 1, 2, ..., </w:t>
      </w:r>
      <w:r>
        <w:rPr>
          <w:color w:val="000000"/>
          <w:sz w:val="24"/>
          <w:szCs w:val="24"/>
        </w:rPr>
        <w:t>k</w:t>
      </w:r>
      <w:r>
        <w:rPr>
          <w:color w:val="000000"/>
          <w:sz w:val="24"/>
          <w:szCs w:val="24"/>
          <w:lang w:val="uk-UA"/>
        </w:rPr>
        <w:t>).</w:t>
      </w:r>
      <w:r>
        <w:rPr>
          <w:rStyle w:val="FootnoteCharacters"/>
          <w:rStyle w:val="FootnoteAnchor"/>
          <w:color w:val="000000"/>
          <w:sz w:val="24"/>
          <w:szCs w:val="24"/>
          <w:lang w:val="uk-UA"/>
        </w:rPr>
        <w:footnoteReference w:id="3"/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Це випливає з того, що числа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56870" cy="2647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28295" cy="2813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 xml:space="preserve">, ...,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328295" cy="2965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попарно взаємно прост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тже, все зводиться до того, що доводиться окремо досліджувати і розв'язувати конгруенції вид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f(x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264795" cy="3124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>),</w:t>
      </w: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uk-UA"/>
        </w:rPr>
        <w:t xml:space="preserve">                                   (4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е </w:t>
      </w:r>
      <w:r>
        <w:rPr>
          <w:color w:val="000000"/>
          <w:sz w:val="24"/>
          <w:szCs w:val="24"/>
        </w:rPr>
        <w:t>p</w:t>
      </w:r>
      <w:r>
        <w:rPr>
          <w:color w:val="000000"/>
          <w:sz w:val="24"/>
          <w:szCs w:val="24"/>
          <w:lang w:val="uk-UA"/>
        </w:rPr>
        <w:t xml:space="preserve"> — просте  число, α — ціле додатне число. Зауважимо, що всякий розв'язок конгруенції (4) буде розв'язком конгруенції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f(x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p).                                           (5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чевидно, якщо конгруенція (5) не має розв'язків, то й конгруенція (4) розв'язків не матиме. Справді, з припущення виходить, що при жодному цілому х не має місця конгруенці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f(x) ≡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uk-UA"/>
        </w:rPr>
        <w:t>p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обто f(х) не ділиться на р, але  тоді f(х) і поготів   не ділитиметься на p</w:t>
      </w:r>
      <w:r>
        <w:rPr>
          <w:color w:val="000000"/>
          <w:sz w:val="24"/>
          <w:szCs w:val="24"/>
          <w:vertAlign w:val="superscript"/>
          <w:lang w:val="uk-UA"/>
        </w:rPr>
        <w:t>α</w:t>
      </w:r>
      <w:r>
        <w:rPr>
          <w:color w:val="000000"/>
          <w:sz w:val="24"/>
          <w:szCs w:val="24"/>
          <w:lang w:val="uk-UA"/>
        </w:rPr>
        <w:t>, тоб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f(x) ≠ 0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mod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drawing>
          <wp:inline distT="0" distB="0" distL="0" distR="0">
            <wp:extent cx="264795" cy="3124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uk-UA"/>
        </w:rPr>
        <w:t>)</w:t>
      </w:r>
    </w:p>
    <w:p>
      <w:pPr>
        <w:pStyle w:val="Normal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і при якому цілому 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исновк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глянуто конгруенції, їх означення та основні властивост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ож розглянуто класи чисел за даним модулем та класи розв’язків конгруенції довільного степен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ло звернено увагу на системи конгруенці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ведено цілий ряд теорем необхідних при розв’язуванні конгруенцій з невідомою величино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в’язано декілька прикладів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ісля доведення теорем, рішення прикладів та введення означень була отримана певна кількість висновків щодо тих чи інших операцій над конгруенці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ородін О.І., Теорія чисел. “Радянська школа”, К., 1965. – 244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ухштаб А.А., Теория чисел. Учпедгизд., М., 1960. – 375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кунев Л.Я., Краткий курс теории чисел, Учебное пособие для пединститутов, М., 1956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шкевич А.К., Теорія чисел. Видавництво Харківського Державного Університета Імені А.М.Горького, Х.,1954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ХЕМА ГОРНЕР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(x)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+ 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n-1</w:t>
      </w:r>
      <w:r>
        <w:rPr>
          <w:sz w:val="24"/>
          <w:szCs w:val="24"/>
        </w:rPr>
        <w:t xml:space="preserve"> + … +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 + 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x) = S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x)(x – c) + R 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(x) = 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n-1</w:t>
      </w:r>
      <w:r>
        <w:rPr>
          <w:sz w:val="24"/>
          <w:szCs w:val="24"/>
        </w:rPr>
        <w:t xml:space="preserve"> + b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n-2</w:t>
      </w:r>
      <w:r>
        <w:rPr>
          <w:sz w:val="24"/>
          <w:szCs w:val="24"/>
        </w:rPr>
        <w:t xml:space="preserve"> + …+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x + 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x – c)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;                                              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;  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– cb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;                                 b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+ cb</w:t>
      </w:r>
      <w:r>
        <w:rPr>
          <w:sz w:val="24"/>
          <w:szCs w:val="24"/>
          <w:vertAlign w:val="subscript"/>
        </w:rPr>
        <w:t xml:space="preserve">n-1 </w:t>
      </w:r>
      <w:r>
        <w:rPr>
          <w:sz w:val="24"/>
          <w:szCs w:val="24"/>
        </w:rPr>
        <w:t>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= b</w:t>
      </w:r>
      <w:r>
        <w:rPr>
          <w:sz w:val="24"/>
          <w:szCs w:val="24"/>
          <w:vertAlign w:val="subscript"/>
        </w:rPr>
        <w:t>n-3</w:t>
      </w:r>
      <w:r>
        <w:rPr>
          <w:sz w:val="24"/>
          <w:szCs w:val="24"/>
        </w:rPr>
        <w:t xml:space="preserve"> – cb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;                                 b</w:t>
      </w:r>
      <w:r>
        <w:rPr>
          <w:sz w:val="24"/>
          <w:szCs w:val="24"/>
          <w:vertAlign w:val="subscript"/>
        </w:rPr>
        <w:t>n-3</w:t>
      </w:r>
      <w:r>
        <w:rPr>
          <w:sz w:val="24"/>
          <w:szCs w:val="24"/>
        </w:rPr>
        <w:t xml:space="preserve"> = a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+ cb</w:t>
      </w:r>
      <w:r>
        <w:rPr>
          <w:sz w:val="24"/>
          <w:szCs w:val="24"/>
          <w:vertAlign w:val="subscript"/>
        </w:rPr>
        <w:t>n-2</w:t>
      </w:r>
      <w:r>
        <w:rPr>
          <w:sz w:val="24"/>
          <w:szCs w:val="24"/>
        </w:rPr>
        <w:t xml:space="preserve">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                                   ………………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R – c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;                                         R = 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cb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НЕ ПРЕДСТАВЛЕННЯ СХЕМИ ГОРНЕ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72"/>
        <w:gridCol w:w="1673"/>
        <w:gridCol w:w="1672"/>
        <w:gridCol w:w="1673"/>
        <w:gridCol w:w="1673"/>
      </w:tblGrid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n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n-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n-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a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n-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n-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n-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start="2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Рівняння </w:t>
      </w:r>
    </w:p>
    <w:p>
      <w:pPr>
        <w:pStyle w:val="Footnote"/>
        <w:jc w:val="right"/>
        <w:rPr/>
      </w:pPr>
      <w:r>
        <w:rPr>
          <w:i/>
          <w:iCs/>
        </w:rPr>
        <w:t>a</w:t>
      </w:r>
      <w:r>
        <w:rPr>
          <w:vertAlign w:val="subscript"/>
        </w:rPr>
        <w:t>0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/>
        <w:t>+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>
          <w:i/>
          <w:iCs/>
          <w:vertAlign w:val="superscript"/>
        </w:rPr>
        <w:t>n-</w:t>
      </w:r>
      <w:r>
        <w:rPr>
          <w:vertAlign w:val="superscript"/>
        </w:rPr>
        <w:t>1</w:t>
      </w:r>
      <w:r>
        <w:rPr/>
        <w:t>+…+</w:t>
      </w:r>
      <w:r>
        <w:rPr>
          <w:i/>
          <w:iCs/>
        </w:rPr>
        <w:t>a</w:t>
      </w:r>
      <w:r>
        <w:rPr>
          <w:i/>
          <w:iCs/>
          <w:vertAlign w:val="subscript"/>
        </w:rPr>
        <w:t>n-</w:t>
      </w:r>
      <w:r>
        <w:rPr>
          <w:vertAlign w:val="subscript"/>
        </w:rPr>
        <w:t>1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i/>
          <w:iCs/>
        </w:rPr>
        <w:t xml:space="preserve">=pt                                                                             </w:t>
      </w:r>
      <w:r>
        <w:rPr/>
        <w:t>(*)</w:t>
      </w:r>
    </w:p>
    <w:p>
      <w:pPr>
        <w:pStyle w:val="Footnote"/>
        <w:jc w:val="both"/>
        <w:rPr/>
      </w:pPr>
      <w:r>
        <w:rPr>
          <w:lang w:val="uk-UA"/>
        </w:rPr>
        <w:t xml:space="preserve">з цілими коефіцієнтами і </w:t>
      </w:r>
      <w:r>
        <w:rPr>
          <w:i/>
          <w:iCs/>
        </w:rPr>
        <w:t>p</w:t>
      </w:r>
      <w:r>
        <w:rPr/>
        <w:t>&gt;</w:t>
      </w:r>
      <w:r>
        <w:rPr>
          <w:lang w:val="uk-UA"/>
        </w:rPr>
        <w:t>1 еквівалентне конгруенції (1). Внаслідок такої залежності задачу на розв’язання рівняння (*) в цілих числах можна замінити задачею про розв’язання конгруенції (1), що і застосовується в теорії чисе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uk-UA"/>
        </w:rPr>
        <w:t>З цієї причини в теорії конгруенцій звичайно приймають, що модуль конгруенції – просте число або степінь простого чис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outlineLvl w:val="2"/>
    </w:pPr>
    <w:rPr>
      <w:sz w:val="28"/>
      <w:szCs w:val="28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sz w:val="20"/>
      <w:szCs w:val="20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1">
    <w:name w:val="Основной текст с отступом Знак"/>
    <w:qFormat/>
    <w:rPr>
      <w:sz w:val="20"/>
      <w:szCs w:val="20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0"/>
      <w:szCs w:val="20"/>
      <w:lang w:val="en-US"/>
    </w:rPr>
  </w:style>
  <w:style w:type="character" w:styleId="Style16">
    <w:name w:val="Текст концевой сноски Знак"/>
    <w:qFormat/>
    <w:rPr>
      <w:sz w:val="20"/>
      <w:szCs w:val="20"/>
      <w:lang w:val="en-US"/>
    </w:rPr>
  </w:style>
  <w:style w:type="character" w:styleId="Style17">
    <w:name w:val="Верхний колонтитул Знак"/>
    <w:qFormat/>
    <w:rPr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510" w:hanging="0"/>
    </w:pPr>
    <w:rPr>
      <w:sz w:val="28"/>
      <w:szCs w:val="28"/>
      <w:lang w:val="uk-UA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2">
    <w:name w:val="Основной текст с отступом 2"/>
    <w:basedOn w:val="Normal"/>
    <w:qFormat/>
    <w:pPr>
      <w:ind w:firstLine="36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357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1:00Z</dcterms:created>
  <dc:creator>Шевчук</dc:creator>
  <dc:description/>
  <cp:keywords/>
  <dc:language>en-US</dc:language>
  <cp:lastModifiedBy>Mage</cp:lastModifiedBy>
  <cp:lastPrinted>2001-12-23T17:10:00Z</cp:lastPrinted>
  <dcterms:modified xsi:type="dcterms:W3CDTF">2011-10-11T18:01:00Z</dcterms:modified>
  <cp:revision>2</cp:revision>
  <dc:subject/>
  <dc:title>   </dc:title>
</cp:coreProperties>
</file>