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то такие рефералы и где их взя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ферал - это человек, который при регистрации у спонсор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казал ваш ID, Login или e-mail (это зависит от программы) в графе - "человек, который  меня привлек привлек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ли перешел на регистрацию, нажав на вашу реферальную ссылк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которых случаях вы получаете их просто так (в матричной реферальной системе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получаете 3%-50% того, что зарабатывает привлеченный реферал + некоторых программах сразу получите некий бонус - 0.5$-2$ сразу!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т нужно сразу понять, что привлеченный человек ничего не теряет от того, что он стал вашим рефералом/ Однако и Вы можете быть чьим-то рефералом в другой или в этой - же программе - и приносить кому-либо деньги. Поэтому с чистой совестью не удаляйте при регистрации ID того кто вас привлек - "Вам все - равно, а ему - приятно!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работок на привлечении очень специфичен - затрачивается много сил, причем первое время отдача будет минимальной. Однако со временем, когда количество рефералов превысит десяток, вы будете получать стабильный доход - чуть - чуть, но постоянно - до тех пор, пока работают ваши рефера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аничения на получение доходов нет - больше привлеченных - больше у вас денег!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феральные пирамиды зачастую имеют несколько уровн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. Находитесь на самом верху пирамиды, причем вы - единственны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осредственные рефералы - это те люди, которых привлекли непосредственно 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фералы 2-го уровня - это люди, которых привлекли ваши непосредственные рефералы первого уровня - их со временем (в зависимости от активности рефералов 1-го уровня) может стать больше, чем непосредственных рефера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фералы 3-го уровня - это люди, которых привлекли ваши рефералы 2-го уровня - их со временем (в зависимости от активности рефералов 2-го уровня) может стать больше, чем непосредственных рефера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фералы n-го уровня - это люди, которых привлекли ваши рефералы n-1-го уров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n зависит от спонсо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 получаете проценты не только от непосредственных рефералов, но и от рефералов других уровней. Хотя как правило оплата каждого реферала нижнего уровня меньше, но в сумме доход они дают больше, так как их количество, по идее, со временем должно увеличив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ы набора рефералов: </w:t>
      </w:r>
    </w:p>
    <w:tbl>
      <w:tblPr>
        <w:tblW w:w="7500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180"/>
        <w:gridCol w:w="6095"/>
      </w:tblGrid>
      <w:tr>
        <w:trPr/>
        <w:tc>
          <w:tcPr>
            <w:tcW w:w="22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особ</w:t>
            </w:r>
          </w:p>
        </w:tc>
        <w:tc>
          <w:tcPr>
            <w:tcW w:w="6095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2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8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чная встреча</w:t>
            </w:r>
          </w:p>
        </w:tc>
        <w:tc>
          <w:tcPr>
            <w:tcW w:w="609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сто расскажите своим друзьям и знакомым (лучше если покажете им чек на 200$ :)) Каждый из вас имеет минимум 500 друзей и знакомых (школьных, студенческих, детсадовских). Из них примерно 50 имеют компьютер и выход в интернет - и все они потенциальные рефералы. </w:t>
            </w:r>
          </w:p>
        </w:tc>
      </w:tr>
      <w:tr>
        <w:trPr/>
        <w:tc>
          <w:tcPr>
            <w:tcW w:w="22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8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ись в письме</w:t>
            </w:r>
          </w:p>
        </w:tc>
        <w:tc>
          <w:tcPr>
            <w:tcW w:w="609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ись в конце письма может привести дополнительно рефералов. Например можно сделать подпись такого вида: </w:t>
            </w:r>
          </w:p>
          <w:tbl>
            <w:tblPr>
              <w:tblW w:w="18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83"/>
            </w:tblGrid>
            <w:tr>
              <w:trPr/>
              <w:tc>
                <w:tcPr>
                  <w:tcW w:w="2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Хотите заработать денег? Жми сюд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ася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есмотря на кажущуюся несерьезность, вы будете получать несколько рефералов в месяц в зависимости от количества рассылаемых писем.</w:t>
            </w:r>
          </w:p>
        </w:tc>
      </w:tr>
      <w:tr>
        <w:trPr/>
        <w:tc>
          <w:tcPr>
            <w:tcW w:w="22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8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йт</w:t>
            </w:r>
          </w:p>
        </w:tc>
        <w:tc>
          <w:tcPr>
            <w:tcW w:w="609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сли у вас уже есть посещаемый сайт, то достаточно разместить несколько спонсорских ссылок, которые дадут вам стабильный приток рефералов. Создавать специализированный сайт о заработке - не стоит, чаще всего, потерянного времени.</w:t>
            </w:r>
          </w:p>
        </w:tc>
      </w:tr>
      <w:tr>
        <w:trPr/>
        <w:tc>
          <w:tcPr>
            <w:tcW w:w="22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8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ья</w:t>
            </w:r>
          </w:p>
        </w:tc>
        <w:tc>
          <w:tcPr>
            <w:tcW w:w="609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сли у вас есть писательские таланты, то стоит написать статью в какую-либо рассылку, web-журнал или в какое-либо реальное издание. В статье укажите свою реферальную ссылку.</w:t>
            </w:r>
          </w:p>
        </w:tc>
      </w:tr>
      <w:tr>
        <w:trPr/>
        <w:tc>
          <w:tcPr>
            <w:tcW w:w="22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8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тивная реклама</w:t>
            </w:r>
          </w:p>
        </w:tc>
        <w:tc>
          <w:tcPr>
            <w:tcW w:w="609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спользуйтесь одним или несколькими сразу сервисами обмена посещениями, поставив вместо своего сайта - сайт спонсора. Если служба обмена англоязычная, то здесь стоит раскручивать англоязычного спонсора. Если служба - русскоязычная, то раскручивайте русскоязычного спонсора. Список сервисов для активной рекламы вы можете найти здесь</w:t>
            </w:r>
          </w:p>
        </w:tc>
      </w:tr>
      <w:tr>
        <w:trPr/>
        <w:tc>
          <w:tcPr>
            <w:tcW w:w="22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8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ная реклама</w:t>
            </w:r>
          </w:p>
        </w:tc>
        <w:tc>
          <w:tcPr>
            <w:tcW w:w="609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сли вы нашли серьёзного спонсора, в котором до конца уверены, а также у вас есть деньги (хотя-бы небольшие), то вы можете попробовать вложить деньги в коммерческую раскрутку. Как правило это окупается - если все правильно сделать. Вы можете попробовать купить рекламу на нашему сайте. 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Для подготовки данной работы были использованы материалы с сайта http://cashlist.ru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0:00Z</dcterms:created>
  <dc:creator>User</dc:creator>
  <dc:description/>
  <cp:keywords/>
  <dc:language>en-US</dc:language>
  <cp:lastModifiedBy>Mage</cp:lastModifiedBy>
  <dcterms:modified xsi:type="dcterms:W3CDTF">2011-10-11T18:00:00Z</dcterms:modified>
  <cp:revision>2</cp:revision>
  <dc:subject/>
  <dc:title>Кто такие рефералы и где их взять</dc:title>
</cp:coreProperties>
</file>