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уриков В.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05205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уриков Василий Иванович (1848-1916)</w:t>
      </w:r>
    </w:p>
    <w:p>
      <w:pPr>
        <w:pStyle w:val="Normal"/>
        <w:spacing w:before="120" w:after="0"/>
        <w:ind w:firstLine="567"/>
        <w:jc w:val="both"/>
        <w:rPr/>
      </w:pPr>
      <w:r>
        <w:rPr/>
        <w:t>Художник-живописец, рисовальщик, педагог, портретист, мастер исторического жанра, первый русский исторический живописец-реали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силий Иванович Суриков родился в сибирском городке Красноярске 12 января 1848 года в казачьей семье. Не осталась для него бесследной художественная одаренность родителей. Отец его, страстный любитель музыки, великолепно играл на гитаре и считался лучшим певцом Красноярска; мать, прекрасная вышивальщица, обладала врожденным художественным вкусом. Истоком формирования понятий Сурикова о красоте была Сибирь, с суровостью, подчас жестокостью нравов, с мужеством людей, удалью народных игр, с "древней русской красотой" девичьих лиц, с величественной природой, живым дыханием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, кто поддержал мальчика, был Н. В. Гребнев, учитель рисования Красноярского уездного училища, которое Суриков окончил с похвальным листом. По заданию Гребнева он копировал гравюры с картин старых мастеров, постепенно постигая искусство их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исунки Сурикова привлекли внимание красноярского губернатора П. Н. Замятина, и тот ходатайствовал перед Советом Академии о зачислении Сурикова учеником. Золотопромышленник П. И. Кузнецов, любитель искусства и коллекционер, который взял на себя расходы по содержанию молодого художника. В середине декабря 1868 года с обозом Кузнецова Суриков отправился в дорогу, длившуюся два месяца. К экзаменам в Академию Суриков оказался недостаточно подготовленным. Он поступил в школу Общества поощрения художеств к М. В. Дьяконову и за три летних месяца освоил трехгодичный курс. 28 августа 1869 года Суриков успешно сдал вступительные экзамены в Академию художеств, его приняли вольнослушателем и зачислили в головной класс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енью следующего года он уже работает над первым самостоятельным произведением "Вид памятника Петру I на Сенатской площади в Петербурге" (1870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ю природных данных художника во многим способствовал П. П. Чистяков, воспитавший многих мастеров русского искусства. В Академии Суриков с успехом исполнил ряд композиций на античные темы; к этому периоду относится и его картина из древнерусской истории "Княжий суд" (1874). В апреле 1875 года художник приступает к программной работе на Большую золотую медаль: "Апостол Павел, объясняющий догматы христианства перед Иродом Агриппой, сестрой его Береникой и римским проконсулом Фестом" 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й золотой медали, тающей право на заграничную командировку, он не получил. Суриков заканчивает Академию в звании классного художника I степени. Когда через полгода он "в виде исключения" получил возможность уехать за границу, то попросил взамен этого разрешить ему выполнить заказ по росписи московского храма Христа Спасителя. С июня 1877 года художник окончательно переехал в Москву, сделав в течение двух лет фрески, изображающие четыре Вселенских собора. Больше Суриков никогда на заказ не пис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78 году Суриков женился на Елизавете Августовне Шарэ, внучке декабриста П. П. Свисту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его воображении вставали образы минувшего, возникал замысел картины, которая представлялась ему "потрясающей". "Утро стрелецкой казни" (1878-1881) действительно потрясает. Но не ужасами смерти, а мощью характеров, трагедийностью одного из переломных этапов российской истории. Стрельцы, идущие на смерть, полны достоинства. Они проиграли в этой схватке и не просят пощады, не уйдут с плахи, как не уходили запомнившиеся Сурикову по Сибири смертники, приведенные на эшафо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ртина прямо на выставке была куплена П. М. Третьяковым. Если в "Стрельцах" показана трагедия массы, складывающаяся из судеб отдельных людей, то в картине "Меншиков в Березове"(1883) Суриков сконцентрировал внимание на одном сильном характере, в личной драме которого был отзвук трагедии России. Каким бы чисто бытовым эпизодом ни был подсказан Сурикову "узел" действия его будущей картины, созданный в ней образ приобретает историческую значим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й эскиз "Боярыни Морозовой" появился в 1881 году; непосредственно к работе над картиной Суриков приступил три года спустя, написав "Меншикова в Березове" и побывав за границей. На этот раз Суриков обратился к образу сподвижницы протопопа Аввакума ? Ф. П. Морозовой. И вновь трагическая судьба сильной и страстной натуры для художника неотделима от судеб народа. Суриков хотел показать, как Морозова пробуждает в людях различные чувства, одновременно являясь средоточием этих чув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риков сумел выразить в великолепной живописи "Боярыни Морозовой" (1887) душевную стойкость, самоотверженность, красоту русских люд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картина появилась на XV передвижной выставке и получила самую восторженную оценку современни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олотне "Покорение Сибири Ермаком" (1895) "Две стихии встречаются" - эти слова Сурикова встают в памяти, когда видишь изображенную грандиозную сцену битвы. Народ здесь предстает во всем величии своего подвига. Прославляя мужество русских, Суриков и во вражеском стане видит заслуживающие внимания черты, отмечает самобытную красоту "инородцев". Работая с натуры над созданием образов хакасов и остяков, Суриков замечает: "Пусть нос курносый, пусть скулы, а все сгармонировано..." В этом сказались и гуманизм, и подлинная широта взглядов худож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колько лет работал Суриков над своим последним большим полотном "Степан Разин" (1907-1910, ГРМ). Картина давалась ему нелегко, и художник возвращался к ней уже после того, как работа была показана зрителям. Очевидно, целью Сурикова было передать внутреннее состояние этого сильного мятежного характера. Об этом свидетельствуют и его слова, сказанные художнику Я. Д. Минченкову: "Сегодня я лоб писал Степану, правда теперь гораздо больше думы в нем?"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й созданный Суриковым исторический образ - образ Пугачева; сохранился эскиз 1911 года, изображающий предводителя крестьянского восстания заключенным в клетку..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2 году на выставке Союза русских художников экспонировалась картина Сурикова "Посещение царевной женского монастыря". Историко-бытовой характер этого полотна сближает его с подобными же работами А. Рябушкина и С. Ивано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начительно искусство Сурикова-портретиста. Прежде всего - это прекрасные этюды к историческим полотнам и "Снежному городку". Глубоко раскрыты характеры в "Портрете доктора А. Д. Езерского" (1911), "Портрете человека с больной рукой" (1913), "Автопортретах" (1913, 1915); удивительно красивы женские образы в сто портретных произведени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Суриков 6 марта 1916 года и похоронен рядом с женой в Москве, на Ваганьковском кладбищ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3:00Z</dcterms:created>
  <dc:creator>User</dc:creator>
  <dc:description/>
  <cp:keywords/>
  <dc:language>en-US</dc:language>
  <cp:lastModifiedBy>Mage</cp:lastModifiedBy>
  <dcterms:modified xsi:type="dcterms:W3CDTF">2011-10-12T05:43:00Z</dcterms:modified>
  <cp:revision>2</cp:revision>
  <dc:subject/>
  <dc:title>Суриков В</dc:title>
</cp:coreProperties>
</file>