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ратегия эффективной работы с партнерскими программам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нная статья является попыткой создания стратегии эффективной работы с партнерскими программами, которая позволила бы сделать работу вебмастера по получению отдачи от сайта более результативно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чинать, разумеется, необходимо с выбора партнерских программ. Вот несколько моментов, на которые нужно обратить вним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центрация: выбирайте небольшое количество партнерских программ.  Две три - для начала хватит, не стоит распылятся на десяток-другой партнерских программ одновременно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ответствие тематик: выбранные партнерские программы должны подходить к тематике вашего сайта. Если ваш сайт о поэзии, то не стоит ожидать от него отдачи от партнерской программы магазина бытовой техники. А вот участие в партнерской программе книжного магазина может дать неплохой эффек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лидность: не забывайте, что отправляя посетителей через партнерскую ссылку на сайт рекламодателя, вы лично рекомендуете этот сайт. Поэтому желательно наличие на этом сайте приемлемого содержания, не очень страшного дизайна, а также домена и платного хостинг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ения старожилов: если партнерская программа существует не первый день, то значит у неё уже были участники. Поищите по сети высказывания людей о данной партнерской программе - это пригодить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ткость правил: на сайте рекламодателя должно быть подробно описано: за что и сколько платят, каким образом и когда можно получить заработанное, какие способы рекламы запрещены. Обратите внимание на существование нечетких формулировок вроде этой: "Вы получите до 1000$ с покупки привлеченного клиента!". Данное предложение можно "перевести" и так: "с продажи вы получите не более 1000$". Чувствуете разницу?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же неплохо, когда имеется пользовательское соглашение (terms&amp;conditions), в котором все условия прописаны подробно, причем вам это соглашение стоит внимательно прочита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держка: задайте любой вопрос администратору этой партнерской программы. Если вам ответят, значит вы можете надеяться на дальнейшую помощь в урегулировании возникающих вопрос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бщем случае, работа с партнерской программой ведется по следующей схеме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стартовая подготовка: регистрация в партнерской программе, установка html-кода баннеров или ссылок на сайте. Не забудьте до конца разобраться, за что и сколько платя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альная проверка: сделайте оплачиваемое действие с целью проверки статистики и точности начисления денег. Выявите задержку между выполнением оплачиваемого действия и зачислением заработанного на баланс. Этот этап является желательным, но не обязательн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ая проверка: наберите минимальную сумму, необходимую для выплаты заработанного. Получите денег. Цель данного этапа - получить уверенность в честности данной партнерской программы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вышение эффекта: отслеживайте отдачу от партнерской программы и осуществляйте действия по повышению её прибы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тановимся на последнем пункте поподробнее. Необходимо отслеживать и стараться улучшить как качественные, так и количественные параметры результата работы с партнерской программой: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чественные параметры:</w:t>
      </w:r>
    </w:p>
    <w:p>
      <w:pPr>
        <w:pStyle w:val="Normal"/>
        <w:spacing w:before="120" w:after="0"/>
        <w:ind w:firstLine="567"/>
        <w:jc w:val="both"/>
        <w:rPr/>
      </w:pPr>
      <w:r>
        <w:rPr/>
        <w:t>CTR баннеров или ссылок: процентное отношение количества переходов через партнерскую ссылку(баннер) к количеству показов этой ссылки(баннер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слеживается статистическими механизмами партнерской программы и (или) своими средствами - скриптами-счетчиками или сторонними системами интернет-статист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особы повышения CTR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изменение места размещения партнерского баннера или ссылки на более лучший (выше к начала страницы, ближе к контенту),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выбор более качественного содержания баннера или ссылки,    </w:t>
      </w:r>
    </w:p>
    <w:p>
      <w:pPr>
        <w:pStyle w:val="Normal"/>
        <w:spacing w:before="120" w:after="0"/>
        <w:ind w:firstLine="567"/>
        <w:jc w:val="both"/>
        <w:rPr/>
      </w:pPr>
      <w:r>
        <w:rPr/>
        <w:t>- более точный подбор тематики партнерской программы к тематике страницы или всего сай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таргетинг показываемых баннеров или ссыл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>CP посетителей - коэффициент исполнения действий. Вычисляется делением количества совершённых "требуемых" (оплачиваемых рекламодателем)  действий посетителями к количеству заходов на сайт рекламода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зкий CP говорит о том, что посетители не делают оплачиваемые рекламодателем действ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особы повышения CP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более точный подбор тематики рекламодателя к тематике страницы или всего вашему сай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аличие описания того, что нужно делать на сайте рекламодателя посетителю. Возможно даже создать отдельную промо-страницу или даже целей под-сай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таргетинг показываемых баннеров или ссыл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CPM - отдача от партнерской программы в $$ на 1000 показов партнерских баннеров и ссылок.  Показатель эффективности данной партнерской программы на вашем сайте . 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личественные параметры: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казы: Количество просмотров вашими посетителями рекламы (в тысячах) за данный период врем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величение количества показов достигае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ри увеличении посещаемости сайта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увеличение объема контента сайта.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ики: Количество нажатий на баннер или ссылку рекламодателя за данный период врем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величение количества кликов достигается при увеличении CTR баннеров и ссылок. Тестируйте разные форматы и виды баннеров, меняйте текст текстовых ссылок. Меняйте расположение реклам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йствия: Количество сделанных посетителями оплачиваемых действий (лиды, покупки) за данный период времен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увеличения количества действий "готовьте" посетителей к посещению сайта партнерской программы - разместите краткое описание, что он должен там делать, чтобы добиться обещанного результа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тупления денег: сумма, зачисленная на баланс за данный период врем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- основная цель участия в партнерской программе (А вы это не забыли?). 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тите внимание, что качественные характеристики, в отличии от количественных, имеют предел наращивания - скажем CTR не может быть более 100%. Нужно добиться хотя-бы приемлемых показателей..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храняйте эти характеристики в файлы за каждый выбранный промежуток времени (через каждую неделю, месяц) для возможности их сравнения с целью выявления эффекта от проведения каких-либо мероприятий.</w:t>
      </w:r>
    </w:p>
    <w:p>
      <w:pPr>
        <w:pStyle w:val="Normal"/>
        <w:spacing w:before="12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Для подготовки данной работы были использованы материалы с сайта http://cashlist.ru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59:00Z</dcterms:created>
  <dc:creator>User</dc:creator>
  <dc:description/>
  <cp:keywords/>
  <dc:language>en-US</dc:language>
  <cp:lastModifiedBy>Mage</cp:lastModifiedBy>
  <dcterms:modified xsi:type="dcterms:W3CDTF">2011-10-11T17:59:00Z</dcterms:modified>
  <cp:revision>2</cp:revision>
  <dc:subject/>
  <dc:title>Стратегия эффективной работы с партнерскими программами</dc:title>
</cp:coreProperties>
</file>