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врас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826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аврасов Алексей Кондратьевич (1830-1897)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живописец, передвижник. Один из родоначальников русского реалистического пейзажа, передал поэтическую красоту и значительность обыденных городских и сельских мо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К. Саврасов родился в Москве в семье небогатого торговца. По окончании начальной школы поступил в московское Училище живописи и ваяния (1844), где его педагогом стал пейзажист К.И. Рабус. В 1850 году за пейзажи "Вид Кремля при лунном освещении" и "Камень в лесу у "Разлива"" ("Вид в имении И.Д. Лужина", ГТГ) Саврасов получил звание неклассного художника, но продолжал зан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й значительной картиной, привлекшей к нему внимание, был "Вид на Кремль в ненастную погоду" (1851), показанный на выставке в Училище. Приверженность романтической традиции пейзажного жанра, заметная в первых работах Саврасова, была довольно быстро преодолена. О молодом художнике заговорили как о самобытном мастере, просто, непосредственно и глубоко лирично воспринимавшем прир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ичен пейзаж "Степь днем" (1852, ГРМ), писанный на Украине. Избрав сюжетным мотивом "неживописную", равнинную местность, художник стремился освободиться от темного колорита своих первых работ и передать реальные тона освещенной солнцем степи. За картины "Вид в Ораниенбауме" (1854) и "Морской берег в окрестностях Ораниенбаума" Саврасов получил звание академ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в связи со смертью Рабуса он был приглашен руководить пейзажным классом московского Училища живописи и ваяния (1857) и много лет совмещал творческие занятия с педагогической работой. В эти годы создано одно из лучших произведений мастера - "Пейзаж с рекой и рыбаком" (1859), отмеченный большими достижениями в передаче цвета, света и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1 году Саврасов вступил во вновь организованное Московское общество любителей художеств и на средства последнего был послан в Западную Европу для знакомства с современным искусством (1862). Долее всего он работал в Швейцарии. Ездил за границу и позже, в связи с открытием Всемирной выставки в Париже (186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0-е годы Саврасов впервые обратился к изображению русской деревни. Щемящей грустью, столь нередкой в деревенских пейзажах шестидесятников, проникнута картина "Плоты" (1868). Изображенная местность, подчеркнутая правдивость деталей (яма с водой и брошенными досками на первом плане) сочетаются в этом произведении со строгой композицией, с ощущением величия и непреходящей ценности природы в духовной жизн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няв в 1860-е годы ведущее место в пейзажной живописи, расцвета своего таланта Саврасов достиг в следующем десятилетии. Важнейшими событиями его жизни было участие в организации Товарищества передвижных художественных выставок и близкое знакомство с природой Поволжья, отраженной во многих его произвед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прославленной картины "Грачи прилетели" (1871) и не менее высокого по идейно-художественному уровню "Проселка" (1873) в 1870-е годы написаны пейзажи: "Лунная ночь. Болото" (1870), "Печерский монастырь под Нижним Новгородом" (1871), "Разлив Волги под Ярославлем" (1871), "Радуга" (1875), "Иней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ей Саврасов любил в природе простое и скромное, но отмеченное печатью лирической задушевности. Его знаменитая картина "Грачи прилетели" (1871) поражает такого рода соединением "обыкновенности" мотива и редкостной поэтичностью его истолкования. Казалось бы, что может быть прекрасного в обычных, ничем не примечательных деревенских задворках с сугробами снега у заборов и тонкими, кривыми, как бы случайно здесь выросшими березками? Но как красива картина, как трогательно-нежен едва уловимый ритм тянущихся ввысь березок! Рассматривая этот пейзаж, невольно проникаешься ощущением его особой, национальной неповторимости и глубинной наро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пись Саврасова приобрела тонкую нюансировку и богатство цвета, разнообразие приемов наложения красок. Успешно продолжалась и педагогическая работа художника, сблизившая его с В. Г. Перовым. Но на рубеже 1870-80-х годов в жизни и деятельности мастера наступил перелом. Недостаточность средств, разногласия с начальством, нелады и разрыв с семьей привели Саврасова в состояние глубокой депрессии. Он искал утешения в вине, талант его пошел на убыль. В 1882 году ему пришлось расстаться с Учили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последующие пятнадцать лет в потоке поверхностных произведений, исполнявшихся для заработка, появлялись и прекрасные рисунки и серьезные картины. К таким работам принадлежат "Рожь" (1881), "Ранняя весна" (1890-е гг.), "Весна. Огороды" (1893). Значение Саврасова в становлении русского реалистического пейзажа велико. После смерти художника его ученик И.И. Левитан писал о нем: "Не стало одного из самых глубоких русских пейзажистов. (...) С Саврасова появилась лирика в живописи пейзажа и безграничная любовь к своей родной земле-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Саврасов А</dc:title>
</cp:coreProperties>
</file>