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еографическое положение Республики Алтай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спублика Горный Алтай одна из 89 субьектов в составе Российской Федерации. Расположена на стыке 2x регионов: Центральной Азии и Западной Сибири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Площадь</w:t>
      </w:r>
      <w:r>
        <w:rPr/>
        <w:t xml:space="preserve"> 92,6 тыс. кв.км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Население</w:t>
      </w:r>
      <w:r>
        <w:rPr/>
        <w:t xml:space="preserve"> 201,6 тыс.человек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Столица</w:t>
      </w:r>
      <w:r>
        <w:rPr/>
        <w:t xml:space="preserve"> г. Горно-Алтайск (до 1932 Улала, до 1948 Ойрот-Тура)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Расстояние</w:t>
      </w:r>
      <w:r>
        <w:rPr/>
        <w:t xml:space="preserve"> от Москвы 3640 к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дминистративном отношении Республика Алтай делится на 10 район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ницы Республи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еверо-западе граничит с Алтайским краем, на юго-западе с Казахстаном, юге с Китаем и Монголией, на востоке Республикой Тыва и Хакасией, на северо-востоке с Кемеровской областью. Общая длина границы 18 тыс. к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границу с Алтайским краем приходится 500 км, Казахстаном 350 км, Китаем 50 км, Монголией 250 км, Республикой Тыва 300 км, с Республикой Хакасией 200 км, Кемеровской областью 150 к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ритория находится между 49°04' и 52°40' северной широты и 83°56' и 89°54' восточной долготы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Протяженость территории</w:t>
      </w:r>
      <w:r>
        <w:rPr/>
        <w:t xml:space="preserve"> с севера на юг 400 км, с запада на восток 360 к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дминистративно-территориальное устройство Республики Алтай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4"/>
        <w:gridCol w:w="1481"/>
        <w:gridCol w:w="1345"/>
        <w:gridCol w:w="1303"/>
        <w:gridCol w:w="1289"/>
        <w:gridCol w:w="1178"/>
        <w:gridCol w:w="1428"/>
      </w:tblGrid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Название администр. района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Центр района, год основания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Ближайшая ж/д станция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Расстояние до станции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(км)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Площадь (тыс.кв.км)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Число жителей (тыс.чел.)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Плотность населения (число жителей на 1 кв.км)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-Агачский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. Кош-Агач, 1801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йск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53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 871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2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8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йминский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.Майма, 1810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йск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304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.4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.4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нгудайский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.Онгудай, 1626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йск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 745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7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рочакский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.Турочак, 1864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йск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 015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.3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аганский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.Улаган, 1765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йск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17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 366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.5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.7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ь-Канский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.Усть-Кан, 1876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йск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3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211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8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7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ь-Коксинский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.Усть-Кокса, 1807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йск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2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959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.3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мальский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.Чемал, 1885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йск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2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016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7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ойский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.Чоя, 1876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йск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 507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5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ебалинский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.Шебалино, 1833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йск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5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840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.5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Город республиканского подчинения - Горно-Алтайс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д основания - 1830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щадь - 91 кв.км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сло жителей в городе - 48.1 тыс. че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дминистративно-территориальное устройство Республики Алтай дано по состоянию на декабрь 1997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сленность населения районов дана на 1 января 1997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графическое положение Кош-Агачского административного райо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щадь 19862 кв.к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еление 16 422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йонный центр - село Кош-Агач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тояние от Горно-Алтайска 465 к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ниц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</w:t>
      </w:r>
      <w:r>
        <w:rPr>
          <w:rStyle w:val="Emphasis"/>
          <w:i w:val="false"/>
          <w:iCs w:val="false"/>
        </w:rPr>
        <w:t>юго-западе</w:t>
      </w:r>
      <w:r>
        <w:rPr/>
        <w:t xml:space="preserve">, </w:t>
      </w:r>
      <w:r>
        <w:rPr>
          <w:rStyle w:val="Emphasis"/>
          <w:i w:val="false"/>
          <w:iCs w:val="false"/>
        </w:rPr>
        <w:t>юге</w:t>
      </w:r>
      <w:r>
        <w:rPr/>
        <w:t xml:space="preserve"> и </w:t>
      </w:r>
      <w:r>
        <w:rPr>
          <w:rStyle w:val="Emphasis"/>
          <w:i w:val="false"/>
          <w:iCs w:val="false"/>
        </w:rPr>
        <w:t>юго-востоке</w:t>
      </w:r>
      <w:r>
        <w:rPr/>
        <w:t xml:space="preserve"> границы района почти полностью совпадают с государственной границей России; район граничит с </w:t>
      </w:r>
      <w:r>
        <w:rPr>
          <w:rStyle w:val="Emphasis"/>
          <w:i w:val="false"/>
          <w:iCs w:val="false"/>
        </w:rPr>
        <w:t>Монголией</w:t>
      </w:r>
      <w:r>
        <w:rPr/>
        <w:t xml:space="preserve">, </w:t>
      </w:r>
      <w:r>
        <w:rPr>
          <w:rStyle w:val="Emphasis"/>
          <w:i w:val="false"/>
          <w:iCs w:val="false"/>
        </w:rPr>
        <w:t>Китаем</w:t>
      </w:r>
      <w:r>
        <w:rPr/>
        <w:t xml:space="preserve">, </w:t>
      </w:r>
      <w:r>
        <w:rPr>
          <w:rStyle w:val="Emphasis"/>
          <w:i w:val="false"/>
          <w:iCs w:val="false"/>
        </w:rPr>
        <w:t>Казахстаном</w:t>
      </w:r>
      <w:r>
        <w:rPr/>
        <w:t xml:space="preserve"> а также с </w:t>
      </w:r>
      <w:r>
        <w:rPr>
          <w:rStyle w:val="Emphasis"/>
          <w:i w:val="false"/>
          <w:iCs w:val="false"/>
        </w:rPr>
        <w:t>Республикой Тыва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й протяженный участок границы с Монголией составляет 250 к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</w:t>
      </w:r>
      <w:r>
        <w:rPr>
          <w:rStyle w:val="Emphasis"/>
          <w:i w:val="false"/>
          <w:iCs w:val="false"/>
        </w:rPr>
        <w:t>севере</w:t>
      </w:r>
      <w:r>
        <w:rPr/>
        <w:t xml:space="preserve">, </w:t>
      </w:r>
      <w:r>
        <w:rPr>
          <w:rStyle w:val="Emphasis"/>
          <w:i w:val="false"/>
          <w:iCs w:val="false"/>
        </w:rPr>
        <w:t>северо-западе</w:t>
      </w:r>
      <w:r>
        <w:rPr/>
        <w:t xml:space="preserve"> и </w:t>
      </w:r>
      <w:r>
        <w:rPr>
          <w:rStyle w:val="Emphasis"/>
          <w:i w:val="false"/>
          <w:iCs w:val="false"/>
        </w:rPr>
        <w:t>западе</w:t>
      </w:r>
      <w:r>
        <w:rPr/>
        <w:t xml:space="preserve"> район граничит с </w:t>
      </w:r>
      <w:r>
        <w:rPr>
          <w:rStyle w:val="Emphasis"/>
          <w:i w:val="false"/>
          <w:iCs w:val="false"/>
        </w:rPr>
        <w:t>Усть-Улаганским</w:t>
      </w:r>
      <w:r>
        <w:rPr/>
        <w:t xml:space="preserve">, </w:t>
      </w:r>
      <w:r>
        <w:rPr>
          <w:rStyle w:val="Emphasis"/>
          <w:i w:val="false"/>
          <w:iCs w:val="false"/>
        </w:rPr>
        <w:t>Онгудайским</w:t>
      </w:r>
      <w:r>
        <w:rPr/>
        <w:t xml:space="preserve"> и </w:t>
      </w:r>
      <w:r>
        <w:rPr>
          <w:rStyle w:val="Emphasis"/>
          <w:i w:val="false"/>
          <w:iCs w:val="false"/>
        </w:rPr>
        <w:t>Усть-Коксинским</w:t>
      </w:r>
      <w:r>
        <w:rPr/>
        <w:t xml:space="preserve"> административным район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ритория района занимает крайную высокогорную, юго-восточную часть Республики Алтай* находится между 49° 04' и 50°21' северной широты, и 86° 37' и 89° 45' восточной долг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территории района расположен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граничные хребты </w:t>
      </w:r>
      <w:r>
        <w:rPr>
          <w:rStyle w:val="Emphasis"/>
          <w:i w:val="false"/>
          <w:iCs w:val="false"/>
        </w:rPr>
        <w:t>Южный Алтай, Сайлюгем, Чихачева, отроги массива Табын-Богдо-Ола, Курайский, хребты Катунский(восточная часть), Северо-Чуйский, Южно-Чуйский, плоскогорье Ук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жгорные котловины: </w:t>
      </w:r>
      <w:r>
        <w:rPr>
          <w:rStyle w:val="Emphasis"/>
          <w:i w:val="false"/>
          <w:iCs w:val="false"/>
        </w:rPr>
        <w:t>Курайская, Чуйская, Самахинская, Бертекская, Джолийн</w:t>
      </w:r>
      <w:r>
        <w:rPr/>
        <w:t xml:space="preserve">. Реки бассейна </w:t>
      </w:r>
      <w:r>
        <w:rPr>
          <w:rStyle w:val="Emphasis"/>
          <w:i w:val="false"/>
          <w:iCs w:val="false"/>
        </w:rPr>
        <w:t>Аргута и Чуи</w:t>
      </w:r>
      <w:r>
        <w:rPr/>
        <w:t>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иенти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близительно в 500 км находится </w:t>
      </w:r>
      <w:r>
        <w:rPr>
          <w:rStyle w:val="Emphasis"/>
          <w:i w:val="false"/>
          <w:iCs w:val="false"/>
        </w:rPr>
        <w:t>г.Кызыл</w:t>
      </w:r>
      <w:r>
        <w:rPr/>
        <w:t xml:space="preserve"> - "Центр Азии", точка равноудаленная от всех морских и сухопутных границ Азиатского контине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ординаты г.Кызыла 51° 42' северной широты и 94° 25' восточной долго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Cамое удаленное от моря место - </w:t>
      </w:r>
      <w:r>
        <w:rPr>
          <w:rStyle w:val="Emphasis"/>
          <w:i w:val="false"/>
          <w:iCs w:val="false"/>
        </w:rPr>
        <w:t>пустыня Дзосотын-Элисун</w:t>
      </w:r>
      <w:r>
        <w:rPr/>
        <w:t xml:space="preserve"> в Синьцзян-Уйгурском автономном районе на северо-западе Китая. Координаты 46° 16' 08'' с.ш., 86° 40' 02'' в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удаленное от моря место - </w:t>
      </w:r>
      <w:r>
        <w:rPr>
          <w:rStyle w:val="Emphasis"/>
          <w:i w:val="false"/>
          <w:iCs w:val="false"/>
        </w:rPr>
        <w:t>Джунгарские ворота</w:t>
      </w:r>
      <w:r>
        <w:rPr/>
        <w:t xml:space="preserve">. Горный проход между цепями гор Джунгарский Алатау и Майлитау. (Ориентир оз. Эби-Нур). Ширина 10-14 км, высота 400-500 м над уровнем моря. Находится на территории современных государств Казахстана и Кита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ографическое положение Алтайской горной области*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тай на севере и северо-западе граничит с </w:t>
      </w:r>
      <w:r>
        <w:rPr>
          <w:rStyle w:val="Emphasis"/>
          <w:i w:val="false"/>
          <w:iCs w:val="false"/>
        </w:rPr>
        <w:t>Кузнецким Алатау,Салаирским кряжем, Горной Шорией и Западно-Сибирской равниной.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востоке Алтай примыкает к </w:t>
      </w:r>
      <w:r>
        <w:rPr>
          <w:rStyle w:val="Emphasis"/>
          <w:i w:val="false"/>
          <w:iCs w:val="false"/>
        </w:rPr>
        <w:t>Саяно-Тувинскому нагорью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западе отроги Алтая спускаются к </w:t>
      </w:r>
      <w:r>
        <w:rPr>
          <w:rStyle w:val="Emphasis"/>
          <w:i w:val="false"/>
          <w:iCs w:val="false"/>
        </w:rPr>
        <w:t>Прииртышской депрессии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Южная граница проходит по тектоническому разлому между </w:t>
      </w:r>
      <w:r>
        <w:rPr>
          <w:rStyle w:val="Emphasis"/>
          <w:i w:val="false"/>
          <w:iCs w:val="false"/>
        </w:rPr>
        <w:t>Южным Алтаем и Зайсанской впадиной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тай вместе с Кузнецким Алатау, Салаирским кряжем, Кузнецкой котловиной, Западным и Восточным Саяном, Восточно-Тувинским нагорьем и Тувинской котловиной входит в состав </w:t>
      </w:r>
      <w:r>
        <w:rPr>
          <w:rStyle w:val="Emphasis"/>
          <w:i w:val="false"/>
          <w:iCs w:val="false"/>
        </w:rPr>
        <w:t>Алтайско-Саянской горной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* Физико-географическое районирование Евразии по источнику: М.И.Давыдова, Э.М.Раковская, Г.К.Тушинский. "Физическая география СССР". Москва. Просвещение. 1989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графический атлас. ГУГК, Москва 1985.</w:t>
      </w:r>
    </w:p>
    <w:p>
      <w:pPr>
        <w:pStyle w:val="Normal"/>
        <w:spacing w:before="120" w:after="0"/>
        <w:ind w:firstLine="567"/>
        <w:jc w:val="both"/>
        <w:rPr/>
      </w:pPr>
      <w:r>
        <w:rPr/>
        <w:t>"Республика Алтай", Административная карта Республики Алтай, Масштаб 1:500 000, Москва, Роскартография, 1998.</w:t>
      </w:r>
    </w:p>
    <w:p>
      <w:pPr>
        <w:pStyle w:val="Normal"/>
        <w:spacing w:before="120" w:after="0"/>
        <w:ind w:firstLine="567"/>
        <w:jc w:val="both"/>
        <w:rPr/>
      </w:pPr>
      <w:r>
        <w:rPr/>
        <w:t>"Республика Алтай. Кош-Агачский район", Общегеографическая карта, Масштаб 1:200 000, ПО "Инженерная геодезия", Новосибирск, Роскартография,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"Республика Тыва" Общегеографическая карта Масштаб 1:1000 000.Москва, Роскартография, 1993.</w:t>
      </w:r>
    </w:p>
    <w:p>
      <w:pPr>
        <w:pStyle w:val="Normal"/>
        <w:spacing w:before="120" w:after="0"/>
        <w:ind w:firstLine="567"/>
        <w:jc w:val="both"/>
        <w:rPr/>
      </w:pPr>
      <w:r>
        <w:rPr/>
        <w:t>"Рекорды Земли". Неживая природа. Перевод картографического материала АТКАР-ПКО "Картография". Русич. Смоленск. 1998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Книга рекордов Гиннесса". Москва. Прогресс. 1991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geo.metodis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54:00Z</dcterms:created>
  <dc:creator>User</dc:creator>
  <dc:description/>
  <cp:keywords/>
  <dc:language>en-US</dc:language>
  <cp:lastModifiedBy>Mage</cp:lastModifiedBy>
  <dcterms:modified xsi:type="dcterms:W3CDTF">2011-10-11T17:54:00Z</dcterms:modified>
  <cp:revision>2</cp:revision>
  <dc:subject/>
  <dc:title>Географическое положение Республики Алтай</dc:title>
</cp:coreProperties>
</file>