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20" w:after="0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Ресурсно - природний потенціал </w:t>
      </w:r>
      <w:r>
        <w:rPr>
          <w:b/>
          <w:bCs/>
          <w:caps/>
          <w:sz w:val="32"/>
          <w:szCs w:val="32"/>
          <w:lang w:val="ru-RU"/>
        </w:rPr>
        <w:t>К</w:t>
      </w:r>
      <w:r>
        <w:rPr>
          <w:b/>
          <w:bCs/>
          <w:sz w:val="32"/>
          <w:szCs w:val="32"/>
          <w:lang w:val="ru-RU"/>
        </w:rPr>
        <w:t xml:space="preserve">итаю та його вплив на формування економіки </w:t>
      </w:r>
      <w:r>
        <w:rPr>
          <w:b/>
          <w:bCs/>
          <w:caps/>
          <w:sz w:val="32"/>
          <w:szCs w:val="32"/>
          <w:lang w:val="ru-RU"/>
        </w:rPr>
        <w:t>К</w:t>
      </w:r>
      <w:r>
        <w:rPr>
          <w:b/>
          <w:bCs/>
          <w:sz w:val="32"/>
          <w:szCs w:val="32"/>
          <w:lang w:val="ru-RU"/>
        </w:rPr>
        <w:t>итаю</w:t>
      </w:r>
    </w:p>
    <w:p>
      <w:pPr>
        <w:pStyle w:val="Normal"/>
        <w:widowControl/>
        <w:spacing w:before="120" w:after="0"/>
        <w:jc w:val="center"/>
        <w:rPr/>
      </w:pPr>
      <w:r>
        <w:rPr>
          <w:sz w:val="28"/>
          <w:szCs w:val="28"/>
          <w:lang w:val="ru-RU"/>
        </w:rPr>
        <w:t xml:space="preserve">Курсова робота: </w:t>
      </w:r>
      <w:r>
        <w:rPr>
          <w:sz w:val="28"/>
          <w:szCs w:val="28"/>
        </w:rPr>
        <w:t xml:space="preserve">Розміщення </w:t>
      </w:r>
      <w:r>
        <w:rPr>
          <w:b/>
          <w:bCs/>
          <w:sz w:val="28"/>
          <w:szCs w:val="28"/>
        </w:rPr>
        <w:t>продуктивних</w:t>
      </w:r>
      <w:r>
        <w:rPr>
          <w:sz w:val="28"/>
          <w:szCs w:val="28"/>
        </w:rPr>
        <w:t xml:space="preserve"> сил.</w:t>
      </w:r>
    </w:p>
    <w:p>
      <w:pPr>
        <w:pStyle w:val="Normal"/>
        <w:widowControl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конав студент групи </w:t>
      </w:r>
    </w:p>
    <w:p>
      <w:pPr>
        <w:pStyle w:val="Normal"/>
        <w:widowControl/>
        <w:spacing w:before="12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нопільська Академія Народного Господарства</w:t>
      </w:r>
    </w:p>
    <w:p>
      <w:pPr>
        <w:pStyle w:val="Normal"/>
        <w:widowControl/>
        <w:spacing w:before="120" w:after="0"/>
        <w:jc w:val="center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Тернопіль - 2000</w:t>
      </w:r>
    </w:p>
    <w:p>
      <w:pPr>
        <w:pStyle w:val="Normal"/>
        <w:widowControl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ступ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цій курсовій роботі, я постараюсь висвітлити всі природні фактори, природні умови, а саме кліматичні, земельні, природні, водні, екологічні і який вони мають вплив на економіки держави в цілому і на окремі галузі її економіки. 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я курсова робота складається з 5 розділів в яких висвітлені ці фактори і їх вплив на економіку Китаю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ож у цій роботі є вступ, висновки і список літератури якою я користувався при написанні цієї курсової. 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йгострішою проблемою цієї роботи це є екологічні умови, що склалися на території Китаю.</w:t>
      </w:r>
    </w:p>
    <w:p>
      <w:pPr>
        <w:pStyle w:val="Normal"/>
        <w:widowControl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родні і екологічні фактори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НР розміщена у Центральній і східній Азії. Протяжність кордонів - 36 тис. км, в тому числі - 21.5 тис. км, сухопутні, біля 15 тис. км - морські. . КНР межує з КНДР, Росією, Монголією, Афганістаном, Індією, Непалом, Бутаном, Союзом мьянма, Лаосом та В'єтнамом. КНР омивається Бохайською затокою, Жовтим, Східно-Китайським і Південно-Китайським морями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еографічне положення сприяє розвитку економічних зв'язків Китаю з країнами Південно-Східної Азії, розвинутими країнами світу - Японією, з такими великими країнами, як Індія, Росія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НР має сприятливі природні умови для розвитку сільського господарства, багаті природні ресурси для розвитку сільського господарства, багаті природні ресурси для розвитку промисловості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кологічні фактори а саме екологічна ситуація в КНР склалась нелегко тому що лише Переробляється 1/5 промислових стоків, 1/3 промислових твердих відходів. Забруднення повітря у великих промислових містах, як правило, перевищує допустимі норми. 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атмосферу викидається кожен рік більше 10 млн. т сполук сірки, декілька млн. т окислів азоту, що сприяє Утворенню "кислотних дощів"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родний потенціал за виробничим призначенням генетичними ознаками і ступенем вичерпності. Структура природно-ресурсного потенціалу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родно-ресурсний потенціал. Китай - третя за площею країна світу - має значний земельний фонд, великі запаси корисних копалин, потужні гідроресурси, а також широкі можливості щодо освоєння ресурсів океану. Природа Китаю багата і різноманітна. На півночі суворі гірські хребти, покриті лісами або степами помірного поясу, прилягають до холодних просторів Сибіру, а на півдні - гори з вічнозеленими тропічними лісами. На рівнинах Східного Китаю, що знаходиться під впливом теплих мусонів Тихого океану, розкинулись родючі поля, на заході -безводні простори найбільших азіатських пустель і гори, вкриті вічними снігами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оща сільськогосподарських угідь у КНР становить близько 350млн гек</w:t>
        <w:softHyphen/>
        <w:t xml:space="preserve">тарів, або трохи більш як 1/3 території країни. 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Ще 1/6 території зайнято ліса</w:t>
        <w:softHyphen/>
        <w:t>ми. Орні землі становлять близько 100млн гектарів, або 11 % земельного фон</w:t>
        <w:softHyphen/>
        <w:t xml:space="preserve">ду. Але якщо врахувати, що в окремих районах можна збирати 2-3 врожаї на рік, посівна площа Китаю набагато більша, ніж площа ріллі, вона оцінюється в 150-170млн гектарів. 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а частина орних земель припадає на східні райони країни, на заході знаходиться тільки 12 % таких земель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итай надзвичайно багатий сировинними паливними і мінеральними ресурса</w:t>
        <w:softHyphen/>
        <w:t>ми</w:t>
        <w:tab/>
        <w:t>. Великі запаси залізної руди і руд легуючих металів для чорної металургії є в більшості провінцій, зокрема - в Північному Китаї, Сіньцзяні та на півдні. Особ</w:t>
        <w:softHyphen/>
        <w:t xml:space="preserve">ливо багато родовищ руд поліметалів, олова, сурми, вольфраму, ртуті в провінціях Південного та Південно-Західного Китаю. 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ут є також великі поклади фосфоритів, плавикового шпату, азбесту, різноманітних будівельних матеріалів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мислові запаси вугілля становлять майже 1/3 світових. 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провінції Північного Китаю припадає половина запасів вугілля в країні, ще 1/5 запасів зосе</w:t>
        <w:softHyphen/>
        <w:t>реджена в провінціях північного заходу. 1/3 території Китаю перспективна на наф</w:t>
        <w:softHyphen/>
        <w:t>ту й газ. Найкраще розвідані нафтоносні площі знаходяться на півночі Великої Ки</w:t>
        <w:softHyphen/>
        <w:t xml:space="preserve">тайської рівнини (1/3), на північному сході (1/4) та на північному заході. 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спек</w:t>
        <w:softHyphen/>
        <w:t>тивний на нафту шельф китайських морів. У країні є значні запаси ядерної сиро</w:t>
        <w:softHyphen/>
        <w:t>вини: в провінціях Гуандун, Сіньцзян, Цінхай та у Внутрішній Монголії. Можли</w:t>
        <w:softHyphen/>
        <w:t>вості енергетики істотно доповнюються великим гідропотенціалом. Річний стік річок Китаю - 2,7 тис. км3, що становить майже 9 % стоку всіх річок земної кулі</w:t>
      </w:r>
    </w:p>
    <w:p>
      <w:pPr>
        <w:pStyle w:val="Normal"/>
        <w:widowControl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інеральні ресурси, як основа розвитку провідних галузей економіки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НР багата на мінеральні ресурси. Вона має значні запаси практично усіх видів природних ресурсів /140/. Перше місце у світі Китай займає за запасами вольфраму, олова, сурми, титану, цинку, магнезиту, літію, бури, рідко земельних елементів; друге — за запасами бокситів, фосфору, нікелю, ртуті, марганцевих руд, молібдену, ніобію; третє — за запасами вугілля, залізної руди. Є значні родовища нафти, сланців, сірки, солі, гіпсу, міді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довища вугілля розміщені по всій території; найбільші з них на півночі /1 /З в провінції Шаньсі/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ідроенергоресурси КНР найбільші у світі, але використовуються лише на 3-5%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паси горючих сланців оцінюють у 7 млрд.т /пров.Ляонин і Південний Китай/.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Запаси залізної руди /50 млрд.т/ в основному зосереджені у Північно-Східному Китаї /60%/. Ресурси марганцю становлять 1/10 частки світових запасів. За запасами молібденових руд /пров.Ляонин/ КНР поступається лише США. Є значні родовища нікелю, хрому. Боксити промислового значення становлять 400 млн.т /біля 30% зосереджено у провінції Шансі/, міді — 50 млн.т. Ресурси олова — 15% світових запасів /половина з них в родовищі Гецзю в провінція Юньань/. Сурма /75% світових ресурсів/ знаходиться в основному в провінції Хунань; ртутні руди /450 тис.т/ — провінція Гуйчжоу. Запаси свинцю і цинку /9 і 12 млн.т/ зосереджені на північному сході та у центральному Китаї. Запаси титану становлять 20% світових, вольфраму — понад 90% /Даюйське родовище у провінції Цзянсі — найбільше у світі /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запасами золота КНР посідає четверте місце у світі /40% — провінція Шаньдунь/. Ресурси рідко-земельних елементів /Внутрішня Монголія/ у 5 разів перевищують рівень усіх інших країн світу, разом узятих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Є у Китаї значні родовища металічних корисних копалин /залізного піриту, магнезиту, фосфору, азбесту, графіту, плавикового шпату /. Таким чином, найбагатші запаси корисних копалин сприяють економічному розвитку країни, хоч не всі вони використовуються у повній мірі."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НР це розвинута держава і тому запаси мінеральних ресурсів дуже важливі для розвитку провідних галузей економіки.</w:t>
      </w:r>
    </w:p>
    <w:p>
      <w:pPr>
        <w:pStyle w:val="Normal"/>
        <w:widowControl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емельні, водні, кліматичні ресурси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льєф в основному гірський: 58 % території розміщено на висоті понад 1 тис.м над рівнем моря, рівнини становлять тільки 12%. Найвища частина країни — західна. Тут розміщене найбільше у світі Тібетське нагір'я, яке називають "Дахом світу" /середня висота — 4,5 тис.м/. Нагір'я оточене високими гірськими системами — Гімалаями, Каракорумом, Куньлунем. На півночі знаходяться Східний Тянь-Шань, Монгольський Алтай, а на півночі та північному заході — великі пустелі — Таримська, Джунгурська, Алашань, Гобі. Г На схід рельєф знижується. Тут знаходяться Велика Китайська рівнина та рівнина Дунбейпіньюань — регіони давнього землеробства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лімат Китаю різноманітний. На заході він різко континентальний. Середня температура січня від —10 до —25 С. Опадів — усього 50—250 мм на рік. Сніговий покрив незначний, що сприяє випасу худоби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сході кліматичні умови сприяють вирощуванню двох урожаїв протягом року. Тут клімат мусонний, субтропічний і тропічний. Середня температура січня від —4 С на півночі, до +8 С на півдні, липня — на рівнинах 20-28 С. Опадів від 50-100 до 400-800 мм на півночі та заході, 2000-2500 мм і більше — на півдні. Восени часті тайфуни. Для Китаю характерні поводі та засухи. Поводі характерні для рік Хуанхе і Янцзи та зв'язані з тайфунами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Ґрунтовий покрив характеризується значною різноманітністю. Практично є всі види грунтів Євразійського континенту, крім тундрових і північної тайги. Лише 10% території — орні землі, 14% ліси, 31% — пасовища, останні 45% — піскові і кам'янисті пустелі, інші землі. Китай не має значних перспектив розвитку сільського та лісового господарства за рахунок розширення угідь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 запасами поверхневих вод Китай займає шосте місце у світі. На душу населення припадає 2,7 тис. м запасів води /25% середньосвітового показника /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 Китаї є велика кількість річок /їх загальна протяжність біля 227 тис.км/. Найбільша річка Китаю і третя у світі /після Нілу і Амазонки/ — Янцзи. Друга — Хуанхе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річках — значні коливання рівня води по сезонах року, що ускладнює річкове судноплавство. У Китаї збудовано багато каналів. Найбільший у світі Великий канал /від Пекіна до Ханчжоу/, будівництво якого почалось ще 2,4 тис.років тому. Площа озер — 80 тис.км . Серед них 12 великих. Багаточисленні озера є у басейні нижньої течії р.Янцзи /Дунтінху, Поянху, Тайху/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лора і фауна дуже різноманітні. Ліси на півночі мішані і хвойні, на півдні широколистяні субтропічні та тропічні. Флора багата, нараховує 35 тис.видів. Найбільш рідкісні дерева — даурська модрина, тайванська сосна, метасеквоя, глинстробус китайський, червоний кипарисовик. Є тунгове, лакове, камфорне дерева, олійна камелія, бамбук та інші, які використовуються у промисловості. У Китаї водиться 3,5 тис. видів хребетних /10 % світової фауни/, 2 тис. видів риб, 1,1 тис. видів птахів, 450 видів диких тварин та інші. До найбільш рідкісних тварин відносяться бамбуковий ведмідь /панда/, золотиста мавпа, такій, білогрудий олень, річковий дельфін, янцзийський крокодил, червона білка, димковий леопард. </w:t>
      </w:r>
    </w:p>
    <w:p>
      <w:pPr>
        <w:pStyle w:val="Normal"/>
        <w:widowControl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Екологічна оцінка природних ресурсів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кологічна ситуація, що склалась на даний момент в Китаї є складна тому що лише 1/5 промислових стоків і різних твердих відходів. Забруднення повітря у великих містах і центрах промисловості Китаю як завжди велика тому і це є теж екологічною проблемою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Із 27 великих річок 15 надзвичайно забрудненні. У них щорічно викидається понад 80 млн. тонн забруднених стоків. 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І це все ще не одна проблема екології Китаю, тому в цій країні робиться все можливе для того щоб якнайбільше зменшити викиди в атмосферу і повітря, воду у землю. 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му в Китаї на всіх підприємствах, що займаються промисловою, або хімічною діяльність необхідною умовою є фільтрацію відходів їхнього виробництва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ле у Китаї дещо зроблено щодо охорони і екологічної стабільності фауни і флори. 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 країні нараховуються понад 50 зоопарків, 85 заповідників ( площа яких сягає 2,2 млн. га).  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му в Китаї люди стараються, як найефективніше використовувати свої ресурси.</w:t>
      </w:r>
    </w:p>
    <w:p>
      <w:pPr>
        <w:pStyle w:val="Normal"/>
        <w:widowControl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исновок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 надіюсь, що у цій роботі я висвітлив самі найголовніші проблеми, що стосувались цієї роботи, а саме проблеми екології Китаю і ситуації, що склалась навколо цієї держави, а також природні, водні, земельні ресурси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я курсова робота заслуговує на високу оцінку.</w:t>
      </w:r>
    </w:p>
    <w:p>
      <w:pPr>
        <w:pStyle w:val="Normal"/>
        <w:widowControl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исок литературы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чан Є. П. " Економічна і соціальна географія зарубіжних країн. 1997р. 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расюк В. П. "Економічна географія східних країн" 1996р.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елепченко Р.Р. "Географія Китаю" 1998р. </w:t>
      </w:r>
    </w:p>
    <w:p>
      <w:pPr>
        <w:pStyle w:val="Normal"/>
        <w:widowControl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ицюк А.П. "Китай" К. 1999р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charset w:val="00"/>
    <w:family w:val="roman"/>
    <w:pitch w:val="variable"/>
  </w:font>
  <w:font w:name="Uk_Inform">
    <w:altName w:val="Courier New"/>
    <w:charset w:val="00"/>
    <w:family w:val="decorative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jc w:val="center"/>
      <w:outlineLvl w:val="1"/>
    </w:pPr>
    <w:rPr>
      <w:rFonts w:ascii="UkrainianSchoolBook" w:hAnsi="UkrainianSchoolBook" w:cs="UkrainianSchoolBook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jc w:val="center"/>
      <w:outlineLvl w:val="2"/>
    </w:pPr>
    <w:rPr>
      <w:rFonts w:ascii="Uk_Inform;Courier New" w:hAnsi="Uk_Inform;Courier New" w:cs="Uk_Inform;Courier New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jc w:val="center"/>
      <w:outlineLvl w:val="4"/>
    </w:pPr>
    <w:rPr>
      <w:sz w:val="32"/>
      <w:szCs w:val="3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/>
      <w:bCs/>
      <w:sz w:val="34"/>
      <w:szCs w:val="34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52:00Z</dcterms:created>
  <dc:creator>Jumak</dc:creator>
  <dc:description/>
  <cp:keywords/>
  <dc:language>en-US</dc:language>
  <cp:lastModifiedBy>Mage</cp:lastModifiedBy>
  <cp:lastPrinted>2000-02-15T19:10:00Z</cp:lastPrinted>
  <dcterms:modified xsi:type="dcterms:W3CDTF">2011-10-11T17:52:00Z</dcterms:modified>
  <cp:revision>2</cp:revision>
  <dc:subject/>
  <dc:title>Міністерство освіти України</dc:title>
</cp:coreProperties>
</file>