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 220-летию «открытия» Московской губернии</w:t>
      </w:r>
    </w:p>
    <w:p>
      <w:pPr>
        <w:pStyle w:val="Normal"/>
        <w:spacing w:before="120" w:after="0"/>
        <w:ind w:hanging="0"/>
        <w:jc w:val="center"/>
        <w:rPr/>
      </w:pPr>
      <w:r>
        <w:rPr/>
        <w:t>В.С. Кус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к известно, территориально-административное деление на губернии в России было введено в 1708 году. Именно тогда в числе первых восьми губерний появилась и Московская. (Заметим тут же, что топоним «Санкт-Петербургская губерния» возник несколько позже — поначалу она именовалась Ингерманландской.) Постепенно число губерний увеличивалось: к 1727 году их насчитывалось 14, к 1775 году — 20. Были попытки ввести и новые территориальные образования более низкого ранга: провинции, дистрикты, округа, комиссариатства. Однако из этих образований достаточно «устойчивой» единицей оказался только уезд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ведений о внешних и внутренних границах Московской губернии периода 1708–1774 годов до нас дошло очень мало, несмотря на публикацию тогда же двух ее карт. Первая — «Губерния Московская, разделенная в 9 провинций» — напечатана Василием Куприяновым в 1711 году. Хотя здесь все линии границ присутствуют, карта крайне несовершенна и грешит вопиющими искажениями (к примеру, Волоколамск «переехал» к юго-западу аж за Можайск, почти вплотную к Калуге), так что уверенно определить-перенести эти линии на строгую в геометрическом отношении основу не удается. Можно лишь констатировать, что в 1711 году Московская губерния включала в себя не только подмосковные города Звенигород, Серпухов, Каширу, но и земли Ростова Великого, Рязани, Костромы, Владимира, Калуг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745 году Академия наук издает «Российской атлас», содержащий карту «Московской губернии с лежащими вкруг местами». К тому времени губерния значительно расширилась: на востоке ее граница переместилась до устья Клязьмы, но особенно велики оказались «приобретения» на севере — Углич, Ярославль и примыкающие к ним заволжские земли Бежецка и Пошехонья. К сожалению, искажения присутствуют и на карте 1745 год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ложение с качеством картографического материала резко меняется после проведения Генерального межевания, объявленного высочайшим манифестом 12 сентября 1765 года: согласно манифесту каждое отдельное землевладение должно было получить свой «паспорт» — точную межевую карту масштаба 1:8400. Полевые съемочные работы начались в Подмосковье весной 1766 года. К 1770 году в ходе межевания земель 15 уездов Московской провинции появилось около 10 тысяч подробных геометрических планов. На их основе в 1774 году было издано замечательное картографическое произведение — «Географическая карта Московской провинции, сочиненная с генеральных уездных межевых планов попечением Межевой канцелярии членом коллежским советником Зенбулатовым и инженер-майором и над чертежною директором Горихвостовым 1774 года» (масштаб 1:294000, легенда — 12 позиций, напечатана при Санкт-Петербургской академии наук): первая отечественная печатная карта, составленная по исходной межевой информаци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775 году правительство Екатерины II провело так называемую областную реформу, результатом которой явилось существенное преобразование административно-территориального устройства Российской империи. Большинство губерний сменили наместничества, существовавшие около 20 лет (к 1790-м годам в стране имелось 46 наместничеств и лишь 3 губернии – Московская, Санкт-Петербургская и Курляндская). 7 ноября 1775 года был подписан весьма объемистый указ (491 статья) под названием «Учреждения для управления губерниями»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, где, в частности, говорилось: «Дабы губерния (для столиц) или наместничество (прежние губернии) порядочно могло быть управляемо, полагается в оной от 300 до 400 тысяч душ». Эти территориальные образования I ранга подразделялись на уезды (округа) с численностью населения по 20–30 тысяч человек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овые губернии или наместничества учреждались («открывались») особыми законодательными актами, где обычно называлось и количество одновременно учреждаемых уездов, центрам которых присваивался статус город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5 октября 1781 года императрица подписала именной указ «Об учреждении Московской губернии»: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«Всемилостивейше повелеваем нашему генералу, в Москве главнокомандующему, князю Долгорукову Крымскому, в конце будущего 1782 года исполнить по Учреждениям нашим, изданным для управления губернии, составя оную из 14 уездов, а именно: Московского, Воскресенского, Богородского, Бронницкого, Коломенского, Серпуховского, Никитского, Подольского, Звенигородского, Рузского, Можайского, Волоколамского, Клинского и Дмитровского, вследствие того переименовать городами: экономическую слободу близь Воскресенского монастыря лежащую, ямское село Рогожу, село ведомства Конюшенного приказа Бронницы, дворцовое село Колычево и экономическое село Подол под названием: Воскресенск, Богородск, Бронницы, Никитск и Подол, а в прочем назначение границ оной губернии с прикосновенными ей предоставляем на соглашение главнокомандующего в ней, також генерал-губернаторов и правящих ту должность, о котором, так как и о числе душ, из которого каждый уезд составлен будет, должны они будут подать в Сенат нам ведомости»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можно утверждать: основным «установителем» новых губернских и уездных границ московских земель является князь Василий Михайлович Долгоруков (1722–1782). Это несомненно, так как уже 20 декабря 1781 года подписывается указ «Об утверждении гербов городам Московской губернии»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десь констатируется, что 9 городов уже имеют свои гербы (которые, так сказать, переутверждаются), и приводятся описания гербов для новых уездных центров. Вот, например, герб Никитска: «Три положенные отесанные белые камня в золотом поле, в знак изобильных каменных ломок, находящихся при сем городе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Жизнь московского главнокомандующего В.М.Долгорукова оборвалась 30 января 1782 года. 4 февраля его сменил граф З.Г.Чернышев. Иногда встречаются утверждения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, что новую территориально-административную структуру Московской губернии разработал именно он. Да, действительно, при Чернышеве формально завершилось «открытие» Московской губернии в новых границах, но утверждены-то последние были еще В.М.Долгоруковым, когда образовывались соседние наместничества — Смоленское, Тверское, Владимирское, Рязанское, Тульское, Калужское. Единственное, что граф Чернышев в этом смысле, очевидно, действительно сделал, — провел в жизнь указ от 18 мая 1782 года «О прибавке к Московской губернии 15 округа с уездным городом Вереею»: «По уважению на многолюдство Московской губернии повелеваем прибавить в оной 15 округ, назначая уездным онаго городом по удобности город Верею, который и составит в числе от 20 до 22000 душ, присоединя селения ближайшие по усмотрению нашего генерал-фельдмаршала, главнокомандующего в Москве и в тамошней губернии графа Чернышева, на коего распоряжение возлагаем мы уравнение и других уездов той губернии»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днако герб Вереи утвердили лишь 29 декабря 1782 года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— фактически уже после торжественного «открытия» Московской губернии, что имело место 5 октября 1782 года и было отмечено сенатским указом: «Дать знать всем присутственным местам и правлениям, что сего октября 5 Московское губернское правление надлежащим порядком открыто»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Ровно через 10 лет вышел в свет новый академический атлас России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. На основе его данных нами составлена карта внешних и внутренних границ Московской губернии, установленных в 1781–1782 годах. Не все из показанных на этой карте пятнадцати уездов «выдержали проверку временем»: их границы и число впоследствии неоднократно менялись. Внешние же границы губернии, проложенные под руководством В.М.Долгорукова, оказались удивительно устойчивыми и сохраняли свои очертания в течение почти полутора веков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Полное собрание законов Российской империи. Собрание первое (далее ПСЗ–1). СПб., 1830. № 14392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 Там же. № 15245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 Там же. № 15304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Большая Российская энциклопедия. М., 1997. С. 896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5. ПСЗ–1. № 15398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6. Там же. № 15623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7. Там же. № 15555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 Российской атлас, из 44 карт состоящий и на 42 наместничества империю разделяющий. СПб., 179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8:00Z</dcterms:created>
  <dc:creator>User</dc:creator>
  <dc:description/>
  <cp:keywords/>
  <dc:language>en-US</dc:language>
  <cp:lastModifiedBy>Mage</cp:lastModifiedBy>
  <dcterms:modified xsi:type="dcterms:W3CDTF">2011-10-11T17:48:00Z</dcterms:modified>
  <cp:revision>2</cp:revision>
  <dc:subject/>
  <dc:title>К 220-летию «открытия» Московской губернии</dc:title>
</cp:coreProperties>
</file>