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ая ик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50595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ая живопись - одна из признанных вершин мирового искусства, величайшее духовное достояние нашего народа. Интерес к ней огромен, как огромны и трудности ее восприятия для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пись христианской Руси играла в жизни общества очень важную и совсем иную роль, чем живопись современная, и этой ролью был определен ее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делима от самого предназначения древнерусской живописи и достигнутая ею высота. Русь приняла крещение от Византии и вместе с ним унаследовала представление о том, что задача живописи - "воплотить слово", воплотить в образы христианское вероучение. Поэтому в основе древнерусской живописи лежит великое христианское "слов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ей Руси живопись была доступна всем. Для выполнения этой задачи искусство православного мира выработало своеобразные приемы. Эта художественная система позволила полно и ясно воплотить христианское слово в живописный образ. "Образ" по-гречески - икона. В широком смысле иконой является все созданное этой живописью: и изображения, неотделимые от самих зданий храмов, мозаики, выложенные на их стенах из кубиков драгоценного стекла, фрески и миниатюры, украшающие страницы рукописных кн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сей истории христианства иконы служили символом веры людей в Бога и его помощь им. Иконы берегли: их охраняли от язычников и, позднее, от царей-иконобор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- это не просто картина с изображением тех, кому поклоняются верующие, но и своеобразный психологический показатель духовной жизни и переживаний народа того периода, когда она была напис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жив расцвет XIV и упадок XVII века, русская иконопись вновь возрождается, возвращаясь к строгому следованию теологическим кано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иконописцы, наследники великой византийской традиции, постепенно выработали свой собственный стиль, следуя при этом классическим канонам писания икон и обновляя драгоценное религиозное наследие. Первые иконы появились на Руси в XI веке, вскоре после введения в этой стране христианства. До XIII века сохранялось довольно сильное влияние греческих маст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й век русской иконописи начался в 80-х годах XIV века, в период небывалого духовного обновления под покровительством святого Сергия Радонежского. Иконы, написанные в тот период, излучают спокойствие, а также чувство сострадания и любви к ближнему. Гениальность русских иконописцев продолжала проявляться в XV и XVI веках, в период расцвета Московской, Новгородской, Тверской и Псковской школ икон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в начале XVII века начинается медленный закат иконописи. Поддавшись влиянию западного искусства, художники постепенно отошли от традиционных канонов Церкви, и иконопись утратила свою духовную силу. В начале XVIII века царь Петр Великий вынуждал российских художников следовать западным канонам. В искусстве иконописи одержал верх "свободный" стиль с характерными чертами барокко. Именно в XVIII веке иконы начали украшать металлическими покровами, получившими название окла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ые подъемы и спады ярко отразились в русской иконописи XV-XVII веков, когда Русь освободилась от татарского ига. Тогда русские иконописцы, поверив в силы своего народа, освободились от греческого давления и лики святых стали русск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 веке, несмотря на возрождение в некоторых культурных кругах интереса к иконам, это искусство продолжает переживать закат. Лишь в ХХ веке в России вновь вернулись к осознанию ценности давнего иконографического искусства и возрождению традиционных кан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пись - это сложное искусство, в котором все имеет особый смысл: цвета красок, строение храмов, жесты и положения святых по отношению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многочисленные гонения и уничтожение икон, часть из них все же дошла до нас и являет собой историческую и духовную цен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Русская икона</dc:title>
</cp:coreProperties>
</file>