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мь бог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ергей Мальц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ю из наиболее характерных черт наших Священных Писаний является рассчитанная осторожность, применявшаяся в обнародовании тайн, менее непосредственно полезных спас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 Мирвилль, "Пневматология Духов", т. 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своя особая внутренняя жизнь у Римско-католической церкви, которая никогда не выносится на всеобщее обозрение. В ней все вместе - от библиотек древней оккультной литературы, не доступных для простых смертных и даже для большинства священнослужителей, до дипломатических связей с королями, президентами, канцлерами, дуче и фюрерами - составляет один захватывающий исторический роман. В этой внутренней истории церкви, до сих пор не оцененной писателями, детективный сюжет неразрывно переплетен с мистикой и тайнами магии. </w:t>
      </w:r>
      <w:r>
        <w:rPr>
          <w:vanish/>
        </w:rPr>
        <w:t xml:space="preserve">&lt; </w:t>
      </w:r>
      <w:r>
        <w:rPr>
          <w:rFonts w:eastAsia="Symbol" w:cs="Symbol" w:ascii="Symbol" w:hAnsi="Symbol"/>
          <w:vanish/>
        </w:rPr>
        <w:t></w:t>
      </w:r>
      <w:r>
        <w:rPr>
          <w:vanish/>
        </w:rPr>
        <w:t xml:space="preserve"> Мальцев С. А., 2003 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где еще это может быть собрано в таком количестве и в таком напряженном ритме, как не в жизни могущественной, стройной, дисциплинированной организации, членам которой на исповедях доверяют тайны мировой политики министры, дипломаты и монархи, и которая с первых дней своего создания заявляла о своей мистической посреднической роли между Богом и людь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 было бы попытаться понять, что составляет суть веры самой церковной иерархии - епископов, кардиналов и пап. Для этого перенесемся на несколько веков в прошлое, в те времена, когда вся Европа ежедневно и ежечасно, в мире и в войне, в благодетели и в преступлении возносила хвалу Творцу вселенной.</w:t>
      </w:r>
    </w:p>
    <w:p>
      <w:pPr>
        <w:pStyle w:val="Normal"/>
        <w:spacing w:before="120" w:after="0"/>
        <w:ind w:firstLine="567"/>
        <w:jc w:val="both"/>
        <w:rPr/>
      </w:pPr>
      <w:bookmarkStart w:id="0" w:name="Ангелы_требуют"/>
      <w:bookmarkEnd w:id="0"/>
      <w:r>
        <w:rPr/>
        <w:t xml:space="preserve">...Это началось в 1460 году, когда в Рим приехал Амадеус, великий святой и пророк, каким его считали в Ватикане. Этот дворянин из Португалии своими блаженными видениями уже заслужил такую благодарность церкви, что сам папа Сикст </w:t>
      </w:r>
      <w:r>
        <w:rPr>
          <w:lang w:val="en-US"/>
        </w:rPr>
        <w:t>IV</w:t>
      </w:r>
      <w:r>
        <w:rPr/>
        <w:t xml:space="preserve"> доверял ему основывать и строить новые монасты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адеус приехал в Рим для того, чтобы донести до святой римской иерархии великую весть, которую открыли ему небеса. Теперь весь христианский мир должен был измениться и вступить в еще более близкое общение с божеством. В последнем видении пророка к нему явились сами Семь ангелов, высших помощников Б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каэль ("подобный Богу"), Габриэль ("сила, мощь Бога"), Рафаэль ("божественное достоинство"), Уриэль ("Божий свет и огонь"), Скалтиэль ("речь Бога"), Иегудиэль ("слава Бога"), Барахиэль ("блаженство Бога"). Так они зовутся в книгах церковных богослужений, такими именами силы этих Семи высших призываются в молитвах священнослуж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гелы явились Амадеусу для того, чтобы раскрыть другие свои мистические имена - подлинные. Оказалось, что их имена, используемые церковью, - всего лишь заменители настоящих имен и не дают людям той полноты общения с ними, какую они могли бы иметь, призывая их в молитвах более правильными сочетаниями звуков. И теперь семь помощников Бога не просто призывали, а требовали восстановить справедливость: во-первых, чтобы церковь законно признала их под их настоящими именами, во-вторых, чтобы им оказывали всеобщее публичное поклонение во всех католических храмах и в-третьих, чтобы для них был построен их собственный особый х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тикан, как ни странно, наотрез отказался выполнить условия ангелов. Хоть и была у Амадеуса и его видений безупречная репутация, хоть и призывались семь ангелов во время богослужений, папа Сикст </w:t>
      </w:r>
      <w:r>
        <w:rPr>
          <w:lang w:val="en-US"/>
        </w:rPr>
        <w:t>IV</w:t>
      </w:r>
      <w:r>
        <w:rPr/>
        <w:t xml:space="preserve"> не хотел и слышать об этих настоящих име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ение Амадеуса, в котором к нему явилась Семерка, не было одиноким чудом. Оно было подкреплено другими. В тот момент, когда пророк разговаривал с ангелами, в Палермо на Сицилии из-под руин одной древней часовни было извлечено изображение Семи с теми же именами, настоящими, под которыми они требовали себе поклонения. Эти имена, как сообщает летописец церкви маркиз Евд де Мирвилль, были написаны "под портретом каждого ангела"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1]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т же день в Пизе таким же образом было открыто древнее пророчество, написанное на очень старой латыни, предвещавшее возрождение культа Семи анге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месте эти события глубоко потрясли папу Сикста, когда он узнал о них, но тем не менее, он остался непоколебим и отказался удовлетворить их требования. </w:t>
      </w:r>
      <w:r>
        <w:rPr>
          <w:vanish/>
        </w:rPr>
        <w:t xml:space="preserve">&lt; </w:t>
      </w:r>
      <w:r>
        <w:rPr>
          <w:rFonts w:eastAsia="Symbol" w:cs="Symbol" w:ascii="Symbol" w:hAnsi="Symbol"/>
          <w:vanish/>
        </w:rPr>
        <w:t></w:t>
      </w:r>
      <w:r>
        <w:rPr>
          <w:vanish/>
        </w:rPr>
        <w:t xml:space="preserve"> Мальцев С. А., 2003 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церковной общественности эти чудеса быстро стали самой важной новостью. Кто-то с недоумением, а кто-то с негодованием размышлял про судьбу обиженных небесных иерархов. За них переживали, им сочувствовали, но ничего не могли предпринять против решения непогрешимого па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м семи невидимых покровителей церковь уступила только в следующем столетии. К тому времени в каждом храме, в каждой часовне уже имелись копии откопанного пророческого изображения в виде фрески или мозаики. В 1516 году в Палермо недалеко от той разрушенной часовни, под руинами которой оно было найдено, был построен "Храм семи духов", целиком и полностью посвященный главным героям этой истории. Все службы в этом храме проводились под их собственными именами и все молитвы в нем обращались только к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удто справедливость восторжествовала, но, по словам летописца, "блаженные духи не были довольны одной лишь Сицилией и тайными молитвами. Они хотели всеобщего поклонения и того, чтобы их всенародно признал весь мир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Антонио Дука, назначенному священником в новый Храм семи духов, так же, как в свое время к Амадеусу, стали в видениях являться те же Семь ангелов. Они через пророка обращались к главам Ватикана и призывали признать, наконец, их настоящие имена и установить им регулярное всеобщее поклонение. Плюс к этому выдвигалось одно новое условие: построить для них еще один персональный храм - "Церковь семи ангелов" - в Риме. И не где-нибудь, а на том месте, где когда-то располагался роскошный комплекс бань Диоклети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место давно приобрело репутацию дурного из-за того, что развалины бань превратились в место паломничества колдунов и вызывателей мертвецов. Все знали, что там они проводили свои традиционные собрания и ритуалы. Поэтому о том, чтобы на руинах терм возвести храм, не могло быть и р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десятков лет ангелы через Антонио Дука и других церковных пророков настаивали на своем, но папы были непреклонны. Исключение для них попытался сделать папа Юлий </w:t>
      </w:r>
      <w:r>
        <w:rPr>
          <w:lang w:val="en-US"/>
        </w:rPr>
        <w:t>III</w:t>
      </w:r>
      <w:r>
        <w:rPr/>
        <w:t>. В 1551 году он распорядился провести предварительное очищение и освящение развалин бань и построить на их месте церковь с именем "Св. Мария ангелов". Но это, опять же, был только компромисс. Ангелы не были полновластными хозяевами храма. Их недовольство выразилось в том, что они быстро довели не понравившееся им жилище до полного разорения и разру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сех этих компромиссов, бесплодных ожиданий, стольких потраченных усилий духи, чтобы раз и навсегда вразумить непослушных почитателей, устроили им жестокое испытание. В 1553 году разразилась странная эпидемия наваждения и умопомрачения, "когда весь Рим был одержим дьяволом". Прекратить ее смогло только одно средство - в церковных службах во спасение от наваждения семь духов были призваны их собственными именами. Сразу же, сообщает летописец, "эпидемия прекратилась как по волшебству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Тогда в Ватикан был вызван со всей поспешностью папой Павлом </w:t>
      </w:r>
      <w:r>
        <w:rPr>
          <w:lang w:val="en-US"/>
        </w:rPr>
        <w:t>IV</w:t>
      </w:r>
      <w:r>
        <w:rPr/>
        <w:t xml:space="preserve"> Микеланджело". Он разработал архитектурный план, и на месте старого, разоренного недовольными постояльцами, началось строительство нового грандиозного храма. Все время его возведения благодарные духи превратили в одну цепочку следовавших друг за другом чудес и в одно "непрерывное чудо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необходимый храм наконец-то появился. Верх его алтаря увенчивала копия старинного пророческого изображения с настоящими именами Семи. Папа Павел </w:t>
      </w:r>
      <w:r>
        <w:rPr>
          <w:lang w:val="en-US"/>
        </w:rPr>
        <w:t>IV</w:t>
      </w:r>
      <w:r>
        <w:rPr/>
        <w:t xml:space="preserve"> в присутствии всех кардиналов торжественно приказал, чтобы эти собственные имена отныне и навсегда обрели в церковных богослужениях свои законные пр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па Пий </w:t>
      </w:r>
      <w:r>
        <w:rPr>
          <w:lang w:val="en-US"/>
        </w:rPr>
        <w:t>V</w:t>
      </w:r>
      <w:r>
        <w:rPr/>
        <w:t xml:space="preserve"> благословил ритуал во славу семи духов на распространение в Испании, возвестив в соответствующей грамоте, "что нельзя перестараться в восхвалении этих семерых ректоров мира"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2]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залось бы, все, никто и никогда не помешает небесным покровителям являться людям под их собственными именами, но проходит ровно сто лет и по распоряжению кардинала Альбиция все семь собственных имен духов исчезают со стен всех храмов и из ритуалов большинства церквей. И никто не пытается восстановить справедливость, вплоть до </w:t>
      </w:r>
      <w:r>
        <w:rPr>
          <w:lang w:val="en-US"/>
        </w:rPr>
        <w:t>XIX</w:t>
      </w:r>
      <w:r>
        <w:rPr/>
        <w:t xml:space="preserve"> века. В 1825 году некий испанский вельможа, поддержанный архиепископом Палермо, обратился к папе Льву </w:t>
      </w:r>
      <w:r>
        <w:rPr>
          <w:lang w:val="en-US"/>
        </w:rPr>
        <w:t>XII</w:t>
      </w:r>
      <w:r>
        <w:rPr/>
        <w:t xml:space="preserve"> с призывом вернуть настоящим именам семи духов их былую славу. Папа тогда разрешил старые службы во имя этих духов, но употребление их собственных имен запрет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32 году вышла петиция, одобренная 87 епископами, с требованием о распространении культа "семи божественных духов". Подобные же требования церковнослужителей и общественности громко прозвучали в 1858 и в 1862 годах. В 1862 году в Италии, Испании и в Баварии были даже созданы целые общественные ассоциации для восстановления культа Семи во всей их полноте по всей Европе. В этих ассоциациях членами были и церковные деятели, и государственные чиновники, и коронованные особы. Все жаждали и требовали от Ватикана одного - всегда и повсеместно призывать небесных покровителей церкви их собственными именами. Но Ватикан упорно молчал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за загадка стояла за этими "именами", какая тайна заставляла верховных иерархов Церкви так опасаться их всеобщего употребления? Ведь вся острота этого вопроса заключалась именно в именах и только в 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что за страсть к этим подлинным именам заставляла епископов и влиятельных именитых особ поднимать общественность на защиту ритуалов с их участи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задаться и еще одним вопросом - какие побуждения стоят за действиями этих потусторонних существ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ы посмотрим с психологической точки зрения на действия этой настойчивой семерки, то какие побуждения увидим за ни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ь "ангелов" требуют всеобщего поклонения себе. Какое качество может скрываться за таким желани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е тщеславие, честолюбие, следующее из самолюбия и эгоизма. Что еще кроме этог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ли тут что-то святое и божественное, ангельское? Или в описании той истории с Семью духами слово "ангелы" лучше было бы заключать в кавычк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ь "ангелов" принуждают людей к всеобщему поклонению им, запугивая эпидемией и показывая свою власть над ней. Сейчас мы называем это акцией устра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"Ангелы" хотят, чтобы им поклонялись на том месте, где когда-то вельможи римские предавались всем удовольствиям жизни, и где потом в течение тысячи лет практиковали свои обряды некроманты, вызыватели теней из мира мертвых. Что за странное пристрастие к такому месту у "божественных помощников"?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наконец, "ангелы" хотят, чтобы те, кто их вызывают, отбросили заменители их подлинных имен и призывали их теми именами, обнародования которых так боялись верховные иерархи Ватикана. Что так пугало пап и кардиналов в этих именах?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х этот объясняет каббала, учение о сокровенных, невидимых силах природы. Каббала, находящаяся в руках европейских магов, представляет собой фрагменты каббалы еврейских священнослужителей, которые, в свою очередь заимствовали некоторые тайны магии у халдейских жрецов во время знаменитого "Вавилонского плена". Имена-заменители Семи духов были в халдейской магии словами, действительно прикрывавшими в целях тайны подлинные имена семи мощных оккультных сил при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е слово "цифра" происходит от халдейского "Сефира", "Сефирот", означающего одно из Высших Начал мироздания. Древо Сефиротов в халдейской каббале символизировало Иерархию Начал. Каждое из Начал имеет свою индивидуальную вибрацию-"имя", произнося которое можно вызывать к действию энергии этого Начала. Для лучей Иерархии, которые еще изображаются ветвями каббалистического Древа Сефиротов, обращенного кроной вниз - от вершин чистого абстрактного Разума в сторону материи, есть единые имена-вибрации, которые, будучи произнесенными, могут затронуть луч как в его высших аспектах, так и в низших. Все зависит от тончайшей разницы в произношении и в чистоте побуждения. Поэтому одни и те же "ангельские" имена могут вызывать как высшее, так и низшее, и служить, соответственно, как в целях теургии, белой магии, так и в целях черной - гоэтической - магии. Черный вариант вызывания всегда более легок и вероятен. Это становится понятно, если задуматься над тем, насколько редки действительно чистые и возвышенные люди, в сердцах и помыслах которых нет ни тени эгоизма и корысти. </w:t>
      </w:r>
      <w:r>
        <w:rPr>
          <w:vanish/>
        </w:rPr>
        <w:t xml:space="preserve">&lt; </w:t>
      </w:r>
      <w:r>
        <w:rPr>
          <w:rFonts w:eastAsia="Symbol" w:cs="Symbol" w:ascii="Symbol" w:hAnsi="Symbol"/>
          <w:vanish/>
        </w:rPr>
        <w:t></w:t>
      </w:r>
      <w:r>
        <w:rPr>
          <w:vanish/>
        </w:rPr>
        <w:t xml:space="preserve"> Мальцев С. А., 2003 &gt;</w:t>
      </w:r>
    </w:p>
    <w:p>
      <w:pPr>
        <w:pStyle w:val="Normal"/>
        <w:spacing w:before="120" w:after="0"/>
        <w:ind w:firstLine="567"/>
        <w:jc w:val="both"/>
        <w:rPr/>
      </w:pPr>
      <w:bookmarkStart w:id="1" w:name="Невидимые_покровители_Церкви"/>
      <w:bookmarkEnd w:id="1"/>
      <w:r>
        <w:rPr/>
        <w:t>Подлинные имена семи "ангелов", заимствованные Авраамом и его последователями у черных магов Халдеи, были не просто магическими формулами, а опасно магическими формулами-заклинаниями. Это знает любой каббалист. Таковыми каббалистами были папы римские, сопротивлявшиеся открытому употреблению имен в церковных службах. Для них было важно, насколько это возможно, сохранять репутацию церкви как божественного учреждения хотя бы с чисто внешней стороны. Иначе было бы невозможно обосновывать религиозной необходимостью торговлю отпущением грехов, завоевание новых территорий в виде крестовых походов и массовые жертвоприношения в виде казней ерет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именах Семи Евд де Мирвилль пишет, что вопрос о них "вызвал противоречия, которые продолжались в течение столетий. До сего дня эти семь имен являются тайной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же последние четыре имени из семи заменителей были настолько скомпрометированы употреблением в колдовской практике священнослужителей, что вплоть до </w:t>
      </w:r>
      <w:r>
        <w:rPr>
          <w:lang w:val="en-US"/>
        </w:rPr>
        <w:t>XV</w:t>
      </w:r>
      <w:r>
        <w:rPr/>
        <w:t xml:space="preserve"> века официально были прокляты церковью и не использовались. Потом, когда за века их запятнанное прошлое уже забылось, они опять были приняты на воору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 никакой разницы, пишет де Мирвилль, между наукой о Началах языческих философов, магов, и церковным учением, которое в течение веков разрабатывали в тишине ватиканских покоев лучшие христианские теологи: "Идеи, прототипы, Разумы Пифагора, эоны, или эманации, ... Логос, или Слово, Глава этих Разумов, Демиург - зодчий мира, действующий по указанию своего отца, неведомого Бога, Эйн-Софа или То Бесконечного, ангельские периоды, семеро духов, Глуби Аримана, Ректоры Мира, Архонты воздуха, Бог этого мира, плерома разумов, вплоть до Метатрона, ангела евреев, - все это находится запечатленным слово в слово, как и столь многие истины, в трудах наших величайших докторов и Св. Павла"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[3]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, доказывает он, все, кто раньше христианских богословов возвестили эти истины, были "ворами и грабителями", заранее подосланными в мир людей Дьяво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изобретательного маркиза де Мирвилля у Церкви не было возможности оправдаться в использовании языческих богов, ритуалов и заклинаний. Да и в более позднее время многие ли бы прочитали несколько томов его тщательных разоблачений козней Сатаны? Проще было уничтожать все, что могло говорить о существовании стройной науки о Высших Началах и вообще о наличии совершенного знания в прош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зде, где бы ни находимы были книги, трактаты, папирусы, таблички с иероглифами или символами, они объявлялись дьявольскими писаниями и сжигались. Знаки креста на древних стелах и обелисках уничтожались вместе со стелами и обелисками, библиотеки "язычников" разорялись и предавались ог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только кардинал Ксимен, как пишет профессор Дрэпер в труде "Конфликт между наукой и религией", "Предал огню на площадях Гренады восемьдесят тысяч арабских рукописей; многие из них были переводами классических писателей". В Ватиканской библиотеке целые абзацы в наиболее древних и редких трактатах выскоблены, а вместо них вписаны церковные псалмы. Такие же поправки делались в трудах ранних отцов церкви, объяснявших истины христианства с помощью учения Плат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испанцы впервые прибыли в Америку, они с удивлением обнаружили, что уровень цивилизации ее народов тот же, что и в Европе. Но за алчными конкистадорами, не интересовавшимися ничем, кроме золота, следовали католические миссионеры, которые сжигали древнюю священную литературу этих народов, разрушали алтари, разбивали статуи и каменные астрономические календа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хоокеанский остров Пасхи в трех тысячах километрах от берегов Южной Америки был открыт в 1722 году. Когда первые европейцы ступили на его землю, они решили, что попали в царство великанов. Повсюду на нем высились огромные статуи двадцатиметровой высоты и весом в 50 тонн. Но оказалось, что все население острова составляло двести человек - втрое меньше, чем на нем было самих статуй. Деревянные таблички, написанные на древнем языке их предков, рассказывали о прошлом огромного материка, опустившегося под воду и оставившего после себя только этот маленький островок. Они рассказывали о цивилизациях, обитавших некогда на том древнем матер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"так же, как в Африке и Южной Америке, первые миссионеры, высадившиеся на о. Пасхи, позаботились о том, чтобы исчезли все следы умершей цивилизации... Древние деревянные таблички, покрытые иероглифами ... сожгли, а малую часть отправили в библиотеку Ватикана, где и без того хранится немало тайн"</w:t>
      </w:r>
      <w:r>
        <w:rPr>
          <w:rStyle w:val="FootnoteCharacters"/>
          <w:rStyle w:val="FootnoteAnchor"/>
        </w:rPr>
        <w:footnoteReference w:id="5"/>
      </w:r>
      <w:r>
        <w:rPr>
          <w:rStyle w:val="FootnoteCharacters"/>
        </w:rPr>
        <w:t>[4]</w:t>
      </w:r>
      <w:r>
        <w:rPr/>
        <w:t xml:space="preserve"> 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тайны, "менее непосредственно полезные спасению", составляют внутреннее учение, внутреннюю - эзотерическую - науку Церкви и не должны быть раскрываемы всем и каждому. Они сохраняются и охраняются только для ее избранных адептов и для особых нужд святого прест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лифаса Леви есть описание магического обряда "высвобождения кладов", какие практиковались священнослужителями. В нем присутствуют все атрибуты некромантического вызывания духов - священные знаки, заклинания и кровь. </w:t>
      </w:r>
      <w:r>
        <w:rPr>
          <w:vanish/>
        </w:rPr>
        <w:t xml:space="preserve">&lt; </w:t>
      </w:r>
      <w:r>
        <w:rPr>
          <w:rFonts w:eastAsia="Symbol" w:cs="Symbol" w:ascii="Symbol" w:hAnsi="Symbol"/>
          <w:vanish/>
        </w:rPr>
        <w:t></w:t>
      </w:r>
      <w:r>
        <w:rPr>
          <w:vanish/>
        </w:rPr>
        <w:t xml:space="preserve"> Мальцев С. А., 2003 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щеннослужитель-заклинатель перед выполнением такого ответственного ритуала одет в новый стихарь. С шеи его свисает освященная лента с начертанными на ней каббалистическими знаками, они должны заставить вызываемых духов повиноваться и не посягать на жизнь некроманта. На голове мага - высокий остроконечный колпак, на котором спереди буквами еврейских каббалистов написано священное "непроизносимое имя". Написано оно кровью белого голубя. Этой же кровью и еще кровью черной овцы он обрызгивает магический круг на полу, в который ровно в полночь вступает для исполнения риту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романт заклинает злых духов ада, которые могут ему помешать, - Ахеронта, Магота, Асмодея, Вельзевула, Белиала. Против них применяются имена других космических сил - Иеговы, Адоная, Элоха и Саваофа. При этом маг объявляет, что все его собственные грехи "смыты кровью Христа". Потом происходит общение с духами, "которые обитают в местах, где лежат спрятанные сокровища..." Клады, открытые таким способом, "конечно, передавались Церкв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и еще более серьезные обряды общения с духами. Свидетельства о них в разное время находили в подземельях и под фундаментами монастырей. Это - черепа маленьких детей. Среди обвинений, которые выдвигал против католической церкви Мартин Лютер, основатель протестантизма, есть рассказ о том, как при осушении рыбоводного пруда около женского монастыря в Риме на дне его были обнаружены более шести тысяч детских черепов. Они были всего лишь инструментами магии, выброшенными монахинями после их соответствующего употреб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, нам не стоило окунаться так глубоко в эти подробности церковной эзотерической практик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наче как могли бы мы увидеть изнанку церковного благолеп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не знать, что стояло за его внешним блеском, то тогда можно было бы списать зверства инквизиторов на их частную инициативу и думать, что они просто слишком усердствовали в исполнении указаний Ватикана. Можно было бы предполагать, что уничтоженные за полтора тысячелетия церковного христианства десять миллионов еретиков сами были в чем-то виноваты перед божеством и погрязли в грехах, от которых их спасала церковь, чистая и невинная как малое дитя.</w:t>
      </w:r>
    </w:p>
    <w:p>
      <w:pPr>
        <w:pStyle w:val="Normal"/>
        <w:spacing w:before="120" w:after="0"/>
        <w:ind w:firstLine="567"/>
        <w:jc w:val="both"/>
        <w:rPr/>
      </w:pPr>
      <w:bookmarkStart w:id="2" w:name="Эзотерическое_учение_Церкви"/>
      <w:bookmarkEnd w:id="2"/>
      <w:r>
        <w:rPr/>
        <w:t>Если не знать внутреннего учения церкви, которое есть в чистом виде каббалистическая наука вызывания духов, то непонятно, как могли народы Европы, наследовавшие таким стройным цивилизациям как Рим и Эллада, дойти под ее руководством до тьмы средневековья, когда из города в город носили как великие святыни пузырьки с потом архангела Михаила, с кровью Христа, пролитой им на кресте, кусочки пальца Святого Духа, носы серафимов, ногти херувимов. Эти предметы набожные монахи приобретали во время паломничества в Иерусалиме и несли в Европу, где с трепетом благоговения передавали друг другу и показывали верующим как доказательство великой истины церковной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реликвии и разговоры про десять Заповедей предназначались для простых смертных, для толпы. Те, кто были сообразительнее, могли извлекать другую пользу из церковной теологии и копить в подвалах уединенных монастырей другие реликвии, более достоверные и более впечатля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и ли эти люди, облаченные в духовный сан и практиковавшие магию, просто наивными чудаками или безумцами с нездоровой фантазией, не осознававшими что творя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ы это было так, и если бы обряды эти были бессмысленным суеверием, фокусничеством или причудами больного воображения, то разве практиковались бы они в течение многих веков и даже тысяч л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 ним обращались снова и снова, если переписывали со старинных книг рецепты этих ритуалов вызываний, то, наверное, получали от них какой-то результат. Иначе не создавали бы общественных ассоциаций в защиту подлинных каббалистических имен своих могущественных невидимых покровителей, требовавших себе все большего поклонения. </w:t>
      </w:r>
      <w:r>
        <w:rPr>
          <w:vanish/>
        </w:rPr>
        <w:t xml:space="preserve">&lt; </w:t>
      </w:r>
      <w:r>
        <w:rPr>
          <w:rFonts w:eastAsia="Symbol" w:cs="Symbol" w:ascii="Symbol" w:hAnsi="Symbol"/>
          <w:vanish/>
        </w:rPr>
        <w:t></w:t>
      </w:r>
      <w:r>
        <w:rPr>
          <w:vanish/>
        </w:rPr>
        <w:t xml:space="preserve"> Мальцев С. А., 2003 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в трудах "языческих" ученых можно найти объяснение тем событиям, связанным с "Семью ангелам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еческий теург-неоплатоник Порфирий (233-304 гг.), 36 томов сочинений которого были сожжены церковью, пиш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"Эти невидимые существа принимают от людей почести как боги... общераспространенное верование приписывает им способность становиться злобными: это доказывает, что их гнев может вспыхнуть против тех, кто пренебрегает оказыванием им установленного поклонения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ще он о тех же существ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>"Для них детская игра - возбудить в нас низкие страсти, сообщить обществам и нациям возмущающие учения, приводящие к войнам, мятежам и другим общественным бедствиям; и после этого они скажут, что "все это дело рук богов"... Эти духи проводят свое время в обманывании и надувательстве смертных, создавая вокруг них иллюзии и чудеса; их величайшее желание - чтобы их приняли за богов..."</w:t>
      </w:r>
      <w:r>
        <w:rPr>
          <w:rStyle w:val="FootnoteCharacters"/>
          <w:rStyle w:val="FootnoteAnchor"/>
        </w:rPr>
        <w:footnoteReference w:id="6"/>
      </w:r>
      <w:r>
        <w:rPr>
          <w:rStyle w:val="FootnoteCharacters"/>
        </w:rPr>
        <w:t>[5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т задуматься над теми "ангелами" и "богом", которые руководили деятельностью Церкви. </w:t>
      </w:r>
      <w:r>
        <w:rPr>
          <w:vanish/>
        </w:rPr>
        <w:t xml:space="preserve">&lt; </w:t>
      </w:r>
      <w:r>
        <w:rPr>
          <w:rFonts w:eastAsia="Symbol" w:cs="Symbol" w:ascii="Symbol" w:hAnsi="Symbol"/>
          <w:vanish/>
        </w:rPr>
        <w:t></w:t>
      </w:r>
      <w:r>
        <w:rPr>
          <w:vanish/>
        </w:rPr>
        <w:t xml:space="preserve"> Мальцев С. А., 2003 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Екатерине Медичи Ватикан был особо благодарен за Варфоломеевскую ночь - массовую резню протестантов католиками, совершенную в Париже в августе 1572 года. Тогда улицы столицы Франции были залиты кровью тысяч "еретиков". Буйство этого религиозного жертвоприношения началось в ночь на 25 августа и продолжалось неделю. Парижане настолько обезумели от своей священной миссии уничтожения слуг Дьявола, что их не могли остановить даже солдаты короля, когда власти решили, что сделанного достато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грады своих особо отличившихся верноподданных монарших особ, таких как Екатерина Медичи, Изабелла Испанская, духовником которой был сам инквизитор Торквемада, Ватикан учредил специальный орден Беспорочной Розы - как символ ангельской невинности и особых заслуг перед Бо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ая мысль Порфирия о духах, можно процитировать уже Новый Завет ("Первое Послание" Иоанна, </w:t>
      </w:r>
      <w:r>
        <w:rPr>
          <w:lang w:val="en-US"/>
        </w:rPr>
        <w:t>IV</w:t>
      </w:r>
      <w:r>
        <w:rPr/>
        <w:t>): "Не верьте каждому духу, но испытывайте духов, от Бога ли они...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постол Павел еще более определенно высказывается по их поводу ("Послание к Ефсеянам, </w:t>
      </w:r>
      <w:r>
        <w:rPr>
          <w:lang w:val="en-US"/>
        </w:rPr>
        <w:t>VI</w:t>
      </w:r>
      <w:r>
        <w:rPr/>
        <w:t>, 12): "Наша брань не против плоти и крови, но против начальств, против сил, против правителей тьмы мира сег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постол и теурги говорят: целый театр богов и религий разыгрывается невидимыми "начальствами" перед человеком для того, чтобы он поклонялся им и регулярно устраивал им жертвоприношения. И существа эти из-за их злобности, тщеславия, эгоизма называются апостолом правителями тьмы мира сего. Их цель - власть, а средство достижения цели - обман, навязывание себя людям в качестве Высших Нач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ем были те невидимые Семь покровителей церкви - чистыми и возвышенными духовными Существами, воплощениями высшей космической мудрости и света Разума, или "правителями тьмы мира сего" - мы теперь предоставляем читателю решить сам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вариант, что все эти духи и ангелы, в которых верил весь древний мир, - всего лишь игра воображения и галлюцинация, мы рассматривать не буд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с важна сама история и ее беспристрастное свидетельство. Кроме одного единственного двадцатого века, века наивного тщеславия молодой нарождавшейся науки, вся история - непрерывное повествование об этих невидимых духах и общении с ними людей, притом не просто деревенских знахарей, а лиц, творивших историю. И если считать, что она - одна сплошная и непрерывная галлюцинация, то не есть ли это просто невежественное слепое неверие всем, кто предшествовал нашему времени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7:00Z</dcterms:created>
  <dc:creator>User</dc:creator>
  <dc:description/>
  <cp:keywords/>
  <dc:language>en-US</dc:language>
  <cp:lastModifiedBy>Mage</cp:lastModifiedBy>
  <dcterms:modified xsi:type="dcterms:W3CDTF">2011-10-11T17:47:00Z</dcterms:modified>
  <cp:revision>2</cp:revision>
  <dc:subject/>
  <dc:title>Семь богов</dc:title>
</cp:coreProperties>
</file>