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нуа А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67535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енуа Александр Николаевич (1870-1960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график, живописец, театральный художник, издатель, литератор, один из авторов современного образа книги. Представитель русского модер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Н. Бенуа родился в семье известного архитектора и рос в атмосфере почитания искусства, однако художественного образования не получил. Обучался он на юридическом факультете Петербургского университета (1890-94), но при этом самостоятельно изучал историю искусства и занимался рисованием и живописью (главным образом акварельной). Делал он это настолько основательно, что сумел написать главу о русском искусстве для третьего тома "Истории живописи в XIX веке" Р. Мутера, вышедшего в 189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нем сразу заговорили как о талантливом искусствоведе, перевернувшем устоявшиеся представления о развитии отечественного искусства. В 1897 г. по впечатлениям от поездок во Францию он создал первую серьезную работу - серию акварелей "Последние прогулки Людовика XIV", - показав себя в ней самобытным худож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днократные поездки в Италию и Францию и копирование там художественных сокровищ, изучение сочинений Сен-Симона, литературы Запада XVII-XIX вв., интерес к старинной гравюре - явились фундаментом его художественного образования. В 1893 Бенуа выступил как пейзажист, создав акварели окрестностей Петербурга. В 1897-1898 он пишет акварелью и гуашью серию пейзажных картин Версальских парков, воссоздав в них дух и атмосферу стар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у XIX-н.ХХ вв. Бенуа снова возвращается к пейзажам Петергофа, Ораниенбаума, Павловска. Он прославляет красоту и величие архитектуры XVIII в. Природа интересует художника главным образом в ее связи с историей. Обладая педагогическим даром и эрудицией, он в конце XIX в. организовал объединение "Мир искусства", став его теоретиком и вдохновителем. Много работал в книжной графике. Часто выступал в печати и каждую неделю публиковал свои "Художественные письма" (1908-16) в газете "Речь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плодотворно работал он и как историк искусства: издал в двух выпусках (1901, 1902) получившую широкую известность книгу "Русская живопись в XIX веке", существенно переработав для нее свой ранний очерк; начал выпускать серийные издания "Русская школа живописи" и "История живописи всех времен и народов" (1910-17; издание прервалось с началом революции) и журнал "Художественные сокровища России"; создал прекрасный "Путеводитель по картинной галерее Эрмитажа" (191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еволюции 1917 г. Бенуа принимал деятельное участие в работе всевозможных организаций, связанных главным образом с охраной памятников искусства и старины, а с 1918 г. занялся еще и музейным делом - стал заведовать Картинной галереей Эрмитажа. Им был разработан и успешно реализован совершенно новый план общей, экспозиции музея, способствовавший наиболее выразительной демонстрации каждого произ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XX в. Бенуа иллюстрирует произведения Пушкина А.С. Выступает как критик и историк искусства. В 1910-х в центр интересов художника попадают люди. Такова его картина "Петр I на прогулке в Летнем саду", где в многофигурной сцене воссоздается облик минувшей жизни, увиденной глазами современ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ворчестве Бенуа-художника решительно преобладала история. Две темы неизменно пользовались его вниманием: "Петербург XVIII - начала XIX в." и "Франция Людовика XIV". К ним он обращался в первую очередь в своих исторических композициях - в двух "версальских сериях" (1897, 1905-06), в широко известных картинах "Парад при Павле I" (1907), "Выход Екатерины II в Царскосельском дворце" (1907) и др., воспроизводя давно ушедшую жизнь с глубоким знанием и тонким ощущением стиля. Тем же темам, в сущности, были посвящены и его многочисленные натурные пейзажи, которые он обычно исполнял то в Петербурге и его пригородах, то в Версале (Бенуа регулярно ездил во Францию и подолгу жил там). В историю русской книжной графики художник вошел своей книжкой "Азбука в картинах Александра Бенуа" (1905) и иллюстрациями к "Пиковой даме" А. С. Пушкина, исполненными в двух вариантах (1899, 1910), а также замечательными иллюстрациями к "Медному всаднику", трем вариантам которых посвятил почти двадцать лет труда (1903-2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 же годы принимает участие в оформлении "Русских сезонов", организованных Дягилевым С.П. в Париже, которые включали в свою программу не только оперные и балетные постановки, но и симфонические концер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нуа оформил оперу Р. Вагнера "Гибель богов" на сцене Мариинского театра и вслед за тем исполнил эскизы декораций к балету Н. Н. Черепнина "Павильон Армиды" (1903), либретто которого сочинил сам. Увлечение балетом оказалось настолько сильным, что по инициативе Бенуа и при его непосредственном участии была организована частная балетная труппа, начавшая в 1909 г. триумфальные выступления в Париже - "Русские сезоны". Бенуа, занявший в труппе пост директора по художественной части, исполнил оформление к нескольким спектакл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ысших его достижений были декорации к балету И. Ф. Стравинского "Петрушка" (1911). Вскоре Бенуа начал сотрудничество с МХТ, где он удачно оформил два спектакля по пьесам Ж.-Б. Мольера (1913) и некоторое время даже участвовал в руководстве театром наряду с К. С. Станиславским и В. И. Немировичем-Данчен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26 жил в Париже, где и скончался. Основные работы художника: "Прогулка короля" (1906), "Фантазия на Версальскую тему" (1906), "Итальянская комедия" (1906), иллюстрации к Медному всаднику Пушкина А.С. (1903) и друг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Бенуа А</dc:title>
</cp:coreProperties>
</file>