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тающие тарелки с научной точки зрения</w:t>
      </w:r>
    </w:p>
    <w:p>
      <w:pPr>
        <w:pStyle w:val="Normal"/>
        <w:spacing w:before="120" w:after="0"/>
        <w:ind w:hanging="0"/>
        <w:jc w:val="center"/>
        <w:rPr/>
      </w:pPr>
      <w:r>
        <w:rPr/>
        <w:t>Николай Носков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ередо мной лежит несколько брошюр – дайджестов об НЛО и десятки вырезок из всевозможных газет со множеством сообщений и свидетельств о наблюдениях НЛО, о контактах с инопланетянами, о крушениях «летающих тарелок» и об исследованиях трупов нлонавтов в США. Проблема НЛО обсуждалась несколько раз в ООН. Серьезные ученые разных стран посвятили большую часть своей жизни изучению этой проблемы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России и странах СНГ эта проблема исследуется уже 50 лет (юбилей), но один из исследователей Юрий Фомин написал: «Количество наблюдений НЛО увеличивается с каждым годом, исчисляется уже сотнями тысяч. Сообщения, очень разнообразные по своему характеру, поступают со всех континентов планеты. Уже в конце пятидесятых годов четко определилось явное противоречие между обилием фактического материала по наблюдениям НЛО и полной несостоятельностью попыток объяснения природы этого явления... Единственным (?! – Н.Н) объяснением этого может быть то, что мы сталкиваемся с новыми качественными категориями, которые не могут быть объяснены с позиций нашего уровня знаний, наших мировоззренческих концепций... Нельзя понять принцип работы электрического двигателя, не имея ни малейшего представления об электричестве и магнетизме»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Эта фраза является неким ключом, кодом к разгадке полной несостоятельности попыток объяснения природы явления НЛО. Она показывает, насколько современные исследователи пренебрегли материалистическими философскими принципами, закодировали себя от понимания смысла и задач физики, насколько они беспомощны в логических умозаключениях и как заморочили себе голову новыми методами формалистско – релятивистской физики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о-первых, ни на какие новые категории, тем более качественные, свойства и поведение НЛО указать не могут. Имеются просто необъясненные факты, и это связано не столько с уровнем знаний, сколько с нашими мировоззренческими концепциями, навязанными нам релятивистской физикой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о-вторых, Фомин хотел сказать, что и он, и современные физики понимают принцип работы электродвигателя, поскольку имеют представление об электричестве и магнетизме. Ничего подобного: наши представления об электромагнетизме – некий набор эмпирических формул и правил, типа правой и левой руки, ометания контуром проводника площади сечения магнитного потока и т.п. В этом случае нельзя считать, что принцип работы электродвигателя нам понятен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 в-третьих, объяснить-то, особенно с позиций релятивистской физики любое явление проще всего, поскольку, по словам Фейнмана, «нуками можно объяснить любые туки» (сам он, к сожалению, широко пользовался этим методом, оставив после себя мировую «нуковую» школу по физике элементарных частиц). Можно сказать, например, что инопланетяне научились «протыкать пространство – время», прилетая к нам из 12-го измерения (!?), используя для этого антигравитацию (!?) или что-нибудь в этом роде. У нас на планете очень много физиков, которые разрабатывают теории n-мерных пространств, суперструн и прочие «шармы». Но пусть они попробуют сделать хоть какой-нибудь намек на возможность эксперимента, на практическую реализацию, вселяющую надежду когда-либо показать реальность какого-либо измерения выше третьего. Такого намека нет, быть не может и не будет, поскольку наука и игра фантазии – несовместимые вещи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аука – установление связей между явлениями материального мира, причин и следствий, открытие законов природы с помощью логических умозаключений, опирающихся на наиболее полный набор наблюдений, фактов и экспериментов. Она никогда не может прерывать своего развития и возникать из ничего: прежде чем предложить новую категорию – инвариант, каковыми являются пространство, время и масса, необходимы основательные доказательства неверности старых и необходимости новых. Неправомерное введение нового инварианта – скорости света релятивистами привело физику в объятия фидеизма и вульгарной математизации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ранее опубликованных статьях («Н.К.», №56, 65, 73) мною показана несостоятельность релятивистской физики и формального метода в электродинамике и квантовой механике. Возврат к классической механике с ее инвариантами, к причинности, к эфиру и волновой природе света позволяет мне высказать реальную гипотезу о механизме НЛО, которая описывает все «сказочные» свойства этого явления, не прибегая к псевдонаучным фантазиям, и позволяет ее проверку экспериментом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а мой взгляд, систему уравнений реактивного двигателя «летающей тарелки» написал в 1861...1862 гг. Максвелл. Правда, он моделировал движения и напряжения эфира, чтобы описать электромагнитные явления, и ни о какой «тарелке» думать не мог... Уравнения приобрели современный вид после того, как над ними «поколдовали» Дж.Дж. Томсон, Г. Герц, О. Хевисайд и Х. Лоренц, но в это время уже мало кто обращал внимание на «эфирные леса»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Уравнения электродинамики поле – поле Максвелла и Герца просто напрашиваются в уравнения реактивного двигателя, рабочим телом которого является эфир. Представляю я это примерно так: смоделировав вихревое магнитное поле, какое существует возле проводника с током, можно в конечном счете получить по его оси истечение эфира. Достижение истечения эфира должно пройти несколько этапов развития и привести к интересным явлениям, которые можно охарактеризовать так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вечение, поляризованные лучи, электрические и магнитные поля;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птические эффекты, появление размытости очертаний и полной невидимости реактивной установки;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эффекты притяжения (тяги), либо отталкивания (давления);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безынерционное движение (уменьшение сил инерции)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ервые три пункта, если считать эфир светоносной средой и причиной электрических и магнитных явлений, объяснить достаточно просто. Что же касается четвертого пункта, то здесь речь идет о явлении движения по инерции, т.е. принципе относительности Галилея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нерция – это взаимодействие тел с эфиром. Если эфир перед движущимся телом будет разрежен (что и происходит в данном случае, так как эфирный реактивный двигатель отсасывает его впереди себя), то силы инерции будут сильно уменьшены, и тело сможет двигаться с большими ускорениями, не испытывая перегрузок и не требуя больших затрат энергии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Техническое исполнение такого двигателя предполагает отсутствие механизмов, которые мы привыкли видеть в современных средствах передвижения. Единственная движущаяся часть – тонкая металлическая лента (полоса), замкнутая в цилиндр, выполненная из композита редкоземельных металлов, сильный постоянный магнит с замкнутыми на себя полюсами. Она может вращаться, не касаясь других частей (на магнитных подушках). Инициировать вращение замкнутой на себя магнитной ленты можно (предположительно), пропуская по ее оси ток..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е зная принципа работы эфирного двигателя, наш землянин – механик, осмотрев его, попадет в тупик: нет ни камер сгорания, ни сопла, ни аэродинамических поверхностей (они как раз есть, так как для равномерного действия эфира более всего подходит диск), ни передающих, ведущих и толкающих механизмов... Вращение магнитной ленты создает впереди вакуум эфира, а позади – давление. Происходит выдавливание механизма в разряженный эфир. Разряженный эфир является плохим проводником электромагнитных колебаний, как и разряженный воздух для звука. Изображение исчезает..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ервы человека и животных являются проводниками электрических сигналов, соединяющими воедино все живые клетки организма. Мозг человека – сложнейший компьютер, в котором также царствуют электромагнитные явления. Не удивительно, что нлонавты обязательно должны быть одеты в экранирующие костюмы, которые спасают их от сильных электрических и магнитных полей. Нлонавты, зная о губительном влиянии электрических полей на живые организмы, старательно избегают близких посадок и пролетов возле людей. А чтобы как можно меньше навредить живым организмам, они делают посадки во время их ночного сн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«Летающая тарелка» может быть любой величины: от ручного оружия типа фонарика для поражения цели пучком электрического поля и «ранца» для индивидуального передвижения в атмосфере до громадного космического корабля. Под кажущейся простотой механизма скрываются высокие технологии изготовления магнитной ленты и схем управления полетом. Так, лента должна быть выполнена из очень прочного магнитотвердого материала, равномерной по толщине и иметь точку Кюри при высокой температуре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сходя из данных астрономических наблюдений и результатов астрогеологии, есть основание полагать, что Галактика развивается от центра (зародыша) масс, постепенно распространяясь к периферии, выбрасывая вначале массу в виде газопылевых облаков, которые, в свою очередь, образуют звезды. Новые звезды тоже выбрасывают газопылевые облака... И этот процесс продолжается до тех пор, пока масса новых звезд не будет равной примерно величине нашего Солнц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аждая звезда, выбрасывая «лишнюю» массу в пространство, одновременно «строит», выращивает вокруг себя планетную систему. Возникновение, развитие и существование планетных систем является результатом строгих физических закономерностей, и чем ближе они к периферии Галактики, тем моложе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ланетные системы возле звезд – обязательное явление, а наша Солнечная система – одна из самых молодых, так как мы находимся на периферии Галактики. Химический состав, как и примерная величина планет в планетных системах, есть результат Максвелловского распределения по энергиям выбрасываемого вещества центральной звездой и фундаментальных законов квантовой гравитации, и, значит, если элементарный состав звезд не сильно отличается, то и планетные системы должны быть достаточно похожими. Можно поэтому ожидать, что вторая, третья или четвертая планета возле каждой звезды заселена разумными существами типа человека. Человечество развивается по неким общим законам, и если предположить, что близлежащий слой звезд, расположенный по направлению к центру Галактики, опережает наш слой по времени возникновения на несколько миллионов лет, то и цивилизации могут быть старше нас на столько же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удя по частоте и разнообразию НЛО, посещающих Землю, можно сделать вывод о том, что прилетают они из нескольких слоев звезд в окрестности Солнечной системы. Наша цивилизация для них – одна из отсталых не только по социальному развитию, но и по техническому. Их прилеты связаны, скорее всего, с утилитарными надобностями: изучить разнообразие живого мира, «взглянуть» на свое прошлое, внести в каталог еще одну цивилизацию, сделать промежуточную посадку и т.д. Я предполагаю, что мы интересны еще тем, что наша наука «проскочила» мимо глобального тривиального физического явления, на котором основан механизм летающих тарелок, и мы изощряемся в двигателях внутреннего сгорания, в ракетах на жидком и твердом топливе, в атомной энергии...</w:t>
      </w:r>
    </w:p>
    <w:p>
      <w:pPr>
        <w:pStyle w:val="Normal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n-t.org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46:00Z</dcterms:created>
  <dc:creator>User</dc:creator>
  <dc:description/>
  <cp:keywords/>
  <dc:language>en-US</dc:language>
  <cp:lastModifiedBy>Mage</cp:lastModifiedBy>
  <dcterms:modified xsi:type="dcterms:W3CDTF">2011-10-11T17:46:00Z</dcterms:modified>
  <cp:revision>2</cp:revision>
  <dc:subject/>
  <dc:title>Летающие тарелки с научной точки зрения</dc:title>
</cp:coreProperties>
</file>