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сенко А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811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классицист, мастер исторической картины, рисовальщик. Профессор Петербургской Императорской Академии худож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сенко родился на Украине в крестьянской семье, рано осиротел. В юности пел в придворном хоре императрицы Екатерины II, подобно будущим графам крестьянским детям Разумовским. Позже был определен в Императорскую Академию художеств, где был одним из первых учеников в классе рисунка. После получения за конкурсную картину золотой медали в конце курса обучения, у него появилась возможность стажировки в Евро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риже Лосенко обучается у Ж. Рету, представителя позднего французского академизма. Первым результатом его занятий явилось многофигурное полотно "Чудесный улов рыбы" (176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инства и недостатки картины были соответственно оценены Академией художеств: "Во всем находим приобретенную им честь в рассуждении и его прилежности... и талантов, которые подают несравненно большую в нем надежду, есть ли дозволено ему будет упражняться". Явившийся в Академию вслед за своей картиной (она была отправлена в Петербург раньше), Лосенко был послан в Москву, где исполнил известный портрет "первого русского актера" Федора Волкова (176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сенко не только достигает портретного сходства (о чем можно судить по описаниям Н. И. Новикова), но создает достаточно глубокое для своего времени произведение, раскрывает призвание и духовное богатство Волкова, который, по словам Новикова, был "другом совершенным, великодушным, бескорыстным...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сенко пишет ряд портретов близких ему деятелей культуры, стараясь отразить их характер и личность, не акцентируя внимания на костюме и атрибу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атники Лосенко, профессоры Угрюмов и Соколов, считали его наиболее совершенным мастером анатомического рисунка. На его произведениях учились поколения студентов Акаде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м 1763 года Лосенко вновь уезжает в Париж. Его рисунки на темы античной мифологии отмечены там золотыми медалями. Большое внимание в этот период уделяет художник работе с обнаженной натурой, а в 1764 году посылает в Петербург "одну картину, этюд с натуры колерами, эскиз..." Речь шла о картине "Венера и Адонис" или "Смерть Адониса", этюде "Апостол Андрей Первозванный" и эскизе "Изгнание из храма" (местонахождение неизвестн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ю 1765 года Лосенко отправляет в Петербург картину "Авраам приносит в жертву сына своего Исаака", более выразительную в цвете, чем "Чудесный улов рыб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бре того же года художник переезжает в Рим, где живет более трех лет и работает над лучшими антиками для "совершенства рисунку" рисует "из славных... картин Рафаэлевых в Ватикане и других местах" "упражняется в колерах". Результатом упорного труда явились, как и называл Лосенко, "академические фигуры в величину натурального чело века" - "Авель" (1769, Харьковский художественный музей) и "Каин" (176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енные "сюжетной привязки¦, эти произведения знаменовали большие достижения в творческом развитии Лосен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й 1769 года Лосенко возвращается в Россию. Высокая оценка ждет его лучшие произведения: "Каин", "Авель", "Правосудие" (рисунок с работы Рафаэля). В этой оценке - гордость успехами талантливого живопис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сени 1769 года Лосенко начинает работать над картиной "Владимир и Рогнеда", первым произведением, посвященным отечественной истории. Картина положила начало разработке национальной исторической темы, к чему призывали М. В. Ломоносов и А. П. Сумароков, обращаясь к Академии. Картина нашла живой отклик среди современников Лосенко, а Совет Академии избрал его в академики и удостоил профессорского з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картина Лосенко - "Прощание Гектора с Андромахой" (1773) - написана на сюжет "Илиады" и утверждает гражданственность, патриотизм на примере древ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лий Майков посвятил своему другу, первому русскому историческому живописцу стихи, в которых отразилась высокая оценка современниками деятельности художн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живо, что твоя рука изобраз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ет живо все. доколь продлится с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ого тебя смерть в младости срази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ого тебя, Лосенко, с нами нет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Лосенко А</dc:title>
</cp:coreProperties>
</file>