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ысль как деформация космического вакуума</w:t>
      </w:r>
    </w:p>
    <w:p>
      <w:pPr>
        <w:pStyle w:val="Normal"/>
        <w:spacing w:before="120" w:after="0"/>
        <w:ind w:hanging="0"/>
        <w:jc w:val="center"/>
        <w:rPr/>
      </w:pPr>
      <w:r>
        <w:rPr/>
        <w:t>Анатолий Рыков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В нашей Вселенной единой формой силы взаимодействия является электричество [1]. Хорошо известно, что магнетизм изначально есть производная от электричества. Гравитация, инерция, электромагнитные волны определяются электрической структурой вакуума. Силы взаимодействия элементарных частиц, атомные силы, а также ядерные силы – суть электричество [1]. Не удивительно, что живые организмы также живут за счет электрических взаимодействий. Более того, все психические и все биопроцессы используют электрические токи и напряжения. Наш мозг действует с помощью всё того же электричества. Мысль материальна. Ее носителем является электричество. Мы думаем образами, словами. На себе испытал способность думать русскими словами, что привычно в повседневной жизни, и способность думать по-английски при длительном пребывании за рубежом. Даже когда движемся автоматически, пользуемся образами нашего пути, подчиняясь «нарисованной» в мозгу схемой маршрута. И опять всё происходит с помощью электрических токов. Образы, сновидения и другие формы психической активности сводятся к электрическим процессам в нашем мозгу и в целом в нашей нервной системе.</w:t>
      </w:r>
    </w:p>
    <w:p>
      <w:pPr>
        <w:pStyle w:val="Normal"/>
        <w:spacing w:before="120" w:after="0"/>
        <w:ind w:firstLine="567"/>
        <w:rPr/>
      </w:pPr>
      <w:r>
        <w:rPr/>
        <w:t>Согласно концепции эфира, все взаимодействия и природные явления порождают деформацию структуры космического, ядерного и нуклонного вакуума. Естественно распространить концепцию и на сферу биологических явлений. Если в основе всего электричество, то мысль, возникая в биоструктуре мозга, должна воздействовать уже на электрическую структуру вакуума и прежде всего на космический вакуум. В указанной выше работе находим связь электрического напряжения Е с деформацией структуры вакуума:</w:t>
      </w:r>
    </w:p>
    <w:tbl>
      <w:tblPr>
        <w:tblW w:w="87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74"/>
        <w:gridCol w:w="926"/>
      </w:tblGrid>
      <w:tr>
        <w:trPr/>
        <w:tc>
          <w:tcPr>
            <w:tcW w:w="7774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rPr/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257300" cy="5334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67" r="-29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</w:rPr>
              <w:t>[м],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)</w:t>
            </w:r>
          </w:p>
        </w:tc>
      </w:tr>
    </w:tbl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где</w:t>
      </w:r>
    </w:p>
    <w:p>
      <w:pPr>
        <w:pStyle w:val="Normal"/>
        <w:spacing w:before="120" w:after="0"/>
        <w:ind w:firstLine="567"/>
        <w:rPr/>
      </w:pPr>
      <w:r>
        <w:rPr>
          <w:sz w:val="24"/>
          <w:szCs w:val="24"/>
        </w:rPr>
        <w:t>ρ = 8,61642·10</w:t>
      </w:r>
      <w:r>
        <w:rPr>
          <w:sz w:val="24"/>
          <w:szCs w:val="24"/>
          <w:vertAlign w:val="superscript"/>
        </w:rPr>
        <w:t>–11</w:t>
      </w:r>
      <w:r>
        <w:rPr>
          <w:sz w:val="24"/>
          <w:szCs w:val="24"/>
        </w:rPr>
        <w:t xml:space="preserve"> [К·кг</w:t>
      </w:r>
      <w:r>
        <w:rPr>
          <w:sz w:val="24"/>
          <w:szCs w:val="24"/>
          <w:vertAlign w:val="superscript"/>
        </w:rPr>
        <w:t>–1</w:t>
      </w:r>
      <w:r>
        <w:rPr>
          <w:sz w:val="24"/>
          <w:szCs w:val="24"/>
        </w:rPr>
        <w:t>] – электрический заряд на один килограмм массы;</w:t>
      </w:r>
    </w:p>
    <w:p>
      <w:pPr>
        <w:pStyle w:val="Normal"/>
        <w:spacing w:before="120" w:after="0"/>
        <w:ind w:firstLine="567"/>
        <w:rPr/>
      </w:pPr>
      <w:r>
        <w:rPr>
          <w:sz w:val="24"/>
          <w:szCs w:val="24"/>
        </w:rPr>
        <w:t>E</w:t>
      </w:r>
      <w:r>
        <w:rPr>
          <w:sz w:val="24"/>
          <w:szCs w:val="24"/>
          <w:vertAlign w:val="subscript"/>
        </w:rPr>
        <w:t>σ</w:t>
      </w:r>
      <w:r>
        <w:rPr>
          <w:sz w:val="24"/>
          <w:szCs w:val="24"/>
        </w:rPr>
        <w:t xml:space="preserve"> = 0,7744 [А</w:t>
      </w:r>
      <w:r>
        <w:rPr>
          <w:sz w:val="24"/>
          <w:szCs w:val="24"/>
          <w:vertAlign w:val="superscript"/>
        </w:rPr>
        <w:t>–1</w:t>
      </w:r>
      <w:r>
        <w:rPr>
          <w:sz w:val="24"/>
          <w:szCs w:val="24"/>
        </w:rPr>
        <w:t>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с</w:t>
      </w:r>
      <w:r>
        <w:rPr>
          <w:sz w:val="24"/>
          <w:szCs w:val="24"/>
          <w:vertAlign w:val="superscript"/>
        </w:rPr>
        <w:t>–2</w:t>
      </w:r>
      <w:r>
        <w:rPr>
          <w:sz w:val="24"/>
          <w:szCs w:val="24"/>
        </w:rPr>
        <w:t>] – параметр вакуума, который может быть определён как удельная поверхностная электрическая напряжённость;</w:t>
      </w:r>
    </w:p>
    <w:p>
      <w:pPr>
        <w:pStyle w:val="Normal"/>
        <w:spacing w:before="120" w:after="0"/>
        <w:ind w:firstLine="567"/>
        <w:rPr/>
      </w:pPr>
      <w:r>
        <w:rPr>
          <w:sz w:val="24"/>
          <w:szCs w:val="24"/>
        </w:rPr>
        <w:t>S = 6,255854·10</w:t>
      </w:r>
      <w:r>
        <w:rPr>
          <w:sz w:val="24"/>
          <w:szCs w:val="24"/>
          <w:vertAlign w:val="superscript"/>
        </w:rPr>
        <w:t>43</w:t>
      </w:r>
      <w:r>
        <w:rPr>
          <w:sz w:val="24"/>
          <w:szCs w:val="24"/>
        </w:rPr>
        <w:t xml:space="preserve"> [К·м</w:t>
      </w:r>
      <w:r>
        <w:rPr>
          <w:sz w:val="24"/>
          <w:szCs w:val="24"/>
          <w:vertAlign w:val="superscript"/>
        </w:rPr>
        <w:t>–4</w:t>
      </w:r>
      <w:r>
        <w:rPr>
          <w:sz w:val="24"/>
          <w:szCs w:val="24"/>
        </w:rPr>
        <w:t>] – поверхностная плотность заряда, приходящаяся на единицу направления.</w:t>
      </w:r>
    </w:p>
    <w:p>
      <w:pPr>
        <w:pStyle w:val="Normal"/>
        <w:spacing w:before="120" w:after="0"/>
        <w:ind w:firstLine="567"/>
        <w:rPr/>
      </w:pPr>
      <w:r>
        <w:rPr>
          <w:sz w:val="24"/>
          <w:szCs w:val="24"/>
        </w:rPr>
        <w:t>Далее мы вступаем в зону незнания. Какие напряжённости управляют процессами мышления? Образами? Двигательной деятельностью? На эти вопросы могут ответить только биологи, которые исследуют электрические процессы в живых организмах. В данном случае автор выступает только как физик. Можно, например, предположить, что мыслительные напряжённости обладают величинами порядка микровольт, а максимум – около одного вольта. Рассчитаем график деформации структуры вакуума в зависимости от электрической напряжённости, воспользовавшись формулой (1). На рис. 1 дан график расчёта. Напомним, что при земной гравитации деформация примерно на 5 порядков больше максимальной величины на нашем графике и составляет 1,27·10</w:t>
      </w:r>
      <w:r>
        <w:rPr>
          <w:sz w:val="24"/>
          <w:szCs w:val="24"/>
          <w:vertAlign w:val="superscript"/>
        </w:rPr>
        <w:t>–22</w:t>
      </w:r>
      <w:r>
        <w:rPr>
          <w:sz w:val="24"/>
          <w:szCs w:val="24"/>
        </w:rPr>
        <w:t xml:space="preserve"> м, для Солнца 6,7·10</w:t>
      </w:r>
      <w:r>
        <w:rPr>
          <w:sz w:val="24"/>
          <w:szCs w:val="24"/>
          <w:vertAlign w:val="superscript"/>
        </w:rPr>
        <w:t>–22</w:t>
      </w:r>
      <w:r>
        <w:rPr>
          <w:sz w:val="24"/>
          <w:szCs w:val="24"/>
        </w:rPr>
        <w:t xml:space="preserve"> м. Для того, чтобы поднять какой-либо предмет, пусть даже очень легкий, необходимо в 100 000 раз сильнее «подумать» – создать мысль с такой напряжённостью. Чтобы сдвинуть лёгкую бумажку с малым весом и соответственно с малым трением (по гладкой поверхности опоры), потребуются во много раз меньшие напряжения и мысленные усилия.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286375" cy="2905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6375" cy="290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Рис. 1. Зависимость деформации вакуума от электрического напряжения при мыслительной деятельности мозга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Здесь наглядно показана возможность живых существ (в их числе и человека) генерировать с помощью мозга и вообще нервной деятельности электрические сигналы, которые прежде всего могут использоваться Природой для коммуникации между субъектами живой субстанции. Было бы опрометчиво лишать такой возможности жизнь, где бы она не находилась и на каком этапе развития она бы не была. Скорее всего, у человека в силу мощного развития мозга эта естественная потребность в условиях борьбы за выживание утрачена. И если что-то осталось, то как некий рудимент, который проявляется у разных людей по разному: у одних (экстрасенсов) сильнее, у других в слабой степени, проявляясь иногда в виде случайных «совпадений», с которыми сталкивались практически все из нас. У животных, которые не обладают речевым разнообразием, форма общения образами на расстоянии приобретает жизненно важное значение. Конечно, в случае с «необычными» способностями людей мы должны различать просто шарлатанов и искренних людей, подчас поражающих наше воображение своими способностями держать предметы под критическим углом к направлению силы тяжести, видеть с закрытыми глазами, передавать образы и мысли на расстояние, иногда управлять действиями и поступками реципиентов. Гипноз – это наиболее распространенное и признаваемое многими явление, используемое как в лечебных, так и в преступных действиях.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Итогом является то, что все так называемые «паранормальные» явления приобретают научную, физически обоснованную, почву. Поэтому открывается путь для целенаправленного изучения электрических феноменов мозга и мысли на основе чисто инструментального подхода. Трудности огромны, так как психическая деятельность человека подчас непредсказуема, обладает резко очерченной индивидуальностью и трудно поддаётся инструментальному контролю.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Другая загадочная сторона проблемы – это возможность существования на сверхмалых деформациях вакуума исторической «записи», сохранности записи информации различного рода (рождение, жизнь, смерть) и её «обнаружения» тем или иным способом через ясновидение, сновидение и т.п. Физически она может проявляться в виде экспериментально обнаруживаемых флуктуаций вакуума (образования «пены»). Естественно, что такая запись информации производится и неживыми объектами, которые через гравитацию, электрические и магнитные напряженности деформируют структуру вакуума. В свете этого могут быть объяснены «мистические» факты влияния на результаты физических опытов в микромире со стороны человека – экспериментатора. Подобные случае фигурируют в ряде опубликованных экспериментальных работ.</w:t>
      </w:r>
    </w:p>
    <w:p>
      <w:pPr>
        <w:pStyle w:val="Normal"/>
        <w:spacing w:before="120" w:after="0"/>
        <w:ind w:hanging="0"/>
        <w:jc w:val="center"/>
        <w:rPr>
          <w:b/>
          <w:b/>
          <w:bCs/>
        </w:rPr>
      </w:pPr>
      <w:r>
        <w:rPr>
          <w:b/>
          <w:bCs/>
        </w:rPr>
        <w:t>Список литературы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Рыков А.В. Начала натурной физики // ОИФЗ РАН, М.: 2001, 58 с. 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Рыков А.В. Начала натурной физики. НиТ, 2001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firstLine="720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7:44:00Z</dcterms:created>
  <dc:creator>User</dc:creator>
  <dc:description/>
  <cp:keywords/>
  <dc:language>en-US</dc:language>
  <cp:lastModifiedBy>Mage</cp:lastModifiedBy>
  <dcterms:modified xsi:type="dcterms:W3CDTF">2011-10-11T17:44:00Z</dcterms:modified>
  <cp:revision>2</cp:revision>
  <dc:subject/>
  <dc:title>Мысль как деформация космического вакуума</dc:title>
</cp:coreProperties>
</file>