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то станет говорить княгиня Мэри Алексайсиз</w:t>
      </w:r>
    </w:p>
    <w:p>
      <w:pPr>
        <w:pStyle w:val="Normal"/>
        <w:spacing w:before="120" w:after="0"/>
        <w:ind w:hanging="0"/>
        <w:jc w:val="center"/>
        <w:rPr/>
      </w:pPr>
      <w:r>
        <w:rPr/>
        <w:t>Наталья Иванова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 древнейших времен на карте Москвы сохранились названия улиц Немецкая, Татарская, Грузины, Хохлы, Армянский переулок, Маросейка и загадочный Эльдорадовский тупик. А говорит это о том, что испокон века наша столица - многонациональный город. Даже в годы глухого застоя иностранец на улицах Москвы - явление привычное. Опубликованы записки чужеземцев ХVIII - ХIХ веков о Московии и ее жителях. И сегодня научной социологической общественности небезынтересно, как воспринимают нас иностранные гости и специалисты, живущие и работающие в столице. В рамках проекта "Образ Москвы" Независимый исследовательский центр РОМИР провел еще один опрос иностранных граждан (о предыдущем, летнем, "МПГ" писала в № 37 от 26 сентября). Исследование проводилось под руководством президента РОМИР Елены Башкировой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Еще в 1839 году французский литератор, монархист, путешественник маркиз Астольф де Кюстин, посетивший Россию по приглашению Николая I, записал в своих путевых заметках: "Уже с давних пор умами русских владеет страх, что иноземцы станут их бранить. В странном этом народе крайняя хвастливость сочетается с неуверенностью в себе; наружное самодовольство с беспокойным самоуничижением внутри - такое замечал я в большинстве русских". Если не знать, когда это написано, то можно отнести высказывание к началу ХХI века. Современные исследователи не ставили праздную тщеславную цель, а пытались определить, какое мнение сложилось у иностранцев о москвичах как деловых партнерах, о различных аспектах взаимодействия с представителями федеральных и городских структур власти, о позитивных и негативных качествах российских специалистов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нтакты московского бизнеса широки и причудливы: от Нью-Йорка до Нахичевани, от Гибралтара до Пешавара. Но старые предубеждения и стереотипы иноземцев сохраняются, пожалуй, не просто со времен Кюстина и грибоедовского французика из Бордо, а с тех пор, когда осваивались волоки на пути из варяг в греки. Упоминаемый в "Горе от ума" галл "сказывал, как снаряжался в путь в Россию к варварам, со страхом и слезами…" И что вы думаете, сегодняшние бизнесмены, журналисты, дипломатические и торговые представители не лучше. Они тоже с опаской отправляются в Московию. Оказывается, несмотря на технический прогресс, представители западного бизнеса ощущают недостаток информации о повседневной культуре и экономике Москвы. Конечно, уже никому не мерещатся бурые медведи на улицах российской столицы, а вот о кочующих по московским проспектам и площадям таборных цыганах поговаривают в европейских гостиных. Бедность считают чертой русского менталитета, а преступность - национальной особенностью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ато представители развивающихся стран летят к нам на восторженных крыльях. И неудивительно: живуч старый миф об СССР, оплоте мира и справедливости, своим отблеском освещающий современную Россию в глазах корейцев, китайцев, вьетнамцев. Со временем и у восторженных романтиков, и у осторожных пессимистов мнение выравнивается, одни теряют иллюзии, другие обретают спокойствие. По данным РОМИР, иностранцы вскоре после приезда убеждаются, что москвичи хорошие, нормальные, доброжелательные люди, а Россия и особенно Москва постепенно приближаются к западным жизненным стандартам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Еще в первой половине девятнадцатого века уже цитированный маркиз-путешественник заметил: "Как бы сильно вы ни были предубеждены против русских, сначала вы не замечаете, что очарованы, а потом не можете и не хотите избавиться от этих чар; определить, отчего это происходит, так же невозможно, как объяснить работу фантазии или проникнуть в тайну колдовства". На сегодняшний день, как показывает серьезный опрос, сила чар сохраняется и действует. Приятно сознавать, что наши человеческие качества ценят Европа и Азия, и даже бывшие соотечественники из Азербайджана, знающие нас как облупленных, в процессе социологического исследования говорили о "русской душе" и высоком культурном уровне жителей столицы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о стороны, оказывается, мы выглядим вполне благопристойно: активными, энергичными и образованными. Даже ненавистная для жителей столицы городская толпа - бестолковая, суетная, похожая на раздраженный муравейник - видится иноземцам свидетельством общественной активности, социальной энергии и огромного созидательного потенциала. Ну кто бы мог подумать об этом утром, локтями пробивая себе дорогу в час пик среди многолюдья метро.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Веками живет московское и российское дружелюбие и гостеприимство. Тут уместно вспомнить времена совсем отдаленные. Владимир Мономах поучал сыновей своих: "Всего же боле чтите гостя, и знаменитого и простого, и купца и посла; если не можете одарить его, то хотя брашном и питием удовольствуйте; ибо гости распускают в чужих землях и добрую и худую об нас славу". Одним словом, уже с ХII века было важно, что будет о нас говорить всяк сущий язык: тунгус, друг степей калмык или княгиня Мэри Алексайсиз. Но разве только поэтому мы госте-приимны и хлебосольны? В поза-прошлом веке своеобразие столичной жизни иностранцы характеризовали так: "Гостеприимство древней Азии и изысканность цивилизованной Европы соединились в этой точке земного шара, дабы сделать здешнюю жизнь легче и сладостнее"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наших молодых современниках иностранным партнерам отрадно видеть хорошие деловые качества и желание работать. Но вместе с тем русский национальный характер, как они считают, отличается ленью, надеждой на "авось". И, разумеется, вечная национальная черта, подмеченная еще во времена тишайшего Алексея Михайловича, - злоупотребление алкоголем, мешает деловым контактам. Но в глазах иностранцев русский пьяница не лишен обаяния, если только он не твой партнер по бизнесу. Об этом некогда философски рассуждал де Кюстин: "Для русских простолюдинов главное удовольствие - хмель, иначе говоря, забвение. Бедняги, чтобы стать счастливыми, им нужно впасть в забытье; впрочем, о добродушном нраве русских мужиков свидетельствует то, что, захмелев, эти люди, как бы грубы они ни были, смягчаются и, вместо того чтобы по примеру пьяниц всего мира лезть в драку и избивать друг друга до полусмерти, плачут и целуются: что за трогательная и забавная нация! Как отрадно было бы сделать ее счастливою". Оказывается, и заезжий маркиз не чужд был планов, как нам обустроить Россию… Однако все в национальном характере, складывающемся веками, обусловлено. Гостеприимны, хлебосольны, да и как же в застолье без чарки!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 вот к вопиющему бескультурью и равнодушию, холодности по отношению к ближнему и обиженному жизнью в современной Москве привыкли. Иностранцам же бросается в глаза неприветливость, суровость и замкнутость отрешенных лиц москвичей. Один из путешественников, посетивших Россию в ХIХ веке, констатировал: "В России смеются только комедианты, льстецы и пьяницы". Неужели ничего не изменилось с тех пор? Мы принимаем как должное брошенную на асфальт обертку от мороженого и банановую шкурку и даже видим акт гуманности в оставленных на парапете подземного перехода пивных бутылках - пусть старушки подбирают. А иностранных гостей столицы от этого передергивает. Их удивляет, почему у нас чаще уступают место детям, чем старикам, впрочем, если уступают…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о больше всего настораживает иностранцев безнаказанность проявлений расовой и национальной розни. Кстати, ни один путешествующий по Московии иноземец не писал об этом в прошлом веке. Неужели это приобретение последнего времени?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еловая культура Москвы постепенно трансформируется, приближаясь к западной, но пока это достоинства только крупных компаний. Наибольшим профессионализмом, как считают иностранцы, обладают наши юристы, бухгалтеры, компьютерщики, менеджеры, переводчики. Но у них есть специфические недостатки: отсутствие инициативности, неумение работать в команде и нести ответственность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ак положительные черты иностранные партнеры отмечают открытость наших бизнесменов для личного общения, приоритет слова перед формальным соглашением, важность личных отношений в деловых контактах. Что же, и это не ново. Снова процитируем Кюстина: "В Москве иностранцу довольно нескольких рекомендательных писем, чтобы свести знакомство с множеством особ, замечательных либо огромным богатством, либо высоким положением, либо острым умом"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овременные отечественные бизнесмены и менеджеры говорят на иностранных языках, но, увы, как и во времена николаевской России, негоцианты и чиновники не способны порой увидеть конечный результат своей деятельности, правильно оценить перспективы и мечтают "быстро разбогатеть". К тому же западные СМИ живописуют яркими красками образ "нечестного нового русского" и русской деловой мафии. Иностранцы почти двести лет назад стали делиться своим мнением по этому вопросу: "Там, где все плутуют, никто не остается в проигрыше, одним словом, если употребить поэтическое выражение Шекспира, чьи широкие мазки помогают постичь самую суть природы, русские лживы, как вода". Шекспир, конечно, гений, но обидно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осквичи наивно думают, что городские чиновники бездушны и медлительны, а вот иностранцы считают, что московские клерки человечны, отзывчивы, демократичны и оперативны. И этим выгодно отличаются от чиновников федеральных. Наверное, опрошенным не приходилось бывать в ДЕЗах и судах. Если бы я не познакомилась с результатами опроса иностранцев, ни за что бы не поверила. Польза таких независимых исследований, разумеется, не только в этом. Например, любопытно, что стереотип национального восприятия почти не меняется десятилетиями, даже если принять во внимание желчный характер маркиза де Кюстина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А интересно было бы узнать, как видят своих деловых партнеров-иностранцев их русские коллеги-москвичи? Жаль, что нет пока данных, да и параллели из прошлого не в лесковской же "Железной воле" искать, в самом деле.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testan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1:00Z</dcterms:created>
  <dc:creator>User</dc:creator>
  <dc:description/>
  <cp:keywords/>
  <dc:language>en-US</dc:language>
  <cp:lastModifiedBy>Mage</cp:lastModifiedBy>
  <dcterms:modified xsi:type="dcterms:W3CDTF">2011-10-11T17:41:00Z</dcterms:modified>
  <cp:revision>2</cp:revision>
  <dc:subject/>
  <dc:title>Что станет говорить княгиня Мэри Алексайсиз</dc:title>
</cp:coreProperties>
</file>