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Список групп запрещенных для использования допинговых препаратов и мет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имени МОК и медицинской комиссии МОК имею честь опубликовать список запрещенных для использования препаратов и методов допинга, принятый в 1999г. В ранее существовавшем списке приняты измен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ГРУППА 1.Е.</w:t>
      </w:r>
      <w:r>
        <w:rPr/>
        <w:t xml:space="preserve"> Пептические гормональные препараты, миметрики и их аналоги. Термин "гликопротеин" заменен термином "миметрик" для соответствия изменившейся терминологии в фармацевти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ГРУППА 2.В.</w:t>
      </w:r>
      <w:r>
        <w:rPr/>
        <w:t xml:space="preserve"> Марихуана. Группа переименована и получила более общее название "канабиоиды", для того чтобы стало возможным объединить марихуану и гашиш, являющиеся модификациями одного и того же препар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тимуляторы:</w:t>
      </w:r>
      <w:r>
        <w:rPr/>
        <w:t xml:space="preserve"> salbutamol Его использование теперь определено более точно и разрешено только для предотвращения и облегчения астматических и вызванных нагрузкой астматических состоя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Наркотики.</w:t>
      </w:r>
      <w:r>
        <w:rPr/>
        <w:t xml:space="preserve"> Добавлен к списку бапренорфин и исключен из списка трамадол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Анаболические стероиды.</w:t>
      </w:r>
      <w:r>
        <w:rPr/>
        <w:t xml:space="preserve"> Группа поделена на две подгруппы и к ним добавлены androstenediol, 19-norandrostenediol, 19-norandrostenedion. Пептические гормональные препараты, миметрики и их аналоги. Добавле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инсулиноподобный Фактор Роста (IGF-1)</w:t>
      </w:r>
    </w:p>
    <w:p>
      <w:pPr>
        <w:pStyle w:val="Normal"/>
        <w:spacing w:before="120" w:after="0"/>
        <w:ind w:firstLine="567"/>
        <w:jc w:val="both"/>
        <w:rPr/>
      </w:pPr>
      <w:r>
        <w:rPr/>
        <w:t>-инсулин, разрешен только для инсулинозависимых больных диабетом. В последнем случае необходимо письменное заключение эндокринолога или врача коман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Допинг кровью.</w:t>
      </w:r>
      <w:r>
        <w:rPr/>
        <w:t xml:space="preserve"> Добавился новый термин "искусственные переносчики кислорода", охватывающий группу веществ, заменяющих кровь. Термин "образец мочи" заменен термином "образец"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ГРУППА 1.D.</w:t>
      </w:r>
      <w:r>
        <w:rPr/>
        <w:t xml:space="preserve"> Диуретики. Также были включены в группу маскирующих препаратов в связи с возможностью использования их как мочегонных средств для маскировки других препара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2.ГРУППЫ ПРЕПАРАТОВ, РАЗРЕШЕННЫХ ДЛЯ ИСПОЛЬЗОВАНИЯ ОГРАНИЧЕННО.</w:t>
      </w:r>
      <w:r>
        <w:rPr/>
        <w:t xml:space="preserve"> Внесены следующие изм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сключена фраза "результаты являются основанием для санкций" в пунктах 3.А.алкоголь и 3.В.канабинои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раза "в соответствии с соглашением с Международными спортивными федерациями и уполномоченными представителями" заменена на "в соответствие с правилами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канабиноидов (марихуана) принято ограничение в 15 наногр.\мл с целью избежать ситуаций пассивного курения; Добавлена фраза "На Олимпийских играх будет проводиться канабиноид-тест"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3.ЛОКАЛЬНЫЕ АНАСТЕТИКИ</w:t>
      </w:r>
      <w:r>
        <w:rPr/>
        <w:t xml:space="preserve"> Об их использовании теперь разрешено не уведомлять, кроме тех случаев, когда это оговорено правил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ПРЕДЕЛЬНЫЕ НОРМЫ</w:t>
      </w:r>
      <w:r>
        <w:rPr/>
        <w:t xml:space="preserve">. "Более чем": проба считается положительной, когда результат лабораторного теста превышает предельную нор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 Александр де Мероуд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идент Мед. Комиссии М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ие обозначения групп запрещенных препаратов и методов Международного Олимпийского Ком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1 января 1999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инг рассматривают со спортивной и медицинской точек зрения и под ним поним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.Использование запрещенных препарат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2.Использование запрещенны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руппы запрещенных препар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.Стимулято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Нарко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Анаболические аг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.Диуре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E.Пептические гормональные средства и их аналог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апрещенные мет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Допинг кров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Фармакологические, химические и физические манипуля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Группы препаратов с ограниченным разрешением для использ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Алкого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Канабинои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Местные анасте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.Кортикостерои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E.Бета-блокерат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се препараты, принадлежащие этой группе, запрещены для использования, даже если они не содержатся в списке примеров. Поэтому использован термин "и подобные препараты", описывающий сходные по фармакологическому действию и химической структуре препар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A.Стимулят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рещены: amineptine,amiphenazole,amphetamines,bromantan, caffeine(положительной считается проба, обнаруживающая в моче концентрацию более 12 мкгр\мл),carphedone,cocaine, ephedrines(для эфедрина,катина и метилэфедрина положительна проба с более чем 5 мкгр\мл. Для фенилпропаниламида и псевдоэфедрина - более 10 мкгр\мл. Если присутствует более чем одна из субстанций - их концентрации суммируются. Если сумма превышает 10 мкгр\мл - проба считается положительной),fencamfamin,mesocarb, pentetrazol, pipradrol, salbutamol и terbutaline разрешены только при астме и вызванной нагрузкой астме. Необходимо письменное уведомление распиратолога или врача команды; и сходные препараты. Все амидазоловые препараты, такие как оксиметезолин, разрешены в лечебных целях. Вазоконструкторы (такие как адреналин), расцениваются как местные анастетики. Капельные формы подобные назалу и офтальмологические (фенилефриновые) разреш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Наркотики. Запрещены: buprenorphine, dextromoramide, diamophine (heroin), methadone, morphine, pentazocine, pephidine и подобные им. Разрешены codeine, dextromethorphan, dextropropoxyphene, dihydrocodeine, diphenoxylate, ethylmorphine, pholcodine, propoxyphene и tramadol.</w:t>
      </w:r>
    </w:p>
    <w:p>
      <w:pPr>
        <w:pStyle w:val="Normal"/>
        <w:spacing w:before="120" w:after="0"/>
        <w:ind w:firstLine="567"/>
        <w:jc w:val="both"/>
        <w:rPr/>
      </w:pPr>
      <w:r>
        <w:rPr/>
        <w:t>C.Анаболики. Запрещены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</w:t>
      </w:r>
      <w:r>
        <w:rPr/>
        <w:t>Анаболические</w:t>
      </w:r>
      <w:r>
        <w:rPr>
          <w:lang w:val="en-US"/>
        </w:rPr>
        <w:t xml:space="preserve"> </w:t>
      </w:r>
      <w:r>
        <w:rPr/>
        <w:t>андростероиды</w:t>
      </w:r>
      <w:r>
        <w:rPr>
          <w:lang w:val="en-US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</w:t>
      </w:r>
      <w:r>
        <w:rPr>
          <w:lang w:val="en-US"/>
        </w:rPr>
        <w:t xml:space="preserve">. Clostebol, fluoxymesterone, metandienone, metenolone, nandrolone, 19-norandrostenedione, oxandrolone, stanozol </w:t>
      </w:r>
      <w:r>
        <w:rPr/>
        <w:t>и</w:t>
      </w:r>
      <w:r>
        <w:rPr>
          <w:lang w:val="en-US"/>
        </w:rPr>
        <w:t xml:space="preserve"> </w:t>
      </w:r>
      <w:r>
        <w:rPr/>
        <w:t>подобные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Androstenediol, androstenedion, dehydroepiandrosterone(DHEA), dihydrotesosterone, testosterone (соотношение тестостерона к эпитестостерону в моче более чем 6:1 считается недопустимым, если недоказуемо, что причиной этого являются физиологические или патологические кондиции, такие как недостаточная экскреция эпитестостерона, сдвиги в продуцировании андрогенов, дефицит энзимов. В случае если вышеуказанное соотношение более чем 6:1, мед. комиссия проводит исследования, перед тем как признать пробу положительной. Полный отчет должен включать обзор предыдущих тестов и исследований эндокринного фона. Если такие данные отсутствуют, атлет должен быть подвергнут тестированию минимум раз в месяц в течение 3-х месяцев, конфиденциально. Результаты исследований включаются в отчет. Отказ от сотрудничества в этих исследованиях приравнивается к положительной пробе), и подобные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Бета-2 агон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рещены для приемов орально или инъекций: Bambuterol, clenbuterol, fenoterol, formoterol, reproterol, salbutamol и terbutaline разрешены для ингаляций как описано в Статье 1.А., и подобные 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D.Диур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рещены: acetazolamide, bumetanide, chlortalidone, etacrynic acid, furosemide, hydrochlorothiazide, mannitol(запрещены внутривенные инъекции), mersalyl, spironolactone, triamterene и подобные 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.Пептидные гормональные препараты, миметрики и их аналог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.Chorionic Gonadotrophin(hCG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Pituitary and synthetic gonadotrophins(LH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.Corticotrophins(ACTH, tetracosactide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Growth hormone(hGH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Insulin-llike Growth Factor(IGF-1);</w:t>
      </w:r>
    </w:p>
    <w:p>
      <w:pPr>
        <w:pStyle w:val="Normal"/>
        <w:spacing w:before="120" w:after="0"/>
        <w:ind w:firstLine="567"/>
        <w:jc w:val="both"/>
        <w:rPr/>
      </w:pPr>
      <w:r>
        <w:rPr/>
        <w:t>6.Erythropoietin(EPO);</w:t>
      </w:r>
    </w:p>
    <w:p>
      <w:pPr>
        <w:pStyle w:val="Normal"/>
        <w:spacing w:before="120" w:after="0"/>
        <w:ind w:firstLine="567"/>
        <w:jc w:val="both"/>
        <w:rPr/>
      </w:pPr>
      <w:r>
        <w:rPr/>
        <w:t>7.Insulin разрешен только для инсулинозависимых диабетиков, в этих случаях необходимо письменное заключение эндокринолога или врача команды. Присутствие в моче аномальных концентраций эндогеновых гормонов или их диагностических идентификаторов не допускается, кроме случаев когда документально подтвержден факт того, что это вызвано исключительно физиологическими или патологическими особенностя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2. ЗАПРЕЩЕННЫЕ МЕТ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рещены следующие процеду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инг кров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ним понимается введение крови, красных кровяных клеток, искусственных переносчиков кислорода и подобных им. Фармакологические, химические и физические манипуляции. Под ними понимают использование препаратов и методов, которые могут повлиять на пробы при допинг-контроле, при попытках скрыть прием допингов. Сюда относятся прием диуретиков, подмену и отсрочку образцов при пробах, использование пробенецида и подобных препаратов, маскираторов тестостерона и эпитестостерона, такие как бромантан и эпитестостерона (для концентрации эпитестостерона в моче более 200 наногр\мл см. Статью (1.С.1.b) для тестостерона). Влияние или невлияние допинга на результат не принимается во внимание при его обнаруже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3. ГРУППЫ УСЛОВНО ЗАПРЕЩЕННЫХ ПРЕПАРАТОВ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Алкоголь При необходимости проводятся тесты на этан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Канабиноиды При необходимости проводятся тесты на канабиноиды (марихуана, гашиш и т.п.). На Олимпийских Играх тест обязателен. Запрещена концентрация в моче 11-nor-delta-9-tetrahydrocannabinol-9-carboxylic acid (carboxy-THC) более 15 наногр\м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Местные анастетики Инъекционные местные анастетики разрешены ес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Используются бапивакаин, лидокаин, мепивакаин, прокаин, но не кокаин. Вместе с местными анастетиками разрешены вазоконсрукторы, такие как адренал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Разрешены только местные или внутрисуставные инъ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 Имеется письменное мед. заключение. При необходимости уведомление об использовании обяз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.Кортикостероиды Систематическое использование кортикостероидов запрещено. Разрешены местные и внутрисуставные инъекции кортикостероидов и их анальное, ауральное, дерматологическое, ингаляционное, назальное и офтальмологическое (но не ректальное) использование. При необходимости обязательно мед. заклю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.Бета-блокераторы. Могут при необходимости проводиться тесты на acebutomol, alprenonol, atenonol, labetalol, metoprolol, nadolol, oxprenolol, propranonol, sotalol и подобные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льбутамол, сальметерол, тербуталин и другие бета-агонисты запрещены. Кокаин как локальный анастетик запрещен. Для местных и внутрисуставных инъекций местных анастетиков может требоваться уведомление об использова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ПРИМЕРНЫЙ СПИСОК ЗАПРЕЩЕННЫХ ПРЕПАР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неполный, и многие не указанные в нем препараты подразумеваются под термином "и подобные им". Спортсменам рекомендовано принимать только те препараты, которые предписаны врачом и убеждаться в том, что они не содержат запрещенных компонентов. Как только спортсмен призван для прохождения допинг контроля, ему следует сообщить мед.комиссии о тех препаратах, которые принимались им в течение 7 последних дней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СТИМУЛЯТОРЫ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Amineptine, amfepramone, amphenazole, amphetamine, bambuterol, bromantan, caffeine, carphedon, cathine, cocaine, cropropamide, crotethamide, ephedrine, etamivan, etilamphetamine, etilefrine, fencamfamin, fenetylline, fenfluramine, formoterol, heptaminol, mefenorex, mephentermine, mesocarb, methamphetamine, methoxyphenamine, methylenedioxyamphetamine, methylephedrine, methylphenidate, nikethamide, norfenfluramine, parahydroxyamphetamine, pemoline, pentetrazol, phendimetrazine, phentermine, phenylephrine, phenylpropanolamine, pholedrine, pipradol, prolintan, propylhexedrine, pseudoephedrine, reproterol, salbutamol, salmeterol, selegiline, strychnine, terbutaline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НАРКОТИКИ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Buprenorphine, dextromoramide, diamorphine(heroin), hydrocodone, methadone, morphine, pentazocine, pethidine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АНАБОЛИКИ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Androstenediol, androstenedione, bambuterol, boldenone, clenbuterol, clostebol, danazol, dehydrochlormethyltesterone, dehydroepiandrosterone(DHEA), Dihydrotestosterone, drostanolone, fenoterol, fluoxymesterone, formebolone, formoterol, gestrinone, mesterolone, metandienone, metenolone, methandriol, methyltestosterone, mibolerone, nandrolone, 19-norandrostenediol, 19-norandrostenedione, norethandrolone, oxandrolone, oxymesterone, oxymetholone, reproterol, salbutamol, salmeterol, stanozolol, terbutaline, testosterone, trenbolone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ДИУРЕТИКИ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Acetazolamide, bendroflumethiazide, bumetanide, canrenone, chlortalidone, ethacrynic acid, furosemide, hydrochlorothiazide, indapamide, mannitol, mersalyl, spironolactone, triamterene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МАСКИРАТОРЫ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Bromantan, epitestosterone, probenecid </w:t>
      </w:r>
      <w:r>
        <w:rPr/>
        <w:t>и</w:t>
      </w:r>
      <w:r>
        <w:rPr>
          <w:lang w:val="en-US"/>
        </w:rPr>
        <w:t xml:space="preserve"> </w:t>
      </w:r>
      <w:r>
        <w:rPr/>
        <w:t>диуретики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ПЕПТИЧЕСКИЕ</w:t>
      </w:r>
      <w:r>
        <w:rPr>
          <w:rStyle w:val="StrongEmphasis"/>
          <w:b w:val="false"/>
          <w:bCs w:val="false"/>
          <w:lang w:val="en-US"/>
        </w:rPr>
        <w:t xml:space="preserve"> </w:t>
      </w:r>
      <w:r>
        <w:rPr>
          <w:rStyle w:val="StrongEmphasis"/>
          <w:b w:val="false"/>
          <w:bCs w:val="false"/>
        </w:rPr>
        <w:t>ГОРМОНЫ</w:t>
      </w:r>
      <w:r>
        <w:rPr>
          <w:rStyle w:val="StrongEmphasis"/>
          <w:b w:val="false"/>
          <w:bCs w:val="false"/>
          <w:lang w:val="en-US"/>
        </w:rPr>
        <w:t xml:space="preserve"> </w:t>
      </w:r>
      <w:r>
        <w:rPr>
          <w:rStyle w:val="StrongEmphasis"/>
          <w:b w:val="false"/>
          <w:bCs w:val="false"/>
        </w:rPr>
        <w:t>И</w:t>
      </w:r>
      <w:r>
        <w:rPr>
          <w:rStyle w:val="StrongEmphasis"/>
          <w:b w:val="false"/>
          <w:bCs w:val="false"/>
          <w:lang w:val="en-US"/>
        </w:rPr>
        <w:t xml:space="preserve"> </w:t>
      </w:r>
      <w:r>
        <w:rPr>
          <w:rStyle w:val="StrongEmphasis"/>
          <w:b w:val="false"/>
          <w:bCs w:val="false"/>
        </w:rPr>
        <w:t>МИМЕТРИКИ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ACTH, erythropoietin(EPO), hGH, hCG, LH, insulin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БЕТА</w:t>
      </w:r>
      <w:r>
        <w:rPr>
          <w:rStyle w:val="StrongEmphasis"/>
          <w:b w:val="false"/>
          <w:bCs w:val="false"/>
          <w:lang w:val="en-US"/>
        </w:rPr>
        <w:t>-</w:t>
      </w:r>
      <w:r>
        <w:rPr>
          <w:rStyle w:val="StrongEmphasis"/>
          <w:b w:val="false"/>
          <w:bCs w:val="false"/>
        </w:rPr>
        <w:t>БЛОКЕРАТОРЫ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Acebutolol, alprenolol, atenolol, betaxolol, bisoprolol, bunolol, labetalol, metaprolol, nadolol, oxprenolol, propranolol, sotalol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УММАРНЫЕ УРИНОВЫЕ КОНЦЕНТРАЦИИ ПРЕПАРАТОВ, О КОТОРЫХ АККРЕДИТОВАННЫЕ МОК ЛАБОРАТОРИИ ОБЯЗАНЫ СООБЩАТЬ</w:t>
      </w:r>
    </w:p>
    <w:tbl>
      <w:tblPr>
        <w:tblW w:w="5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232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офеин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более 12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Carboxy-THC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5 нано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Cath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Ephedr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Epitestostero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00 нано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Methylephedr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Morph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Phenylpropanolam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Pseudoephedrine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 мкгр\мл </w:t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оотношение тестерона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 эпетестостерону 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Список групп запрещенных для использования допинговых препаратов и методов</dc:title>
</cp:coreProperties>
</file>