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асевич В.Ф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0995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Ходасевич Владислав Фелициан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8.05.1886 (Москва) - 14.07.1939 (Бианкур, Франц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, мемуарист, критик, исторический литературный переводч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6 мая (28 н.с.) в Москве в семье художника. Очень рано почувствовал свое призвание, выбрав литературу главным занятием жизни. Уже в шесть лет сочинил свои первые сти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4 окончил гимназию и поступил сначала на юридический факультет Московского университета, затем - на историко-филологический. Начал печататься в 1905. Первые книги стихотворений - "Молодость" (1908) и "Счастливый домик" (1914) - были доброжелательно встречены читателями и критикой. Ясность стиха, чистота языка, точность в передаче мысли выделили Ходасевича из ряда новых поэтических имен и определили его особое место в русской поэ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4 была опубликована первая работа Ходасевича о Пушкине ("Первый шаг Пушкина"), открывшая целую серию его "Пушкинианы". Исследованием жизни и творчества великого русского поэта Ходасевич занимался вс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0 появилась третья книга стихов Ходасевича - "Путем зерна", выдвинувшая автора в ряд наиболее значительных поэтов своего времени. Четвертая книга стихов Ходасевича "Тяжелая лира" была последней, изданной 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2 году эмигрировал. Жил в Берлине, Праге, Италии и в 1925 году поселился в Париже. Выехав, поэт находился некоторое время под влиянием М. Горького, который привлек его к совместному редактированию журнала "Беседа". Живет трудно, нуждается, много болеет, но работает напряженно и плодотворно. Все чаще выступает как прозаик, литературовед и мемуарист: "Державин. Биография" (1931), "О Пушкине" и "Некрополь. Воспоминания" (193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-е годы становится одним из самых видных критиков в эмиграции. В течение одиннадцати лет он публиковал литературно-критические статьи в эмигрантской газете"Возрождение". Широко известны литературно-критические и мемуарные работы В. Ходасевича, собранные в книге "Некрополь", где часть материалов посвящена литературной жизни Петербурге начала X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ы жизни Петербурга нашли отражение в воспоминаниях Ходасевича "Гумилев и Блок" и др. В этих воспоминаниях, в частности, дается яркое описание бала в Институте Истории Искусств в 1920 году ": в огромных промерзших залах зубовского особняка на Исаакиевской площади - скудное освещение и морозный пар. В каминах чадят и тлеют сырые дрова. Весь литературный и художественный Петербург - налицо. Гремит музыка. Люди движутся в полумраке, теснясь к каминам. Боже мой, как одета эта толпа! Валенки, свитеры, потертые шубы, с которыми невозможно расстаться и в танцевальном зале:": О встрече с Н.Гумилевым: "...В опустелом, голодном, пропахшем воблою Петербурге, оба голодные, исхудалые, в истрепанных пиджаках и дырявых штиблетах, среди нетопленного и неубранного кабинета сидели мы и беседовали с непомерной важностью.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"петербургских" стихов у Ходасевича не много, хотя тональность и строй его поэзии близки петербургскому стилю. Атрибуты города присутствуют, в частности, в стихотворении "Элегия" (Деревья Кронверкского сада...); "Петербург" (Напастям жалким и однообразным...) Так или иначе петербургская тема присутствует в пушкинских работах Ходасевича и его романе "Державин"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етербург"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астям жалким и однообразн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предавались до потери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лишь я полуживым соблазн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ь озабоченных ход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трели на меня - и забыва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окочущие чайники сво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чках валенки сгора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лушали стихи мо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не тогда в тьме гробовой, российск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ялась вестница в цветах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лад открылся музыкаль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в сногсшибательных вет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безумен от виден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чрез ледяной канал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зя с обломанных ступен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ску зловонную таскал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ждый стих, гоня сквозь проз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ихивая каждую строк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ил-таки классическую розу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ветскому дич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2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публиковал в газетах и журналах рецензии, статьи, очерки о выдающихся современниках - Горьком, Блоке, Белом и многих других. Переводил поэзию и прозу польских, французских, армянских и др. писат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Ходасевич В</dc:title>
</cp:coreProperties>
</file>