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хиллес</w:t>
      </w:r>
    </w:p>
    <w:p>
      <w:pPr>
        <w:pStyle w:val="Normal"/>
        <w:spacing w:before="120" w:after="0"/>
        <w:ind w:firstLine="567"/>
        <w:jc w:val="both"/>
        <w:rPr/>
      </w:pPr>
      <w:r>
        <w:rPr/>
        <w:t xml:space="preserve">Ахилл, Ахиллес (A c i l l e u z) · один из величайших героев Троянской войны, сын царя мирмидонян Пелея и морской богини Фетиды. Стремясь сделать своего сына неуязвимым и таким образом дать ему бессмертие, Фетида по ночам закаляла его в огне, а днем натирала амброзией. Однажды ночью Пелей, увидев своего малолетнего сына в огне, вырвал его из рук матери (Apollod III 13, 6). Согласно другой версии (Stat. Ach. III I 269 след ), Фетида купала Ахилла в водах подземной реки Стикс, чтобы таким образом сделать его неуязвимым, и только пятка, за которую она его держала, осталась уязвимой (отсюда выражение "ахиллесова пята"). Оскорбленная вмешательством Пелея, Фетида покинула мужа, и тот отдал Ахилла на воспитание мудрому кентавру Хирону, который выкормил его внутренностями львов, медведей и диких вепрей, обучил игре на сладкзвучной кифаре и пению (Apollod III 13, 6).  </w:t>
      </w:r>
    </w:p>
    <w:p>
      <w:pPr>
        <w:pStyle w:val="Normal"/>
        <w:spacing w:before="120" w:after="0"/>
        <w:ind w:firstLine="567"/>
        <w:jc w:val="both"/>
        <w:rPr/>
      </w:pPr>
      <w:r>
        <w:rPr/>
        <w:t xml:space="preserve">Как самый юный из поколения героев - будущих участников Троянской войны - Ахилл не входил в число женихов Елены (по другим версиям мифа, его удержал от сватовства Хирон, обладавший даром предвидения) и не должен был принимать участие в походе. Фетида, зная, что ее сыну все же предопределено судьбой погибнуть под Троей, стремилась спасти его и с этой целью спрятала его во дворце царя Ликомеда на острове Скирос. Там Ахилл жил одетый в женские одежды среди дочерей Ликомеда. Здесь от тайного брака юноши с дочерью Ликомеда - Деидамией родился сын Пирр, прозванный позднее Неоптолемом. Когда ахейские вожди узнали предсказание жреца Калханта, что без участия Ахилла поход под Трою обречен на неудачу, они отправили на Скирос посольство во главе с Одиссеем.  </w:t>
      </w:r>
    </w:p>
    <w:p>
      <w:pPr>
        <w:pStyle w:val="Normal"/>
        <w:spacing w:before="120" w:after="0"/>
        <w:ind w:firstLine="567"/>
        <w:jc w:val="both"/>
        <w:rPr/>
      </w:pPr>
      <w:r>
        <w:rPr/>
        <w:t xml:space="preserve">Под видом купцов Одиссей и его спутники разложили перед собравшимися женские украшения вперемежку с оружием (мечом, щитом и др.). По версии, восходящей, вероятно, к Еврипиду, Одиссей велел своим воинам сыграть сигнал тревоги. Испуганные девушки разбежались, тогда как Ахилл схватился за оказавшееся под руками оружие и бросился навстречу врагу (Apollod. III 13, 6-8). Так опознанный греками Ахилл стал участником похода на Трою. Во главе ополчения мирмидонян на пятидесяти кораблях, в сопровождении своего верного друга и побратима Патрокла, прибыл герой в Авлиду. К этому времени относится его участие в жертвоприношении Ифигении. По Еврипиду (трагедия "Ифигения в Авлиде"), Атриды для того, чтобы вызвать Ифигению в Авлиду (для принесения ее в жертву), сообщили ей о бракосочетании с Ахиллом, причем без его ведома; поэтому, когда он узнал об этом, он готов был с оружием в руках защищать Ифигению.  </w:t>
      </w:r>
    </w:p>
    <w:p>
      <w:pPr>
        <w:pStyle w:val="Normal"/>
        <w:spacing w:before="120" w:after="0"/>
        <w:ind w:firstLine="567"/>
        <w:jc w:val="both"/>
        <w:rPr/>
      </w:pPr>
      <w:r>
        <w:rPr/>
        <w:t xml:space="preserve">Однако в более ранней версии мифа эта романтическая окраска образа Ахилла совершенно отсутствовала; он был заинтересован в жертвоприношении Ифигении не меньше, чем все войско, чтобы быстрее отплыть под Трою. По дороге в Трою, во время остановки войска на острове Тенедос, от руки героя погиб царь Тенес; при первой же схватке на побережье Троады Ахилл убил местного героя Кикна, а вскоре затем - троянского царевича Троила (Apollod. epit. III 26, 31-32). Так как каждое из этих событий по разным причинам задевает бога Аполлона, они служат в дальнейшем объяснением мести, которую Аполлон свершает руками Париса над Ахиллом на десятом году осады Трои. В этой связи заслуживает внимания вариант мифа, передвигающий убийство Троила на последний год войны, когда оно предвещает скорую кончину Aхилла (Verg. Aen. I 474-478). Особенно прославился герой уже в первые годы войны, когда греки, после неудачных попыток взять Трою штурмом, стали разорять окрестности Трои и совершать многочисленные экспедиции против соседних городов Малой Азии и близлежащих островов. Он разорил города Лирнесс и Педас, плакийские Фивы - родину Андромахи, Метимну на Лесбосе. Во время одной из таких экспедиций он взял в плен прекрасную Брисеиду и Ликаона (сына Приама), которого продал в рабство на острове Лемнос (Hom. Il. II 688-692; IX 129; XIX 291-294, XXI 34-43).  </w:t>
      </w:r>
    </w:p>
    <w:p>
      <w:pPr>
        <w:pStyle w:val="Normal"/>
        <w:spacing w:before="120" w:after="0"/>
        <w:ind w:firstLine="567"/>
        <w:jc w:val="both"/>
        <w:rPr/>
      </w:pPr>
      <w:r>
        <w:rPr/>
        <w:t xml:space="preserve">Из дошедших до нас источников образ Ахилла наиболее обстоятельно дан в "Илиаде". Моти,в неуязвимости героя не играет здесь никакой роли; он является храбрейшим и сильнейшим из героев исключительно в силу своих личных качеств. Он знает, что ему суждена короткая жизнь, и стремится прожить ее так, чтобы слава о его беспримерной доблести сохранилась навеки у потомков. Поэтому, хотя судьба Елены и Менелая интересует его крайне мало, Ахилл принимает участие в Троянской войне, предпочитая героическую долю долгой, но бесславной жизни. Ахилл очень чувствителен в вопросах чести; поведение Агамемнона, отнявшего у него Брисеиду, присужденную ему в качестве почетной добычи, вызывает яростный гнев, и только вмешательство богини Афины предотвращает кровопролитие среди ахейских вождей. Отказ Ахилла продолжать после этого войну приводит к тяжелым последствиям для ахейского войска, но он отвергает попытку примирения со стороны Агамемнона; опечаленный победами троянцев, Агамемнон по совету старца Нестора объявляет через Одиссея и других вождей, что вернет Ахиллу Брисеиду, даст ему в жены одну из своих дочерей, а в приданое много богатых городов (кн. IX). Лишь когда троянское войско подступает к ахейским кораблям и троянский герой Гектор поджигает один из них, Ахилл разрешает другу Патроклу, облачившись в его доспехи, вступить в бой, чтобы отогнать троянцев. Конец гневу Ахилла кладет известие о гибели Патрокла от руки Гектора. Получив от бога Гефеста новые доспехи, он устремляется в бой, беспощадно поражает убегающих троянцев и с помощью Гефеста одолевает даже восставшего против него бога реки Скамандр. В решающем поединке с Гектором Ахилл одерживает победу, предвещающую, однако, его собственную гибель, о которой он знает от своей матери и вновь слышит из уст умирающего Гектора (кн. XVI-XXII). Насытив свою неистовую ярость, герой выдает Приаму за большой выкуп тело Гектора (кн. XXIII-XXIV).  </w:t>
      </w:r>
    </w:p>
    <w:p>
      <w:pPr>
        <w:pStyle w:val="Normal"/>
        <w:spacing w:before="120" w:after="0"/>
        <w:ind w:firstLine="567"/>
        <w:jc w:val="both"/>
        <w:rPr/>
      </w:pPr>
      <w:r>
        <w:rPr/>
        <w:t xml:space="preserve">О дальнейшей судьбе Ахилла сообщает поздний пересказ несохранившейся эпической поэмы "Эфиопида".  </w:t>
      </w:r>
    </w:p>
    <w:p>
      <w:pPr>
        <w:pStyle w:val="Normal"/>
        <w:spacing w:before="120" w:after="0"/>
        <w:ind w:firstLine="567"/>
        <w:jc w:val="both"/>
        <w:rPr/>
      </w:pPr>
      <w:r>
        <w:rPr/>
        <w:t xml:space="preserve">После сражений, в которых Ахилл побеждает пришедших на помощь троянцам царицу амазонок Пенфесилею и вождя эфиопов Мемнона, он врывается в Трою и здесь, у Скейских ворот, погибает от двух стрел Париса, направляемых рукой Аполлона: первая стрела, попав в пяту, лишает Ахилла возможности устремиться на противника, и Парис сражает его второй стрелой в грудь (Apollod. epit. V 3). В этом варианте сохранился рудиментарный мотив "ахиллесовой пяты", в соответствии с которым достаточно было поразить стрелой пятку Ахилла, чтобы убить героя. Эпос, отказавшись от представления о неуязвимости Ахилла, ввел действительно смертельную для человека рану в грудь. Смерть героя, равно как и его сражение с Пенфесилеей, в поздних источниках получили романтическую окраску. Сохранилась, в частности, поздняя версия о любви Ахилла к троянской царевне Поликсене и о его готовности ради брака с ней уговорить ахейское войско прекратить войну. Отправившись безоружным для переговоров о свадьбе в святилище Аполлона на троянской равнине, он был предательски убит Парисом с помощью сына Приама Деифоба. В течение семнадцати дней Ахилла оплакивали нереиды во главе с Фетидой, музы и все ахейское войско. На восемнадцатый день тело героя было сожжено, и прах в золотой урне, изготовленной Гефестом, погребен вместе с прахом Патрокла у мыса Сигей (при входе в Геллеспонт со стороны Эгейского моря) (Hom. Od. XXIV 36-86). Душа Ахилла, по верованиям древних, была перенесена на остров Левка, где герой продолжал жить жизнью блаженных (Paus. III 19, 11 след.).  </w:t>
      </w:r>
    </w:p>
    <w:p>
      <w:pPr>
        <w:pStyle w:val="Normal"/>
        <w:spacing w:before="120" w:after="0"/>
        <w:ind w:firstLine="567"/>
        <w:jc w:val="both"/>
        <w:rPr/>
      </w:pPr>
      <w:r>
        <w:rPr/>
        <w:t>По происхождению первоначально Ахилл являлся местным фессалийским героем, культ которого распространился также в различных областях Греции. В лаконском городе Прасии существовал храм героя, в котором совершалось ежегодное празднование. Перед расположенным по дороге из Спарты в Аркадию храмом Ахилла приносили жертвы спартанские эфебы (Paus. III 20,8; 24,5). Культ Ахилла был занесен также в греческие колонии на Сицилии в Южной Италии (Тарент, Кротон и др.). Как место культа почитался жителями могильный курган Ахилла и Патрокла у мыса Сигей. Александр Македонский, а впоследствии римский император Каракалла устраивали здесь погребальные игры. Святилища героя имелись также в городах Византии, Эритрах, близ Смирны. Наконец, локализация умершего Ахилла на острове Левка в устье Дуная объяснялась тем, что как на этом острове, так и в ряде других районов Северного Причерноморья (в Ольвии, у Керченского пролива) имелись храмы, жертвенники и участки, посвященные ем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reekroma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7:00Z</dcterms:created>
  <dc:creator>User</dc:creator>
  <dc:description/>
  <cp:keywords/>
  <dc:language>en-US</dc:language>
  <cp:lastModifiedBy>Mage</cp:lastModifiedBy>
  <dcterms:modified xsi:type="dcterms:W3CDTF">2011-10-11T17:37:00Z</dcterms:modified>
  <cp:revision>2</cp:revision>
  <dc:subject/>
  <dc:title>Ахиллес</dc:title>
</cp:coreProperties>
</file>