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деев А.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11442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деев Александр Александрович (1901 - 1956), писатель.  Родился 11 декабря (24 н.с.) в городе Кирмы Тверской губернии в семье фельдшеров, профессиональных революционеров. Раннее детство провел в Вильно, затем в Уфе. Большая часть детства и юности связана с Дальним Востоком, с Южно-Уссурийским краем, куда родители переселились в 1908. Любовь к этому краю Фадеев пронес через всю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лся во Владивостоке, в коммерческом училище, но ушел, не окончив восемь классов (1912 - 1919). Сблизившись с большевиками, включился в революционную деятельность. Участвовал в партизанском движении против Колчака и войск интервентов (1919 - 1920), после разгрома Колчака - в рядах Красной Армии, в Забайкалье - против атамана Семенова зимой 1920 - 21. Был ран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21 попал в Москву как делегат Х Всероссийского партийного съезда, вместе с другими делегатами, подавляя Кронштадтский мятеж, был серьезно ранен. Начал учиться в Московской горной академии, но со второго курса был переведен на партийную работу. Уже в 1921 Фадеев начал писать, участвовать в работе молодых литераторов, которые объединились вокруг журналов "Октябрь" и "Молодая гвардия". В "Молодой гвардии" в 1923 был опубликован первый рассказ Фадеева "Против тече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ман "Разгром", увидевший свет в 1927, принес писателю признание читателей и критики и ввел его в большую литературу. Жизнь и исторические события на Дальнем Востоке, свидетелем которых он был, привлекли его творческое воображение. Долгие годы он отдал созданию романа-эпопеи "Последний из Удэге". Несмотря на незавершенность, роман занял свое место не только в творчестве А.Фадеева, но и в историко-литературном процессе 1920 - 50-х. В годы войны был одним из руководителей Союза писателей, автором большого количества публицистических статей, очерков. Был на Ленинградском фронте, три месяца провел в блокадном городе, результатом чего стала книга очерков "Ленинград в дни блокады" (194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5 вышел в свет роман "Молодая гвардия", о героях которого Фадеев писал "с большой любовью, отдал роману много крови сердца". Первая редакция романа пользовалась заслуженным успехом, но в 1947 в газете "Правда" роман был подвергнут резкой критике за то, что писатель не показал связи комсомольцев Краснодона с коммунистами-подпольщиками. В 1951 Фадеев переработал роман, вторая редакция которого была оценена, например, Симоновым как "напрасная трата времен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XX съезда КПСС, чувствуя невозможность продолжать свою жизнь, А.Фадеев 13 мая 1956 кончает жизнь самоубийством. Медицинская комиссия, назначенная тогда правительством, заявила, что эта трагедия случилась в результате расстройства нервной системы из-за хронического алкоголизма. Только в 1990 было опубликовано предсмертное письмо Фадеева: "Не вижу возможности жить дальше, так как искусство, которому я отдал жизнь свою, загублено самоуверенно-невежественным руководством партии и теперь уже не может быть поправлено. Лучшие кадры литературы... физически истреблены или погибли... лучшие люди литературы умерли в преждевременном возрасте... Жизнь моя как писателя теряет всякий смысл, и я с превеликой радостью, как избавление от этого гнусного существования, где на тебя обрушивались подлость, ложь и клевета, ухожу из этой жизни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Фадеев А</dc:title>
</cp:coreProperties>
</file>