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шин А.Я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188720" cy="140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шин (настоящая фамилия - Попов) Александр Яковлевич (1913 - 1968), поэт, прозаи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14 марта (27 н.с.) в деревне Блудново Вологодской области в крестьянской семь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31 окончил педагогический техникум в городе Никольске, учительствовал в деревне, много читал, писал стихи, сотрудничал в Вологодских и Архангельских газетах, начал печататься в 1928. Первый сборник стихотворений "Песни Северу" увидел свет в 1934 в Архангельс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935 жил в Москве, где в 1938 опубликовал книгу стихов "Северянка". В 1941 окончил Литературный институт им. М. Горьк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оды Отечественной войны уходит добровольцем на фронт и в качестве военного корреспондента и политработника участвует в обороне Ленинграда и Сталиграда, в освобождении Крыма. В 1942 - 43 изданы его сборники стихов "На Балтике было" и "Город гнев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военные годы много ездит по стране: поездки по Северу, на Алтай, на строительство гидроэлектростанций, на целину. Впечатления от увиденного нашли отражение в сборниках стихов "Земляки" (1946), "Советский человек" (1951), в поэме "Алена Фомина" (1949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60-е выходят поэтические сборники "Босиком по земле", "День творения", "Бессонниц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у Яшина принадлежат такие прозаические произведения: повести "Сирота" (1962) и "Вологодская свадьба" (1965), рассказы "Угощаю рябиной" (1965)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ие произведения остались незавершенными. Посмертно, в 1972, вышли два тома "Избранных произведений" А. Яш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ер 11 июня 1968 в Москве. Похоронен в Блудно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* * *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зови меня именем светлым,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стым именем назови -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несется, как песня, с ветр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окопов голос любв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сквозь грохот тебя услышу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овиденья за явь при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лынь дождем на шумную крышу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чью ставни открой в до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ля свалит в степи багровой -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ть на миг сдержи сухове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яни меня добрым словом,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ынуть буду - теплом пов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явись, отведи туманы,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устись ко мне на траву,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ыши на свежие раны -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почувствую,</w:t>
      </w:r>
    </w:p>
    <w:p>
      <w:pPr>
        <w:pStyle w:val="Normal"/>
        <w:spacing w:before="120" w:after="0"/>
        <w:ind w:firstLine="567"/>
        <w:jc w:val="both"/>
        <w:rPr/>
      </w:pPr>
      <w:r>
        <w:rPr/>
        <w:t>ожи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1943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0:00Z</dcterms:created>
  <dc:creator>User</dc:creator>
  <dc:description/>
  <cp:keywords/>
  <dc:language>en-US</dc:language>
  <cp:lastModifiedBy>Mage</cp:lastModifiedBy>
  <dcterms:modified xsi:type="dcterms:W3CDTF">2011-10-12T05:40:00Z</dcterms:modified>
  <cp:revision>2</cp:revision>
  <dc:subject/>
  <dc:title>Яшин А</dc:title>
</cp:coreProperties>
</file>