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настия Романовых или Осколки Импер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Дмитрий Костром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новы - это тоже частички истории, составляющие гигантское полотно отечественной ис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ыстория или начало конц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сегда было в доме Романовых: парадный блеск и кровь рядом - со времён многочисленных дворцовых заговоров до роковых выстрелов в подвале Екатеринбург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чем 300-летнее правление династии, начинавшееся Михаилом I закончилось Михаилом II, занимавший пятое по старшинству место в императорском доме, короноваться не усп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 на российский трон принадлежало ему всего один мартовский день 1917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лед за Николаем, отрёкшимся от престола не только от своего имени, но и от имени сына Алексея, Михаил тоже отказался от короны. Годом позже, в ночь с 12 на 13 июля, 39 летний Михаил Александрович Романов, сосланный революционным правительством в Пермь, был расстрелян в лесу, за несколько дней до казни своего бр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сть братьев разделили в годы гражданской войны пятнадцать Романовых, упомянутых в последнем придворном календаре, изданном накануне Февральской ре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егодняшние Романовы - правнуки и праправнуки Николая I, сменившего на престоле своего бездетного брата Александра I. Николай был единственным из царских братьев, кто имел детей, обладавших правом наследования престола. У двух других сыновей Павла I - Константина и Михаила - их не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ично можно согласиться с Советской оценкой царствования Николая I - деспот и реакционер, не приемлющий реформ, однако пропорции... Детище Николая, зловещее III Отделение, отправившись в полном составе пировать, вполне могло уместиться в одном ресторане - бывшие сотрудники нашего президента могут, наверное, заселить средний российский город, а количество их жертв сравнимо с населением небольшого государств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мейных легендах переплелись сентименталтно-идиллические истории и курьёзы. Рассказывают, что "Николай Палкин", в строгости державший сыновей, наставлял их такими словами: "Ведите себя всегда так, чтобы вам прощали то, что вы родились великими князьями". Воспитание наследника царь вверил либеральным и просвещённым учителям. Однажды во время прогулки будущий Александр II заинтересовался неизвестным словом на заборе и осведомился о его значении у своего наставника поэта В.А.Жуковского. "Это, Ваше Высочество, повелительное наклонение от глагола "ховать". Когда прогулка закончилась, царь, присутствовавший при разговоре, одарил поэта золотыми часами, повелев ему "ховать дорогой брегет в карман"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упление Александра II на царствование, впервые за предшествующие 180 лет не сопровождалось кровопролитием. Всего же за всю 300 летнюю историю дом Романовых знал лишь четыре случая спокойной передачи в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у гадалка напророчила, что царь переживёт семь покушений. 1 марта 1881, в возрасте 62 лет, Александр II был смертельно ранен бомбой, брошенной в него членом "Народной воли" Гриневицким - восьмое покушение он не переж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нововведений Александра III было издание учреждения об императорской фамилии (2 июля 1886). Государь посчитал, что великих князей развелось слишком много, а это умаляет престиж титула и наносит ущерб казне. Право титуловаться великими князьями и получать связанное с этим особое содержание имели только сыновья и внуки царей. В придворном календаре 1917 года среди 65 особ императорской фамилии титул великого князя имели только 15 (остальные -именовались "князьями императорской фамилии"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рть Александра III в возрасте 49 лет от болезни оставила престол неподготовленному наследнику - Николаю II, во многом зависящему от мнения царицы, в православии Александры Федоровны и через неё от Григория Распути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револю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 1918 года, Алапаевск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в ссылке находились 53 -х летняя сестра царицы (в православии Елизавета Федоровна), 44-х летний великий князь Сергей Михайлович и трое "князей императорской фамилии": 31-летний Иоанн, 27-и летний Константин и 24-х летний Игорь - сыновья внука Николая I - великого князя Константина Константиновича (К.Р.). Шестым ссыльным в Алапаевске был 21-летний князь Владимир Па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ью, 18 июля узников вывезли из города в направлении заброшенных шах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тропавловская креп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ий князь Павел Александрович был арестован, когда его сына, Владимира Палея, уже не было в живых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же были заключены Дмитрий Константинович (брат писателя "К.Р.") и братья Сергея Михайловича - Георгий и Никол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60-и летнего Николая Михайловича ходатайствовал Максим Горький, но просьба была отклонена с мотивировкой: "Революции не нужны историки!"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х четверых узников расстреляли январской ночью 1919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ещё двенадцать Романовых разделили судьбу Николая II, его жены Александры Федоровны, их дочерей - 22-х летней Ольги, 20-и летней Татьяны, 18-и летней Марии, 16-и летней Анастасии и 13-и летнего Алекс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го в России к императорскому дому принадлежали 65 челове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стало с остальны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ьба различных ветвей династии сложилась по разн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лены Российского Императорского Дома в изгн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о состоянию на начало 1920 год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закону о престолонаследии главными претендентами на престол должны были выступить прямые потомки и члены семьи императора Александра III, которых условно можно было бы назвать "Александровичами", но среди них к началу 1920 года не осталось лиц мужского пол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довствующая императрица МАРИЯ ФЕДОРОВНА (1847-1928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ая княгиня МАРИЯ АЛЕКСАНДРОВНА (сестра Александра III) (1853-1920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ая княгиня КСЕНИЯ АЛЕКСАНДРОВНА (сестра Николая II) (1875-1960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ая княгиня ОЛЬГА АЛЕКСАНДРОВНА (сестра Николая II) (1882-1960+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льных членов Российского Императорского Дома принято делить на пять основных ли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ство Великого князя Владимира Александровича (1847-1909+) - "Владимировичи"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ий князь КИРИЛЛ ВЛАДИМИРОВИЧ (1876-1938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ий князь БОРИС ВЛАДИМИРОВИЧ (1877-1943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ий князь АНДРЕЙ ВЛАДИМИРОВИЧ (1879-1956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ВЛАДИМИР КИРИЛЛОВИЧ (1917-1992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ая княгиня ВИКТОРИЯ ФЕДОРОВНА (1876-1938+), жена Кирилла Владимировича (принцесса Саксен-Кобург-Готска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ая княгиня ЕЛЕНА ВЛАДИМИРОВНА (1872-1938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жна МАРИЯ КИРИЛЛОВНА (1907-1967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жна КИРА КИРИЛЛОВНА (1919-1967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ство Великого князя Павла Александровича (1860-1919х) - "Павловичи"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ий князь ДМИТРИЙ ПАВЛОВИЧ (1891-1942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ая княгиня МАРИЯ ПАВЛОВНА (1890-1958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ство Великого князя Константина Константиновича (1858-1915+) - "Константиновичи"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ая княгиня ЕЛИЗАВЕТА МАВРИКИЕВНА (1865-1927+), жена Константина Константиновича (принцесса Саксен-Альтская, герцогиня Саксонска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ая княгиня ОЛЬГА КОНСТАНТИНОВНА (1851-1926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ГАВРИИЛ КОНСТАНТИНОВИЧ (1887-1955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ГЕОРГИЙ КОНСТАНТИНОВИЧ (1903-1938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ВСЕВОЛОД ИОАННОВИЧ (1914-1973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жна ТАТЬЯНА КОНСТАНТИНОВНА (1890-1970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жна ВЕРА КОНСТАНТИНОВНА (род. 1906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жна ЕКАТЕРИНА ИОАННОВНА (род. 1915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ство Великого князя Николая Николаевича (старшего) (1831-1881+) - "Николаевичи"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ий князь НИКОЛАЙ НИКОЛАЕВИЧ (1856-1929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ий князь ПЕТР НИКОЛАЕВИЧ (1865-1931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РОМАН ПЕТРОВИЧ (1896-1978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ая княгиня МИЛИЦА НИКОЛАЕВНА (1866-1951+), жена Петра Николаевича (княжна Черногорска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ая княгиня АНАСТАСИЯ НИКОЛАЕВНА (1868-1935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жна МАРИЯ ПЕТРОВНА (1892-1981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жна НАДЕЖДА ПЕТРОВНА (1898-1988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ство Великого князя Михаила Николаевича (1832-1909+) - "Михайловичи"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ий князь МИХАИЛ МИХАЙЛОВИЧ (1861-1929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ий князь АЛЕКСАНДР МИХАЙЛОВИЧ (1866-1933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АНДРЕЙ АЛЕКСАНДРОВИЧ (1897-1981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ФЕДОР АЛЕКСАНДРОВИЧ (1898-1968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НИКИТА АЛЕКСАНДРОВИЧ (1900-1974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ДМИТРИЙ АЛЕКСАНДРОВИЧ (1901-1980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РОСТИСЛАВ АЛЕКСАНДРОВИЧ (1902-1978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ВАСИЛИЙ АЛЕКСАНДРОВИЧ (1907-1989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жна ИРИНА АЛЕКСАНДРОВНА (1887-1967+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жна НИНА ГЕОРГИЕВНА (1901-1974+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жна КСЕНИЯ ГЕОРГИЕВНА (1903-1960+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семьи Александра III в живых осталась вдовствующая императрица Мария Федоровна и две её дочери - Ксения и Оль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льг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ладшая в семье. Она не любила приёмов и пышных балов, предпочитая им занятие фотографией и живописью. Брак с принцем Ольденбургским оказался несчастливым, завязался роман с капитаном лейб-гвардейского полка Николаем Куликовским. Принц, однако, не согласился на развод и дал жене семь лет "на раздумье". С началом мировой войны великая княгиня как сестра милосердия отправилась, вслед за возлюбленным на фронт. В 1916 году она наконец-то смогла обвенчаться с Куликовским. Брак сестры царя с безродным кирасиром явно пошёл на пользу - в Дульбере супружеская чета оставалась на свобод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оражения Деникина семья бежала в Новороссийск, а в феврале 1919 года покинула Ро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мерти матери Ольга с мужем и сыновьями до 1848 года прожила в Дании, а затем переехала в Кана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ксцентричной пожилой даме трудно было узнать сестру русского царя. Когда во время визита британской королевы в Канаду Ольга была приглашена на королевскую яхту "Британия", знакомые с трудом уговорили её купить новое платье. Она примерилась с покупкой лишь узнав цену наряда - 30$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ла Ольга 24 ноября 1960 года в доме эмигрантской четы Мартемьяновых, в одном из самых бедных кварталов Торонто. Последний караул у её гроба несли офицеры Ахтырского гусарского полка, почётным полковником которого была великая княги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с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езенная вместе с мужем, великим князем Александром Михайловичем из Дульбера, она долго не могла обосноваться. Одно время жила в Дании у матери, затем во Франции. Умерла она в Англии в один год с Сестрой, в доме, который ей подарил английский кор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ё супруг обосновался во Франции, где пытался уговорить представителей западных держав расширить интервенцию в Россию, затем занялся спиритизмом и читал доклады в Швейцарии и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Александра Михайловича и Ксении Александровны были дочь и шестеро сынов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ладший - Василий Александрович возглавлял родственное объединение Романовых. Он скончался в 1989 году в возрасте 82-х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рилл Владимир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ому князю к моменту революции исполнилось 4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учи племянником Александра III и кузеном Николая II, Кирилл Владимирович значился в придворном календаре под номером семь. В начале русско-японской войны он служил офицером на флагманском корабле "Петропавловск", подорвавшемся на мине близ Порт-Артура. Из 771 члена экипажа уцелели только 80. Спасение Кирилла Владимировича стало тогда сенс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царевича Алексея и брата Николая II - Михаила он являлся третьим по старшинству наследником прест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рте 1917 года, когда корона на день задержалась у Михаила, Кирилл был как никогда близок к престолу. Но заявление царского брата о том, что он мог бы принять корону только из рук Учредительного собрания, выражающего волю нации, лишило Кирилла надеж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 форма отречения была избрана Михаилом специально - в отместку за поведение Кирилла в предшествующие дни. В начале февральской революции, когда Николай II объявил о роспуске думы, восставшие полки направились к её резиденции - Таврическому дворцу, чтобы выразить поддержку парламенту. Кирилл, прикрепив красный бант, возглавил марш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рилл Владимирович не только оказался первым Романовым, нарушившим присягу царю, он первым, в июне 1917 года покинул Ро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2 году он принял на себя обязанности блюстителя престола, а двумя годами позже титул Великого Государя Всероссий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8 году после смерти Кирилла Владимировича место династической главы рода Романовых перешло к его сы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димир Кирилл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ся в августе 1917 года в финляндском городе Порво. Он окончил в Париже русскую гимназию (ныне прекратившую существование из-за постепенной смерти учителей), в 30-е годы под псевдонимом "Михайлов" пол года проработал на фабрике в Англии "с тем, чтобы на личном опыте узнать условия рабочего класса". Во время второй мировой войны немцы предложили Владимиру Кирилловичу сотрудничество. Как и все остальные Романовы, великий князь отказался и был депортирован в Германию, а затем в Авст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мерти последнего из Князей Императорской Крови - Князя Василия Александровича, наступившей в 1989 году, Великий князь официально провозгласил свою дочь Наследницей Престола, в соответствии со статьей 30 Основных Законов: "при пресечении мужеского поколения наследство остается в сем же роде, но в женском поколении последне-царствовавшего, как в ближайшем к Престолу, и в оном следует тому же порядку, предпочитая лицо мужеское женскому; но при сем не теряет никогда право то женское лицо, от которое право беспосредственно пришл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димир Кириллович похоронен 29 мая 1992 года в Великокняжеской усыпальнице Петропавловской крепости Санкт-Петербур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ия Владимиров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ак (1948 год) Владимира Кирилловича с княжной Леонидой Георгиевной Багратион-Мухранской  ознаменовался рождением Марии Владимировны (23 декабря 1953 года в Мадрид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 дню её Династического совершеннолетия, Владимир Кириллович опубликовал 23 декабря 1969 года, обращение, в котором констатировал тот факт, что "все ныне здравствующие Члены Императорской Фамилии мужеского пола, кроме Него Самого, состоят в браках морганатических и что вряд ли можно предположить, что кто-либо из Них, принимая во внимание их возраст, сможет вступить в новый равнородный брак и, тем более, иметь потомство, которое стало бы обладать правом Престолонаследия", и объявил, что после их смерти право наследия перейдет по женской линии к Великой Княжне Марии Владимиров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мерти в 1992 году Великого князя Владимира Кирилловича, Великая княгиня Мария Владимировна стала Главой Российского Императорского Дома. В результате династического брака с принцем Францом Вильгельмом Прусским, принявшим до женитьбы Православное крещение под именем Михаил, в 1981 году у нее родился сын - Великий князь Георгий Михайлович, нынешний наследник русского Престол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ановы сегод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Членами Российского Императорского Дома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а Российского Императорского Дома Её Императорское Высочество Государыня Великая Княгиня Мария Владимиров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дова Великого Князя Владимира Кирилловича и Августейшая Мать Великой Княгини Марии Владимировны Её Императорское Высочество Государыня Великая Княгиня  Леонида Георгиев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н Великой Княгини Марии Владимировны Его Императорское Высочество Наследник Цесаревич и Великий Князь Георгий Михайл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Её Светлость Княжна Крови Императорской Екатерина Иоанновна (1915 г.р.)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рочие потомки Романовых, как происшедшие от морганатических (неравнородных) браков, правами на престол не обладают (ст. 36 Основных Законов) и к Российскому Императорскому Дому не принадлежат (ст. 188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aty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B35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5:00Z</dcterms:created>
  <dc:creator>User</dc:creator>
  <dc:description/>
  <cp:keywords/>
  <dc:language>en-US</dc:language>
  <cp:lastModifiedBy>Mage</cp:lastModifiedBy>
  <dcterms:modified xsi:type="dcterms:W3CDTF">2011-10-11T17:35:00Z</dcterms:modified>
  <cp:revision>2</cp:revision>
  <dc:subject/>
  <dc:title>Династия Романовых или Осколки Империи</dc:title>
</cp:coreProperties>
</file>