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топись эпохи (лирика)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 время я гостила на земле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е дали имя при крещенье — Анн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Ахматов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сказать биографию Поэта всегда очень трудно. Где найти слова, которые не опошлили и не приземлили бы поступков великого человека. Ведь в них, кроме обычного “прозаического” содержания, заключена неповторимость, уникальность жизни гения. Поэтому мы лишь вскользь говорим об обстоятельствах и жизни этой гениальной женщины, опираясь на стихи, рожденные ею. “Я поэт, тем и интересен”,— говорил Маяковский. Вот и мы сделаем акцент на творчестве Анны Андреевны Ахматовой. Одно из ранних стихотворений Анны Андреевны наполнено юностью, радостью бытия, торжеством жизни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 время я гостила на земл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е дали имя при крещенье — Анна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адчайшее для губ людских и слух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дивно знала я земную радость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праздников считала не двенадцать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столько, сколько было дней в году..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илась Анна Андреевна в Одессе, но детство и юность ее прошли в Царском Селе, вероятно, отсюда и изысканность слога, ясность и красота классических форм. Даже воздух этого места пропитан был поэзией. Все напоминало Пушкина, его волшебные строки. И совершенно закономерно, что первые стихи она посвятила любимому поэту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углый отрок бродил по аллеям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озерных грустил берегов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толетие мы лелеем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ле слышный шелест шаг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епенно в ее поэзию приходят трагические нотки, первые жизненные разочарования и невзгоды Ахматова поверяет стихам. Это ее своеобразный дневник. Он будет меняться на протяжении всего ее творчества, но неизменными останутся изысканность и простота слога, доверительность и искренность повествован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лось, что много ступене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я знала — их только три!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ду кленов шепот осенний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росил: “Со мною умр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обманут моей уныло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менчивой, злой судьбой”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ответила: “Милый, милый!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я тоже умру с тобой...”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умилев, муж Ахматовой, напишет о ней полушутливо, полусерьезно, но очень точно охарактеризовав ее душу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логова змиева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города Киева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взял не жену, а колдунью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думал, забавницу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дал — своенравниц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елую птицу-певунью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было интересное, романтическое, переломное. В поэзии Ахматовой чувствуется приближение беды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шно мне от звонких воплей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са бед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ильнее запах теплый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твой лебед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ет камень вместо хлеб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е наградой зло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о мною только небо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со мною голос тво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тер перемен, ветер революции принес испытания. Вся страна обливалась кровью гражданской войны, не обошла судьба и Ахматову. Гумилев был расстрелян по ложному обвинению в заговоре. Анне Андреевне безумно тяжело, она не может равнодушно смотреть на то, как рушится привычный мир, но покидать Родину она не собирается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е голос был. Он звал утешно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говорил: “Иди сюд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вь свой край глухой и грешны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вь Россию навсегда...”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равнодушно и спокойно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ами я замкнула слух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 этой речью недостойной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осквернился скорбный дух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хматова с головой уходит в исследовательскую работу, она изучает архитектуру Петербурга и творчество Пушкина. Работа помогает ей пережить невзгоды, не сломаться. Свои страдания и боль она выльет в стихи, создав прекрасный образец лирики. Но жизнь готовит Анне Андреевне страшное испытание. Сын попадает в тюрьму. Ахматова в “Реквиеме” опишет страдания, выпавшие на ее долю и на судьбы тысяч русских люде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было, когда улыбался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 мертвый, спокойствию рад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ненужным привеском болтался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ле тюрем своих Ленинград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Реквием” — гениальный сплав судьбы страны и её собственно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 женщина больн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 женщина одн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ж в могиле, сын в тюрьм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олитесь обо мн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ь бы тебе, насмешнице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любимице всех друзей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арскосельской веселой грешниц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случится с жизнью твое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ажаешься стойкости этой женщины, сумевшей не только выстоять, не сломаться, но остаться поэтом, донесшем до потомков трагизм эпохи, в которой довелось ей жить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мнадцать месяцев кричу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ову тебя домой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далась в ноги палач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ы сын и ужас мой..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алант помог ей выжить и дождаться признания. Более того, Ахматова писала, что благодарна судьбе и “счастлива, что жила в эти годы и видела события, которым не было равных”. А мы благодарны этой великой женщине, создавшей поэтическую летопись эпох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ще недавно ласточкой свободной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ршала ты свой утренний полет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ныне станешь нищенкой голодной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достучишься у чужих воро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coolsoch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4:00Z</dcterms:created>
  <dc:creator>User</dc:creator>
  <dc:description/>
  <cp:keywords/>
  <dc:language>en-US</dc:language>
  <cp:lastModifiedBy>Mage</cp:lastModifiedBy>
  <dcterms:modified xsi:type="dcterms:W3CDTF">2011-10-11T17:34:00Z</dcterms:modified>
  <cp:revision>2</cp:revision>
  <dc:subject/>
  <dc:title>Летопись эпохи (лирика) </dc:title>
</cp:coreProperties>
</file>