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к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ктор (E k t w r) · сын Приама и Гекубы, главный троянский герой в "Илиаде". Об участии Гектора в военных действиях в первые годы войны источники сообщают только, что от руки Гектора пал Протесилай, первым вступивший на троянскую землю (Apollod. epit. III 3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лавился Гектор на десятом году войны. Как старший сын Приама и его непосредственный преемник, он возглавляет боевые действия троянцев, сам отличаясь силой и геройством. Дважды Гектор вступает в единоборство с Аяксом Теламонидом, наиболее могучим после Ахилла ахейским героем (Hom. Il. VII 181-305; XIV 402-43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руководством Гектора троянцы врываются в укрепленный лагерь ахейцев (XII 415-471), подступают к ахейским кораблям и успевают поджечь один из них (XV 345-388; 483-499; 591-745). Гектору удается также сразить перед самыми воротами Трои Патрокла и совлечь с убитого доспехи Ахилла (XVI 818-857). После вступления Ахилла в бой Гектор, невзирая на мольбы родителей, остается с ним в поле один на один и погибает в поединке у Скейских ворот, предсказывая близкую смерть самому Ахиллу (XXII 25-360). Последний, одержимый жаждой мести за Патрокла, привязывает тело убитого Гектора к своей колеснице и объезжает вокруг Трои, волоча труп сраженного против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в дальнейшем Ахилл продолжает осквернять тело Гектора, его не касаются ни хищные звери, ни тлен; мертвого Гектора оберегает Аполлон, помощью которого Гектор неоднократно пользовался при жизни. Бог дважды возвращал ему силы в поединках с Аяксом (VII 272 след.; XV 235-279), помог Гектору во время поединка с Ахиллом, пока жребий судьбы не указал на неизбежность кончины Гектора (XXII 203-213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держка, оказываемая Гектору Аполлоном, послужила в послегомеровской традиции поводом для утверждения, что Гектор был сыном самого бога (Stesich. frg. 47). Аполлон первым поднимает свой голос в защиту убитого Гектора на совете богов, после чего Ахилл получает от Зевса приказ выдать тело убитого Приаму, который устраивает сыну почетные похоро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и древнегреческого эпоса давно обратили внимание на то, что с именем Гектора не связаны какие-либо другие события Троянской войны, кроме изображенных в "Илиаде". Могилу Гектора показывали не в Троаде, а в Фивах (Paus. IX 18, 5); это делает возможным предположение, что по происхождению Гектор - беотийский герой, и его сражение с Ахиллом первоначально имело место на греческой почве. Только относительно поздно образ Гектора был включен в круг сказаний о Троянской войне, в которых Гектор больше, чем какой-либо другой герой, олицетворяет идею патриотического долга. Вероятно, именно поэтому образ Гектора пользуется большой симпатией автора "Илиады". С особенной теплотой Гектор изображен в знаменитой сцене прощания с женой Андромахой (VI 370-502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reekroma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2:00Z</dcterms:created>
  <dc:creator>User</dc:creator>
  <dc:description/>
  <cp:keywords/>
  <dc:language>en-US</dc:language>
  <cp:lastModifiedBy>Mage</cp:lastModifiedBy>
  <dcterms:modified xsi:type="dcterms:W3CDTF">2011-10-11T17:32:00Z</dcterms:modified>
  <cp:revision>2</cp:revision>
  <dc:subject/>
  <dc:title>Гектор</dc:title>
</cp:coreProperties>
</file>