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Развитие растительного мира на Земле 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1941"/>
        <w:gridCol w:w="1921"/>
        <w:gridCol w:w="1835"/>
        <w:gridCol w:w="1803"/>
      </w:tblGrid>
      <w:tr>
        <w:trPr/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ры (продолжительность)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ы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вляющиеся растения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подствующие растения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мирающие растения </w:t>
            </w:r>
          </w:p>
        </w:tc>
      </w:tr>
      <w:tr>
        <w:trPr/>
        <w:tc>
          <w:tcPr>
            <w:tcW w:w="2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йнозойская, возраст 62—70 млн. лет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ропогеновы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ные растения </w:t>
            </w:r>
          </w:p>
        </w:tc>
        <w:tc>
          <w:tcPr>
            <w:tcW w:w="1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ая флора </w:t>
            </w:r>
          </w:p>
        </w:tc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, подвергающиеся биологическому регрессу </w:t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геновый Палеогеновы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покрытосеменные </w:t>
            </w:r>
          </w:p>
        </w:tc>
        <w:tc>
          <w:tcPr>
            <w:tcW w:w="1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зозойская, возра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0 млн. лет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ово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ие покрытосеменные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голосеменные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еменные, папоротники </w:t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ски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е покрытосеменные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еменные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ие голосеменные </w:t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асовы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е голосеменные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ие голосеменные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енные папоротники </w:t>
            </w:r>
          </w:p>
        </w:tc>
      </w:tr>
      <w:tr>
        <w:trPr/>
        <w:tc>
          <w:tcPr>
            <w:tcW w:w="2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леозойская, возраст 570 млн. лет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мски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ие голосеменные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енные папоротники, травянистые папоротники </w:t>
            </w:r>
          </w:p>
        </w:tc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овидные папоротники, хвощи, плауновидные </w:t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менноугольны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енные папоротники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антские папоротники, хвощи, плауны </w:t>
            </w:r>
          </w:p>
        </w:tc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вонски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, мхи, папоротники, хвощи, плауны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лофиты, водоросли </w:t>
            </w:r>
          </w:p>
        </w:tc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лофиты. </w:t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урийский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лофиты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росли </w:t>
            </w:r>
          </w:p>
        </w:tc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довикский 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пные многоклеточные водоросли </w:t>
            </w:r>
          </w:p>
        </w:tc>
        <w:tc>
          <w:tcPr>
            <w:tcW w:w="1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и, синезеленые, зеленые и красные водоросли </w:t>
            </w:r>
          </w:p>
        </w:tc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ие виды водорослей </w:t>
            </w:r>
          </w:p>
        </w:tc>
      </w:tr>
      <w:tr>
        <w:trPr/>
        <w:tc>
          <w:tcPr>
            <w:tcW w:w="2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мбрийский 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ерозойская, возраст 2600 млн. лет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леные и красные водоросли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леные водоросли, синезеленые, бактерии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</w:p>
        </w:tc>
      </w:tr>
      <w:tr>
        <w:trPr/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ейская, возраст 3500 млн. лет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езеленые, бактерии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хема.Эволюция высших растений (Т.А. Козлова, В.С. Кучменко.Биология в таблицах. М.,2000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673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Развитие животного мира на Земле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1866"/>
        <w:gridCol w:w="2005"/>
        <w:gridCol w:w="2005"/>
        <w:gridCol w:w="1887"/>
      </w:tblGrid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ры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ы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ющиеся животны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сподствующие животные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мирающие животные</w:t>
            </w:r>
          </w:p>
        </w:tc>
      </w:tr>
      <w:tr>
        <w:trPr/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йнозойская, возраст 62—70 млн. лет, продолжительность 67 млн. лет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ген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и развитие человек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животный мир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игантские млекопитающие (мамонты, саблезубый тигр, безрогий носорог, пещерные медведи и львы)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оген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ообразные обезьяны, гигантские млекопитающи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лекопитающие, птицы, рыбы, парапитеки, дриопитеки, хвостатые лемуры, насекомые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смыкающиеся, головоногие моллюски, сумчатые и яйцекладущие млекопитающие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алеоген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рские млекопитающие, копытные, насекомоядные, низшие обезьяны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тицы, млекопитающие, рыбы, насекомые, черви, кишечнополостные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млекопитающие, мезозойские пресмыкающиеся, головоногие моллюски (белемниты)</w:t>
            </w:r>
          </w:p>
        </w:tc>
      </w:tr>
      <w:tr>
        <w:trPr/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зозойская, возраст 240 млн. лет, продолжительность 163 млн. лет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лово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тицы, мелкие плацентарные млекопитающи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тистые рыбы, первоптицы (зубастые), мелкие млекопитающие, насекомые, корненожк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игантские пресмыкающиеся, головоногие моллюски (аммониты)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Юрски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убастые птицы, современные земноводные и пресмыкающиес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игантские пресмыкающиеся, костистые рыбы, насекомые, головоногие моллюск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хрящевые рыбы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иасовы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тистые рыбы, сумчатые и яйцекладущие мелкие млекопитающие, динозавры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и травоядные пресмыкающиеся, земно водные, головоногие моллюск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рыбы</w:t>
            </w:r>
          </w:p>
        </w:tc>
      </w:tr>
      <w:tr>
        <w:trPr/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алеозойская, возраст 570 млн. лет, продолжительность 340 млн. лет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верозубые пресмыкающиеся, травоядные пресмыкающиес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кулы, пресмыкающиеся, морские беспозвоночные, насекомые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илобиты, стегоцефалы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мменоугольны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рылатые насекомые, первые пресмыкающиеся, акулы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егоцефалы, двоякодышащие рыбы, акулы, наземные членистоногие, насекомые, моллюск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илобиты, кистеперые и панцирные рыбы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вонски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воякодышащие и кистеперые рыбы, стегоцефалы (земноводные), челюстные панцирные рыбы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ллюски, трилобиты, пауки, скорпионы, бесчелюстные панцирные рыб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ллюски, корненожки, коралловые полипы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урийски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аукообразные (скорпионы), бескрылые насекомые, бесчелюстные панцирные рыбы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ловоногие моллюски, трилобиты, кораллы, ракоскорпион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/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довикский, Кембрийский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панцирные рыбы, моллюск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, губки, черви, кишечнополостные, иглокожие, трилобит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25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терозойская, возраст 2600 млн. лет, продолжительность 2000 млн. лет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счерепные, черви, кишечнополостные, моллюски, иглокожие, членистоноги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</w:tr>
      <w:tr>
        <w:trPr/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рхейская, возраст 3500 млн. лет, продолжительность около 100 млн. лет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25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earnbiology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1:00Z</dcterms:created>
  <dc:creator>User</dc:creator>
  <dc:description/>
  <cp:keywords/>
  <dc:language>en-US</dc:language>
  <cp:lastModifiedBy>Mage</cp:lastModifiedBy>
  <dcterms:modified xsi:type="dcterms:W3CDTF">2011-10-11T17:31:00Z</dcterms:modified>
  <cp:revision>2</cp:revision>
  <dc:subject/>
  <dc:title>Развитие растительного мира на Земле </dc:title>
</cp:coreProperties>
</file>