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оконтроль на тренировк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учету и анализу нагрузок, а также самонаблюдению Вы сможете контролировать свой тренировочный процесс и принимать решение о построении последующих занятий. Самоконтроль приучает к активному наблюдению и оценке своего состояния. При всей важности такого самоконтроля он тем не менее не может заменить контроля врачебного. Поэтому обязательно два раза в году пройдите осмотр у врача и строго выполняйте его рекомендац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учету и анализу нагрузок, а также самонаблюдению Вы сможете контролировать свой тренировочный процесс и принимать решение о построении последующих занятий. Самоконтроль приучает к активному наблюдению и оценке своего состояния. При всей важности такого самоконтроля он тем не менее не может заменить контроля врачебного. Поэтому обязательно два раза в году пройдите осмотр у врача и строго выполняйте его рекомендац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свои </w:t>
      </w:r>
      <w:r>
        <w:rPr>
          <w:color w:val="008080"/>
          <w:sz w:val="24"/>
          <w:szCs w:val="24"/>
        </w:rPr>
        <w:t>наблюдения</w:t>
      </w:r>
      <w:r>
        <w:rPr>
          <w:sz w:val="24"/>
          <w:szCs w:val="24"/>
        </w:rPr>
        <w:t xml:space="preserve"> необходимо заносить в дневник тренировок. Показатели самоконтроля делятся на объективные и субъективные. Из объективных признаков регистрируют частоту сердечных сокращений (ЧСС), вес тела, потоотделение, кистевую динамометрию и д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чет ЧСС проводят утром, лежа в постели. В процессе развития тренированности происходит закономерное урежение ЧСС с 65-75 до 48-56 уд/мин. Если возникнут значительные (более 8-10) и устойчивые отклонения, или если показатели изо дня в день будут резко изменяться, то необходимо проконсультироваться с врачом. Необходимо также контролировать ЧСС в процессе занятий. У хорошо тренированных людей даже после очень больших и интенсивных нагрузок ЧСС обычно не превышает 180-200 уд/мин. Повторение серий упражнений скоростно-силовой направленности (кроме работы на силовую выносливость "до отказа") обычно производится при снижении ЧСС до 120-130 уд/мин, а длительность восстановления пульса служит важным показателем функционального состояния организм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 </w:t>
      </w:r>
      <w:r>
        <w:rPr>
          <w:color w:val="008080"/>
          <w:sz w:val="24"/>
          <w:szCs w:val="24"/>
        </w:rPr>
        <w:t xml:space="preserve">веса </w:t>
      </w:r>
      <w:r>
        <w:rPr>
          <w:sz w:val="24"/>
          <w:szCs w:val="24"/>
        </w:rPr>
        <w:t xml:space="preserve">достаточно проводить 1 раз в неделю рано утром натощак, иногда можно проверить потери веса после занят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>Потоотделение</w:t>
      </w:r>
      <w:r>
        <w:rPr>
          <w:sz w:val="24"/>
          <w:szCs w:val="24"/>
        </w:rPr>
        <w:t xml:space="preserve"> также может служить косвенным показателем уровня тренированности. Выделяют несколько степеней потливости: умеренную, значительную и чрезмерную. С ростом функциональной подготовленности потливость уменьшаетс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>К субъективным</w:t>
      </w:r>
      <w:r>
        <w:rPr>
          <w:sz w:val="24"/>
          <w:szCs w:val="24"/>
        </w:rPr>
        <w:t xml:space="preserve"> показателям относят самочувствие, оценку работоспособности, желание тренироваться, сон, аппетит, болезненные и тревожащие ощущения и т.п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>Самочувствие</w:t>
      </w:r>
      <w:r>
        <w:rPr>
          <w:sz w:val="24"/>
          <w:szCs w:val="24"/>
        </w:rPr>
        <w:t xml:space="preserve"> является интегральным показателем и складывается из: наличия каких-либо необычных ощущений, болей; ощущения бодрости или вялости, усталости; оно может быть хорошим, удовлетворительным или плох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явлении необычных ощущений отметьте их характер, локализацию, возможную причину возникнов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>Работоспособность</w:t>
      </w:r>
      <w:r>
        <w:rPr>
          <w:sz w:val="24"/>
          <w:szCs w:val="24"/>
        </w:rPr>
        <w:t xml:space="preserve"> зависит от общего состояния Вашего организма, а также от настроения, степени восстановления от предшествующей работы и оценивается как высокая, средняя и низкая. Длительное отсутствие желания тренироваться может быть признаком перетренирован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 xml:space="preserve">Нормальный сон </w:t>
      </w:r>
      <w:r>
        <w:rPr>
          <w:sz w:val="24"/>
          <w:szCs w:val="24"/>
        </w:rPr>
        <w:t xml:space="preserve">восстанавливает работоспособность ЦНС, обеспечивает бодрость и хорошее настроение. Появление бессонницы или повышенной сонливости, неспокойного сна нередко свидетельствует о переутомлении. Сон должен быть не менее 7-8 часов, а при очень больших нагрузках - 9-10 часов. Необходимо регистрировать как количество сна, так и его качество -хороший, крепкий, плохое засыпание, частое или раннее пробуждение, сновидения, бессонница и др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8080"/>
          <w:sz w:val="24"/>
          <w:szCs w:val="24"/>
        </w:rPr>
        <w:t>Аппетит</w:t>
      </w:r>
      <w:r>
        <w:rPr>
          <w:sz w:val="24"/>
          <w:szCs w:val="24"/>
        </w:rPr>
        <w:t xml:space="preserve"> отмечается как нормальный, пониженный или повышенный. Его отсутствие или ухудшение указывает на утомление или болезненное состоя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е наблюдения за своим состянием, постоянный анализ его помогут Вам лучше дифференцировать ощущения, возникающие в процессе выполнения физических нагрузок и окажут существенную помощь при самостоятельном планировании тренировочных нагрузок. </w:t>
      </w:r>
      <w:r>
        <w:rPr>
          <w:color w:val="008080"/>
          <w:sz w:val="24"/>
          <w:szCs w:val="24"/>
        </w:rPr>
        <w:t xml:space="preserve">Поэтому будьте внимательны к своим ощущениям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atya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User</dc:creator>
  <dc:description/>
  <cp:keywords/>
  <dc:language>en-US</dc:language>
  <cp:lastModifiedBy>Mage</cp:lastModifiedBy>
  <dcterms:modified xsi:type="dcterms:W3CDTF">2011-10-11T17:30:00Z</dcterms:modified>
  <cp:revision>2</cp:revision>
  <dc:subject/>
  <dc:title>Самоконтроль на тренировке</dc:title>
</cp:coreProperties>
</file>