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фессиональный состав населения России</w:t>
      </w:r>
    </w:p>
    <w:p>
      <w:pPr>
        <w:pStyle w:val="Normal"/>
        <w:spacing w:before="12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.Е.Казьмина, ИЭА РАН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фессиональный состав населения России за последнее десятилетие существенно изменился. Возобновили свою деятельность некоторые конфессии, запрещенные при советской власти. Появились и некоторые новые деномин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, подавляющее большинство верующих России, как и прежде, придерживаются православия. Хотя православие в нашей стране в первую очередь ассоциируется, конечно, с русскими, его исповедуют также основная часть карел, вепсов, ижорцев, саамов, коми, коми-пермяков, удмуртов, бесермян, марийцев, мордвы, чувашей, нагайбаков, осетин, цыган, кумандинцев, телеутов, чулымцев, хакасов, якутов, камчадалов. Православными считаются и большинство ненцев, манси, ханты, селькупов, кетов, тубаларов, шорцев, нанайцев, ульчей, ороков, орочей, алеутов, ительменов, юкагиров, чуванцев, однако православие обычно сочетается у них с пережитками родоплеменных верований. Православия придерживаются и бoльшая часть живущих в России украинцев, белорусов, молдаван, грузин, болгар, гагаузов, греков. Православными являются многие западные буряты, часть калмыков, татар (кряшены), кабардинцев (моздокские), долган, чукчей, коряков, алюторцев, нивх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православных в стране составляет, по разным оценкам, 70 - 80 млн. чел. Подавляющее большинство из них относятся к самой многочисленной деноминации России - Русской православной церкви, представленной практически во всех регионах страны. Вместе с тем эта церковь перестала быть единственной официально действующей православной организацией. В России сейчас имеются также православные церковные организации, не признающие руководства Русской православной церкви. Это Российская православная церковь (до 1998 - Российская православная свободная церковь), образованная в 1989 из православных приходов, перешедших в юрисдикцию Русской православной церкви за границей. В 1995 Российская православная свободная церковь вышла из подчинения Русской православной церкви за границей, хотя на территории России по-прежнему есть и приходы, оставшиеся в юрисдикции Русской православной церкви за границей. Приходы Российской православной церкви имеются в Суздале, Москве, Санкт-Петербурге, Шахтах, Тюмени, Уссурийске и некоторых других городах России, ряде сельских населенных пунктов, приходы Русской православной церкви за границей - в Москве, Санкт-Петербурге, Ишиме и прочих местах. Численность сторонников Российской православной церкви и членов российских приходов Русской православной церкви за границей остается весьма незначительной. По этнической принадлежности они в основном русск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адения коммунистического режима из подполья вышла Истинно православная церковь. В настоящее время она не представляет собой единого целого и подразделяется на несколько групп, различающихся по своей юрисдикции и по отношению к Русской православной церкви. Наиболее крупные группы Истинно православной церкви - геннадиевская (или поздеевская), исаакианская, лазаревская, группа епископа Казанского Гурия, группа схимитрополита Антония, Сибирская митрополия и др. Даже в общей своей совокупности численность приверженцев различных подразделений Истинно православной церкви очень невелика. Они живут в Санкт-Петербурге, Ярославле, Нижнем Новгороде, Иванове, Москве, Кашире, Курске, Краснодаре, Кисловодске, Барнауле, Иркутске и в других местах России. По этнической принадлежности большинство из них русск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инно православные христиане (члены некоторых общин Истинно православной церкви, оставшихся в годы гонений на религию без священников) никогда не представляли собой единого целого и всегда подразделялись на большое число самостоятельных групп: “правильный путь ко спасению”, Основное звено Христа, федоровцы, стефановцы, массаловцы, самаряне, чердашники, аноховцы, “ревнители церкви”, “козловское подполье”, николаевцы, михайловцы, евлампиевцы, ерофеевцы, васильевцы, буевщина, липецкие истинно православные христиане, молчальники, седминцы и др. Многие из этих групп в настоящее время фактически распались. Разные группы истинно православных христиан представлены в Тамбовской, Воронежской, Липецкой, Орловской, Курской, Белгородской, Брянской, Пензенской, Ульяновской, Саратовской, Самарской, Рязанской, Тульской, Владимирской, Ивановской, Ярославской, Костромской, Вологодской, Нижегородской, Кировской, Ростовской, Новосибирской, Томской и Кемеровской областях, Краснодарском, Ставропольском и Красноярском краях, республиках Мордовия, Чувашия, Татарстан, Коми, Адыгея. Большинство истинно православных христиан по национальности русск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есть православных приходов России, которые возглавил бывший ногинский священник Адриан (Старина), запрещенный Русской православной церковью в служении за нарушение правил церковной жизни, объявили себя принадлежащими к т.н. Русской православной церкви Киевского патриарха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сковской и Воронежской областях, Краснодарском крае и некоторых других районах России живет небольшое число сторонников вышедшей в конце 19 в. из Русской православной церкви секты иоанни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яде районов России появились общины возникшей в 1985 секты - Церкви Божией Матери преображающейся (т.н. Богородичного центр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аздо раньше, чем все перечисленные церковные организации, от Русской православной церкви отделилось старообрядчество. Общая численность старообрядцев в России, по приблизительной оценке, св. 2 млн. чел. Среди них резко преобладают русские, но есть также украинцы, белорусы, карелы, финны, коми, удмурты, чуваши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ообрядчество никогда не было единым течением. Довольно рано старообрядцы разделились на поповцев (имеющих священников) и беспоповцев (у которых институт священства отсутствует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тарообрядцы-поповцы делятся на три основные группы: единоверцев, приверженцев Русской православной старообрядческой церкви (Белокриницкая иерархия) и сторонников Русской древлеправославной церкв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ерческая церковь малочисленна. Ее последователи есть в Москве и Московской обл., Иванове, Нижегородской области (в районе Арзамаса) и в некоторых других мест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сская православная старообрядческая церковь (Белокриницкая иерархия) - самая крупная организация старообрядцев-поповцев. Ее приверженцы, живущие в России, сосредоточены в Московской, Калужской, Брянской, Ярославской, Саратовской, Волгоградской, Нижегородской, Костромской, Астраханской, Свердловской, Оренбургской, Новосибирской, Томской областях, Ставропольском, Краснодарском, Хабаровском и Приморском краях, Москве, Санкт-Петербурге, Татарстане и в некоторых других регион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и Русской древлеправославной церкви живут в Нижегородской, Волгоградской, Брянской, Московской, Курской, Саратовской, Самарской, Пермской, Свердловской, Оренбургской, Кемеровской, Читинской, Иркутской областях, Красноярском, Алтайском, Краснодарском краях, Удмуртии, Башкортостане, Бурятии и в ряде других мест. В Читинской области и Бурятии они образуют этнографическую группу русских, называемую семейски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поповское направление в настоящее время разделено на следующие основные группы: часовенное, поморское, федосеевское и спасово согласия, филипповский и страннический тол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и часовенного согласия живут преимущественно в Свердловской, Кировской, Оренбургской, Пензенской, Курганской, Тюменской и Томской областях, Татарстане, Башкортостане, Бурятии и Тув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крупные группы поморцев сосредоточены в Новосибирской, Кемеровской, Курганской, Челябинской, Свердловской, Нижегородской, Самарской, Ульяновской, Саратовской, Пензенской, Ростовской, Московской, Новгородской, Псковской и Архангельской областях, Краснодарском, Ставропольском и Алтайском краях, Республиках Адыгее и Коми, Москве и Санкт-Петербург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тя духовным центром федосеевского согласия стала община при Преображенском кладбище в Москве, наиболее крупные группы федосеевцев находятся в других регионах: в Псковской, Новгородской, Кировской, Ульяновской и Тюменской областях, а также в Татарстан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актные группы спасовцев имеются в Саратовской области, их можно также встретить в Нижегородской, Владимирской, Ульяновской, Самарской, Оренбургской и других областях, в Мордовии и Алтайском кра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филипповцев очень незначительна. Отдельные представители этого толка живут в Архангельской и Мурманской областях, Карелии, Вологодской, Кировской, Костромской, Ярославской, Тверской и Орловской областях, Москве, Республике Коми. Единственная же община филипповцев сохранилась в городе Кимры Тверской обла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гуны живут в основном в Томской области, есть они также в Кемеровской, Пермской, Ярославской и Саратовской и област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шие в 17 - 18 вв. в России секты “духовных христиан” сейчас в стране довольно малочисленны. Основные их группы - хлысты, скопцы, духоборцы и молокан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хлыстов весьма невелика. Они расселены главным образом в Тамбовской, Ростовской и Оренбургской областях, Краснодарском и Ставропольском краях. Скопцов в России еще меньше. Духоборцев в стране насчитывается 15 - 20 тыс., живут они в Тамбовской, Ростовской, Тульской и Оренбургской областях, Краснодарском крае, на Дальнем Востоке. Молокан в России приблизительно 40 тыс. Они в основном обитают в Тамбовской и Оренбургской областях, на Дальнем Востоке и Северном Кавказе. Среди духовных христиан резко преобладают русские. Из-за дисперсности расселения духоборцы и молокане, бывшие в прошлом достаточно изолированными группами, все больше растворяются среди окружающего русского насе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духовному христианству примыкает малочисленная секта Духовное единство (т.н. толстовцы), проповедующая религиозно-этические положения, разделявшиеся Л.Н.Толст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духовным христианам близки также трезвенники, подразделяющиеся на несколько групп. Самая крупная из этих групп - чуриковцы встречаются в Санкт-Петербурге и Ленинградской области, Вологде и некоторых районах Вологодской области, в Ярославской области, Новгороде, Москве, Пензенской области. В отличие от толстовцев чуриковцы формально не порвали с православи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ое место занимает созданная в начале 1990-х гг. в Красноярске синкретическая по вероучению “Община единой веры” (виссарионовцы), которую иногда считают неохлыстовской сект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недр Русской православной церкви вышла также секта иеговистов-ильинцев, сочетающая элементы христианства и иудаизма. К секте принадлежит в настоящее время всего несколько тысяч человек, которые живут преимущественно на Урале и на Северном Кавказе. По этнической принадлежности иеговисты-ильинцы - русск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больше приблизилась к иудаизму вышедшая из недр православия в конце 17 в. секта субботников. Она распалась на две группы: одна из них стремится сохранить свое собственное вероучение, другая (так называемые геры) фактически слилась с иудаизмом. Субботники расселены прежде всего в Воронежской и Тамбовской областях, а также в Северной Осетии. Что же касается геров, то большинство их эмигрировало в Израиль. Численность секты в России - несколько тысяч человек. Являясь по происхождению русскими, субботники часто называют себя еврея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православных и последователей ответвившихся от православия сект в России живут сторонники других направлений христианства. В частности, в России имеются католики, хотя их и несравненно меньше, чем православных. Католики подразделяются на две группы: католиков латинского обряда и католиков византийского обряда (т.н. греко-католиков). Католиками латинского обряда являются большинство живущих в стране поляков и литовцев, часть немцев, бoльшая часть латгальцев (субэтническая группа латышей), некоторые из верующих белорусов. В начале 1990-х гг. в католицизм перешло небольшое число русских. В России католиков латинского обряда насчитывается около 300 тыс., самые крупные их общины находятся в Москве, Санкт-Петербурге, Твери, Калуге, Владимире, Самаре, Марксе (Саратовская область), Волгограде, Астрахани, Ростове-на-Дону, Сочи, Перми, Оренбурге, Калининград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олики византийского обряда представлены в стране Российской греко-католической церковью. Эта церковь была образована после Февральской революции 1917, в советское время подверглась запрету, а с 1991 стала действовать вновь. Общая численность греко-католиков достигала в России к началу 1990-х гг. около 500 тыс., причем подавляющее большинство их составляли жившие в России украинцы - выходцы из западных областей Украины. В последующие годы многие из них уехали на Украин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ране есть и протестанты, относящиеся к различным течениям, церквам и деноминациям: лютеранству, кальвинизму, меннонитству, баптизму, пятидесятничеству, адвентизму и т.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теранство исповедуют часть живущих в России немцев, большинство финнов, эстонцев и латышей. В настоящее время основная часть действующих в России лютеранских приходов относятся к Евангелическо-лютеранской церкви (объединяющей преимущественно немцев) либо к Евангелическо-лютеранской церкви Ингрии (прихожанами которой являются прежде всего ингерманландские финны). Численность лютеран в России - 170 ты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оссии представлено и более радикальное течение протестантизма - кальвинизм (в форме реформатства и пресвитерианства). Реформатства придерживается небольшая часть живущих в стране немцев, а также венгры - выходцы из Закарпатской области Украины. Общая их численность составляет всего 5 тыс. чел. Есть сейчас в нашей стране и сторонники очень близкого к реформатству пресвитерианства, объединенные в несколько российско-корейских церквей. Свою миссионерскую работу они ведут не только среди живущих в России корейцев, но и среди представителей других национальност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лютеранства и кальвинизма в России представлено еще одно раннее протестантское течение - меннонитство. Российские меннониты образуют две основные группы: церковных и братских. Они живут в Алтайском крае, Омской, Новосибирской, Кемеровской, Томской и Оренбургской областях. Судя по всему, меннониты представляют собой особую этноконфессиональную групп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й многочисленной протестантской конфессией в России является баптизм. Проникнув в Россию в середине 19 в., баптизм первоначально распространялся среди немцев, однако довольно скоро группы баптистов появились и среди представителей других народов. В 1870-е гг. в России стало распространяться близкое к баптизму движение евангельских христиан, имеющее английские корни. В 1944 евангельские христиане и подавляющее большинство российских баптистов объединились в Союз евангельских христиан и баптистов (с 1945 - Союз евангельских христиан-баптистов). В 1945 - 1947 в него вошли часть пятидесятников, а в 1965 - общины братских меннонитов. В 1961 от Союза откололся Совет церквей евангельских христиан-баптистов (к нему отошла примерно 1/20 часть членов объединен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92 Союз евангельскими христиан-баптистов был преобразован в Федерацию союзов евангельских христиан-баптистов, одним из членов которой стал Союз евангельских христиан-баптистов России. Самые крупные его общины находятся в Москве, Санкт-Петербурге, Архангельске, Великом Новгороде, Смоленске, Брянске, Туле, Орле, Курске, Белгороде, Воронеже, Тамбове, Нижнем Новгороде, Казани, Волгограде, Ставрополе, Грозном, Ижевске, Перми, Екатеринбурге, Уфе, Новосибирске, Иркутске, Хабаровске. Продолжают действовать и Совет церквей евангельских христиан-баптистов, а также их независимые общины. Общая численность евангельских христиан-баптистов (вместе с детьми), входящих в разные организации, составляет в России около 500 тыс. чел. Среди них есть русские, немцы, украинцы и представители других национальност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оссийской Федерации представлено и сравнительно молодое (возникшее в 1901), но быстро увеличивающее ряды своих сторонников протестантское течение - пятидесятничество, подразделяющееся на ряд ветвей. Как и в большинстве других стран мира, в России основную массу последователей этого течения составляют пятидесятники двух благословений. К этой ветви пятидесятников относятся христиане веры евангельской и некоторые другие, более мелкие группы. Т.н. пятидесятники-унитарии представлены евангельскими христианами в духе апостолов. Общая численность всех пятидесятников в стране составляет около 300 тыс. чел. Основные места их расселения - Сибирь, Урал, Московская, Тульская, Смоленская обл., Краснодарский край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России появились близкие к пятидесятничеству т.н. харизматические церкви, причем численность их быстро раст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ое распространение в стране получило и такое протестантское течение, как адвентизм. Подавляющее большинство адвентистов в России, как и во всем мире, составляют адвентисты седьмого дня. В настоящее время их численность в стране составляет (вместе с детьми) 90 тыс. чел. Они расселены в Москве, Тульской, Самарской, Оренбургской, Ростовской обл., Чувашии, на Сев. Кавказе, в Сибири, на Дальнем Востоке и в др. районах. Адвентисты седьмого дня ведут очень активную деятельность по вовлечению новых членов. Есть в стране и небольшая группа адвентистов-реформистов, отколовшихся от адвентистов седьмого дня в 20-х гг. нашего ве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перечисленных протестантских конфессий в России в последнее время стали действовать и ряд других: методисты, Армия спасения, англикане, квакеры, т.н. Международные церкви Христа (“Бостонское движение”) и п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ое положение в протестантизме занимают разные группы т.н. маргинальных протестантов, вероучения которых весьма сильно отличаются от традиционного протестантизма, а иногда и от христианства вообще. Особенно интенсивной миссионерской деятельностью выделяются среди такого рода конфессий - свидетели Иеговы. В настоящее время их численность в стране составляет (вместе с детьми) более 50 тыс. чел. С начала 1990-х гг. в России действуют также мормоны, или Церковь Иисуса Христа святых последних дней. Их малочисленные группы имеются в Москве, Санкт-Петербурге, Выборге, Сочи, Владикавказе. Появились в стране и последователи Церкви объединения, или муниты (мунисты). Эту церковь причисляют к так называемым тоталитарным сектам: в ней поддерживается железная дисциплина, имеет место беспрекословное подчинение установлениям основателя секты “преподобного Муна”. Небольшое число последователей имеют в России и такие группы маргинальных протестантов, как Христианская наука, полностью отвергающая существование материального мира, миссионерская группа “Семья”, допускающая большую свободу сексуальных отношений между ее взрослыми членами, церковь “Семья детей Бога”, признающая реинкарнаци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офизитство в Российской Федерации исповедуют последователи Армянской апостольской церкви, объединяющей большинство живущих в нашей стране армян. Самые многочисленные группы сторонников Армянской апостольской церкви (армяно-григориан) сосредоточены в Москве, Санкт-Петербурге, Ростовской обл., Краснодарском и Ставропольском краях, Северной Осетии, Адыгее. Их общая численность составляет 450 ты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в России и небольшое число приверженцев несторианства. Это большинство ассирийцев, которые сконцентрированы главным образом в Москве, Санкт-Петербурге и Ростове-на-Дон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ая по численности последователей религия Российской Федерации - ислам (ок. 13 млн. чел., по другим оценкам, значительно выш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оссии представлены обе основные ветви ислама - суннизм и шиизм, причем подавляющее большинство мусульман нашей страны - сунниты. Из четырех суннитских мазхабов (богословско-правовых школ) в России достаточно широкое распространение получили только два: ханафитский (наиболее либеральный изо всех мазхабов) и шафиитский (несколько более консервативный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нафитского мазхаба в России придерживаются подавляющее большинство верующих татар и кабардинцев (остальные из них, как уже отмечалось, исповедуют в основном православие), верующие башкиры, адыгейцы, черкесы, абазины, балкарцы, карачаевцы, ногайцы, осетины-мусульмане (дигорцы), исповедующие ислам удмурты, марийцы и чуваши (численность мусульман среди представителей этих трех народов очень незначительна). Последователями ханафитского мазхаба являются также живущие в России казахи, узбеки, киргизы, туркмены, таджики, крымские татары, каракалпа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фиитский мазхаб распространен среди представителей большинства коренных народов Дагестана (кроме ногайцев), чеченцев и ингуш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России появились и сторонники фундаменталистской секты ваххабитов. Их можно встретить в Дагестане и некоторых других район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шиитов в России незначительна. Они имеются в Дагестане (небольшая часть лезгин и даргинцев), городах Нижнего Поволжья (кундровские татары). Шиизма придерживаются и бoльшая часть обитающих в нашей стране азербайджанце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оссии есть также приверженцы т.н. немечетского ислама. Особенно широко он распространен у чеченцев и ингушей, большим влиянием среди которых пользуются различные подразделения орденов накшбандийя и кадирий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яде районов России имеется также значительное число последователей буддизма (ок. 900 тыс. чел.). Большинство из них - сторониики школы Гелугпа направления ваджраяна. Это верующие восточные буряты и буряты-хонгодоры, основная часть тувинцев, большинство верующих калмыков и сравнительно небольшая часть эвенков (живущие в Бурятии). В последние годы в некоторых городах нашей страны (Москве, Санкт-Петербурге, Владивостоке, Кемерове, Набережных Челнах, Екатеринбурге, Ульяновске, Новосибирске, Иркутске, Хабаровске, Белгороде, Туле, Перми, Ростове-на-Дону, Анапе и др.) появились малочисленные группы сторонников различных течений буддизма среди русских (школы Гелугпа, Кагьюдпа, Сакьяпа и Ньингмапа направления ваджраяна, различные школы направлений махаяна и тхеравада). В ряде крупных городов России активную миссионерскую работу вела маргинальная необуддийская секта тоталитарного характера АУМ Синрикё. После совершения ее приверженцами террористических актов в Японии деятельность АУМ Синрикё в России была запрещена, хотя нелегально секта продолжает свою деятельность. Действует у нас и метабуддийская секта Вонбулбгё (т.н. вон-буддисты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оссии есть и последователи иудаизма - подавляющее большинство верующих евреев. Численность их определить нелегко. Еврейские религиозные организации, обычно относящие к иудаистам всех евреев, приводят на начало 1990-х гг. цифру, близкую к 600 тыс., что вряд ли верно, поскольку значительная часть российских евреев не религиозна (хотя в последние годы уровень религиозности российских евреев заметно возрос). Кроме того, в 1990-е гг. около 200 тыс. евреев эмигрировали из страны. Подавляющее большинство иудаистов России живет в городах, прежде всего в крупных. Самые многочисленные их группы сосредоточены в Москве, Санкт-Петербурге, Екатеринбурге, Самаре, Нижнем Новгороде, Челябинске, Ростове-на-Дону, Саратове, Новосибирске. Иудаисты России делятся на две основные группы: ортодоксальных и прогрессивных (реформированных). Среди российских иудаистов есть и последователи хасидского течения, возникшего в первой половине 18 в. Живет в России и небольшая группа приверженцев секты караим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последнее время в некоторых российских городах (Москве, Санкт-Петербурге, Краснодаре и др.) среди русского населения появились сторонники неоиндуистского движения Харе Кришна (Сознание Кришны), которых обычно не совсем точно называют кришнаитами. Численность их определяется очень по-разному: от 100 тыс. до 700 тыс. (последняя цифра, безусловно, сильно преувеличена). Есть в России и последователи другой неоиндуистской секты - Тантр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нгх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ым явлением в религиозной жизни страны является и появление в некоторых ее городах (Москве, Санкт-Петербурге, Екатеринбурге) небольшого числа приверженцев одной из китайских религий - даосиз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яде российских городов (Москве, Санкт-Петербурге, Мурманске, Казани, Астрахани, Южно-Сахалинске и др.) появились группы сторонников одной из т.н. новых религий - бахаизма. К новым синкретическим религиям относят также Церковь саентологии, возникшую в 1950-х гг. в США и внедрившуюся позже в ряд городов Европы, в том числе в Москву. Синкретический характер имеют и действующие в некоторых населенных пунктах России (наряду с Украиной) секта Белое братство и т.н. ересь Порфирия Ивано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южных алтайцев исповедуют бурханизм - появившуюся в 1904 синкретическую религию, сочетающую в себе элементы алтайского шаманизма и буддизма. Последователи этой религии поклоняются богу Бурхан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оссии живут и приверженцы традиционных верований (шаманизма, родоплеменных и промысловых культов и др.). Их последователи составляют большинство среди верующих эскимосов, чукчей, коряков, нивхов, удэгейцев, негидальцев, эвенов, тофаларов, нганасанов, энцев, немало их и среди алтайцев, ненцев, долган, ороков. Сторонники традиционных верований есть также среди эвенков и хан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ерженцы традиционных верований имеются и среди некоторых народов Поволжья (в первую очередь марийцев, а также чувашей и удмуртов). Придерживающихся языческих верований марийцев обычно называют чи-мари, т.е. чистые марийц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statya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0:00Z</dcterms:created>
  <dc:creator>User</dc:creator>
  <dc:description/>
  <cp:keywords/>
  <dc:language>en-US</dc:language>
  <cp:lastModifiedBy>Mage</cp:lastModifiedBy>
  <dcterms:modified xsi:type="dcterms:W3CDTF">2011-10-11T17:30:00Z</dcterms:modified>
  <cp:revision>2</cp:revision>
  <dc:subject/>
  <dc:title>Конфессиональный состав населения России</dc:title>
</cp:coreProperties>
</file>