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5.Задачи и принципы бух. учета.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Задачи бух. учета сформулированы в пункте 3 статьи 1 федерального закона «О бух. учете»: 1)формирование полной и достоверной информации о деят-ти п/п; 2)получение информации необходимой для целей управления; 3)предотвращение отрицательных фактов общественной жизни. Не из закона: Учет сводится к исчислению фин. результатов (прибыли). Принцип-это лат. слово, которое означает базовое положение предопределяющее все остальные действия. Основные принципы, заложенные в российском законодательстве след.: 1) имущественная обособленность-имущество организации существует отдельно от имущества собственников; 2)непрерывность деят-ти - предполагается, что бизнес существует вечно; 3)последовательность учетной пол-ки-учет ведется постоянно из года в год; 3)полнота бухг. инф; 4)принцип начисления-доходы отражаются в учете не в момент получения денег, а в момент возникновения права на них; расходы отражаются в учете не в момент уплаты денег, а в момент их осуществления; 5) своевременность отражения фактов хоз. жизни; 6)принцип осторожности-доходы показываются в учете как можно позже, а расходы-как можно раньше; 7)принцип приоритет содержания перед формой; 8)рациональность ведения бух. учета-затраты на ведение бух. учета не должны превышать пользы от использования их данных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8:00Z</dcterms:created>
  <dc:creator>Дима</dc:creator>
  <dc:description/>
  <dc:language>en-US</dc:language>
  <cp:lastModifiedBy>Андрей</cp:lastModifiedBy>
  <dcterms:modified xsi:type="dcterms:W3CDTF">2005-01-15T13:08:00Z</dcterms:modified>
  <cp:revision>2</cp:revision>
  <dc:subject/>
  <dc:title>5</dc:title>
</cp:coreProperties>
</file>