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 xml:space="preserve">В.12. Текущий б/у осн-ых ср-в. </w:t>
      </w:r>
      <w:r>
        <w:rPr>
          <w:sz w:val="16"/>
          <w:szCs w:val="16"/>
        </w:rPr>
        <w:t xml:space="preserve"> Осн-ые ср-ва приним-ся к учету по первонач-ой стоим-ти. Она опред-ым образом формир-ся, поэтому в плане-счетов отражается этот процесс. Им явл-ся активный счет 08 (влож-я во внеобор-ые активы). По дебету этого счета отраж-ся формир-е первонач-ой ст-ти, а по кредету - полученная сумма переносится на счет 01 (осн.ср-ва). 08 счет может корреп-ся со след.счетами: сч.60 (расчеты спост-ами и подряд-ами) в случае их приобр-я и постав-ов; сч.65 (расчеты с учред-ями) в случае получ-я их в кач-ве вклада у уставный капитал; сч.98 (доходы будущих периодов) в случае получ-я их безвозмездно. СХЕМА.Сумма, сформир-ая на счете 01, назв-ся первонач-ой ст-тью и обычно остается неизменной. Если она изм-ся, то обычно также использ-ся счет 08. Ст-ть осн.ср-в погаш-ся по ср-вам начисл-я амортиз-ии. Ее начисл-е отраж-ся по К сч.02 (аморт-я осн.ср-в) и увел-ся себест-ть прод-ии, работ, услуг. Таким образом, начисл-е амортиз-и не затраг-ет на прямую сч.01. Остаточная ст-ть осн.ср-в как разница между первонач-ой ст-тью и аморт-ей формир-ся путем вычит-я из сальдо по Д сальдо по К 02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3:00Z</dcterms:created>
  <dc:creator>Дима</dc:creator>
  <dc:description/>
  <dc:language>en-US</dc:language>
  <cp:lastModifiedBy>Андрей</cp:lastModifiedBy>
  <dcterms:modified xsi:type="dcterms:W3CDTF">2005-01-15T13:03:00Z</dcterms:modified>
  <cp:revision>2</cp:revision>
  <dc:subject/>
  <dc:title>В</dc:title>
</cp:coreProperties>
</file>