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 xml:space="preserve">В.15. Понятие инвент-я.  </w:t>
      </w:r>
      <w:r>
        <w:rPr>
          <w:sz w:val="16"/>
          <w:szCs w:val="16"/>
        </w:rPr>
        <w:t xml:space="preserve">  Инвент-я - это проверка имущ-ва иобяз-в по факту и сверка получ-ых рез-ов с данными б/у. закон-ом опре-ны случаи, когда провед-е инвен-и обяз-но: 1. при ликвид-ции, реорган-ии п/п-я, иначе сделка бедут считатся ничтожной. 2. перед сост-ем годового бух.договора. Иначе аудитор не сможет подтвердить достовер-ть годовой б/отч-ти. 3. в случае стих.бедствий: навод-й, пожаров - для опред-я факт-ой суммы ущерба. 4. при смене матер-ноответ-ого лица, иначе вновь приня-ое лицо должно принять на себя ответ-ть.  Во всех ост-ых случаях инвент-я проводится по реш-ю руков-ля. Отд-ым приказом оформ-ся дата провед-я инвен-и и состав инвент-ой комиссии. В нее обяз-но входят предст-ль бухгалтерии и матер-ноответс-ое лицо. Процесс инвент-и сводится к тому, что члены комиссии перевешивают, перемеривают, пересчитывают имущ-во. В рез-те оформ-ся инвент-ая опись. Эта опись передается в бухгалтерию, где ее данные свер-ся с данными б/учета. Если есть расхожд-я, то сост-ся сличительная ведомость. Рез-том инвент-и могут быть либо излишки, либо недостача. Излишки должны быть приняты к учету по рын.ст-ти. Они увел-ют фин-ый рез-т п/п-я. Недостачи: 1)взысканы с виновника; 2)могут быть списаны на расходы п/п-я в пределах норм естест-ой убыли.3)может быть списано как потенциал-ые убытки сверх норм естест-ой убыли или если виновник не обнар-ен, или во взыск-я с него отказ-ых судом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3:00Z</dcterms:created>
  <dc:creator>Дима</dc:creator>
  <dc:description/>
  <dc:language>en-US</dc:language>
  <cp:lastModifiedBy>Андрей</cp:lastModifiedBy>
  <dcterms:modified xsi:type="dcterms:W3CDTF">2005-01-15T13:03:00Z</dcterms:modified>
  <cp:revision>2</cp:revision>
  <dc:subject/>
  <dc:title>В</dc:title>
</cp:coreProperties>
</file>