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33.Регулир-щие счета. </w:t>
      </w:r>
      <w:r>
        <w:rPr>
          <w:sz w:val="16"/>
          <w:szCs w:val="16"/>
        </w:rPr>
        <w:t xml:space="preserve"> Регул-щие сета уточняют стоим-ую харак-ку объектов учета, отраж-ых на осн.счетах. они не имеют самост-ого знач-я, а явл-ся лишь их допол-ем. </w:t>
      </w:r>
      <w:r>
        <w:rPr>
          <w:sz w:val="16"/>
          <w:szCs w:val="16"/>
          <w:u w:val="single"/>
        </w:rPr>
        <w:t>Допол-ые счета</w:t>
      </w:r>
      <w:r>
        <w:rPr>
          <w:sz w:val="16"/>
          <w:szCs w:val="16"/>
        </w:rPr>
        <w:t xml:space="preserve"> допол-ют оценку объекта учтенного на осн.счетах. Планом - счетов этот вид счетов не предусм-ен. </w:t>
      </w:r>
      <w:r>
        <w:rPr>
          <w:sz w:val="16"/>
          <w:szCs w:val="16"/>
          <w:u w:val="single"/>
        </w:rPr>
        <w:t>Контрарные счета</w:t>
      </w:r>
      <w:r>
        <w:rPr>
          <w:sz w:val="16"/>
          <w:szCs w:val="16"/>
        </w:rPr>
        <w:t xml:space="preserve"> допол-ют оценку нек-рых осн.счетов, а такжеодного фонд-ого счета. Те счета, к-рые допол-ют акт.счета, наз-ся контрактивными и по отн-ю к балансу эти счета пасс-ые. Те, счета, к-рые допол-ют пасс.счета наз-ся контрпасс-ыми и по сути они акт-ы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К </w:t>
      </w:r>
      <w:r>
        <w:rPr>
          <w:sz w:val="16"/>
          <w:szCs w:val="16"/>
          <w:u w:val="single"/>
        </w:rPr>
        <w:t xml:space="preserve">контрадопол-ным счетам  </w:t>
      </w:r>
      <w:r>
        <w:rPr>
          <w:sz w:val="16"/>
          <w:szCs w:val="16"/>
        </w:rPr>
        <w:t xml:space="preserve"> можно отнести счета 16 (откл-е в ст-ти матер-ых цен-тей), сч.40 (выпуск прод-и, работ, услуг). Эти счета одновр-но допол-ют и уточ-ют оценку таких осн.счетов 10 (мат-лы) и 43 (гот.прод-я)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В</dc:title>
</cp:coreProperties>
</file>