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41.Текущий бух. учет продажи товаров</w:t>
      </w:r>
      <w:r>
        <w:rPr>
          <w:sz w:val="16"/>
          <w:szCs w:val="16"/>
          <w:u w:val="single"/>
        </w:rPr>
        <w:t xml:space="preserve">. </w:t>
      </w:r>
      <w:r>
        <w:rPr>
          <w:sz w:val="16"/>
          <w:szCs w:val="16"/>
        </w:rPr>
        <w:t xml:space="preserve">Готовая продукция продается по отпускным ценам. Они состоят  из фактической производственной себестоимости и плановой суммы прибыли. К отпускной цене прибавляется сумма НДС рассчитанная по ставке 10 и 18% от отпускной цены. Готовая продукция считается проданной в момент ее передачи покупателю-это, общее правило. Но в договоре может быть определен иной момент перехода права собственности. Для учета продажи готовой продукции используется активно-пассивный счет 90(продажи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чет 90 остатка никогда не имеет и ежемесячно закрывается путем сопоставления дебета и кредита . Если К&gt;Д, то мы имеем прибыль и дается запись Д90К99. Если Д&gt;К, то мы имеем убыток, который отражается Д99К9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сли момент перехода права собственности определяется в договоре, то используется счет 45. На нем учитывается продукция, до момента пока условия договора не будут выполнены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8:00Z</dcterms:created>
  <dc:creator>Дима</dc:creator>
  <dc:description/>
  <dc:language>en-US</dc:language>
  <cp:lastModifiedBy>Андрей</cp:lastModifiedBy>
  <dcterms:modified xsi:type="dcterms:W3CDTF">2005-01-15T13:08:00Z</dcterms:modified>
  <cp:revision>2</cp:revision>
  <dc:subject/>
  <dc:title>41</dc:title>
</cp:coreProperties>
</file>