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Машинно-ориентированные формы бухгалтерского учета. Последовательность работы при автоматизированной форме. Преимущество данной формы у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ричины выбытия основных средст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кументальное оформление производственных запасов, поступивших от поставщик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Инвентаризация готовой продукц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ыписка из расчетного счета, его содержани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Значение и функции бухгалтерского балан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"/>
        </w:numPr>
        <w:spacing w:lineRule="auto" w:line="240"/>
        <w:rPr/>
      </w:pPr>
      <w:r>
        <w:rPr/>
        <w:t>Сущность понятия организация бухгалтерского учета, основные ее слагаемые и общие принципы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Финансовые вложения в акции и их учет на бухгалтерских счетах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аловой доход от реализации при способе расчета по товарообороту и его ассортименту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чета синтетического учета затрат на производство продукц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ыдача наличных денег из кассы предприятия, основные первичные документы, их используемые, их оформление и содержани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одержание аудиторского заклю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3"/>
        </w:numPr>
        <w:spacing w:lineRule="auto" w:line="240"/>
        <w:rPr/>
      </w:pPr>
      <w:r>
        <w:rPr/>
        <w:t>Журнально-ордерная форма учета, последовательность работы и типовые регистры формы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Текущая аренда основных средств, ее учет у арендатор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Методы определения фактической себестоимости материальных ресурсов списываемых на производство и их характеристик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Метод учета затрат по системе «директ – костинг»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тчет кассира. Учет кассовых операций с применением журнала-ордера и ведомости по счет 50 «Касса»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финансовых результатов от реализации продукции (работ, услуг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4"/>
        </w:numPr>
        <w:spacing w:lineRule="auto" w:line="240"/>
        <w:rPr/>
      </w:pPr>
      <w:r>
        <w:rPr/>
        <w:t>Синтетические и аналитические счета, учет, их сходство и различи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ценка основных средст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кументальное оформление реализации и отпуска товаров по техническому расчету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объект калькулирования себестоимости, калькуляционная единица и содержание групп калькуляционных единиц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операция по обязательной продаже валютной выручк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Ликвидность баланса и его анали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5"/>
        </w:numPr>
        <w:spacing w:lineRule="auto" w:line="240"/>
        <w:rPr/>
      </w:pPr>
      <w:r>
        <w:rPr/>
        <w:t>Структура бухгалтерского аппарата, факторы определяющие тип построения бухгалтер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Бухгалтерский учет у лизингодателя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Классификация производственных запас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Задачи учет затрат на производства и основные принципы учета затрат на производство и калькуляция себестоимости продукц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Расчеты платежными требованиями поручениями с акцептом и без акцеп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Налог на приобретение автотранспортных средств, его начисление и у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6"/>
        </w:numPr>
        <w:spacing w:lineRule="auto" w:line="240"/>
        <w:rPr/>
      </w:pPr>
      <w:r>
        <w:rPr/>
        <w:t>Учетные регистры, различаемые по принципу группировки или последовательности записей и техники запис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Реализация нематериальных активов, ее начисление и у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арианты учета материалов в бухгалтер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бщехозяйственные расходы, их состав и у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словия производства безналичных расчет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тчет о движении денежных средств, его основные разде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7"/>
        </w:numPr>
        <w:spacing w:lineRule="auto" w:line="240"/>
        <w:rPr/>
      </w:pPr>
      <w:r>
        <w:rPr/>
        <w:t>Простые и сложные счета. Оборотные ведомости, их содержание, назначение, выявление ошибок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лгосрочная аренда с правом выкупа, ее учет у арендатор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Аналитический учет материалов с применением ЭВМ, его преимущества и недостатк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дразделение затрат по признакам классификации единства состава, способу отнесения на себестоимость продукции и участию в производственном процессе; их сущность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Формы и системы оплаты труд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нераспределенной прибыли (непокрытого убыт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8"/>
        </w:numPr>
        <w:spacing w:lineRule="auto" w:line="240"/>
        <w:rPr/>
      </w:pPr>
      <w:r>
        <w:rPr/>
        <w:t>Понятия документ и документация, значение документов в бухгалтерском учет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 использования основных средст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оптовый и розничный товарообороты и  их у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Классификация производств и технологий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рием наличных денег кассами предприятий; основные первичные документы, по которым осуществляется кассовая операция, их содержание и оформлени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остав кодовой и квартальной бухгалтерской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9"/>
        </w:numPr>
        <w:spacing w:lineRule="auto" w:line="240"/>
        <w:rPr/>
      </w:pPr>
      <w:r>
        <w:rPr/>
        <w:t>Основные принципы бухгалтерского у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Инвентаризация основных средст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писание суммы НДС, учтенной на счете19 «НДС по приобретенным ценностям» в зависимости от назначения используемых производственных ресурс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сновная задача учета готовой продукции и документальное оформление ее поступления из производств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Расчеты в порядке плановых платежей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строение балан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0"/>
        </w:numPr>
        <w:spacing w:lineRule="auto" w:line="240"/>
        <w:rPr/>
      </w:pPr>
      <w:r>
        <w:rPr/>
        <w:t>Развернутая форма бухгалтерского учета для организаций малого предпринимательств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ценка нематериальных актив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НДС по хозяйственным операционным движениям производственных запас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истема обобщения затрат на производство с  применением журнально-ордерной формы у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Расчетный чек. Банковская операция приема денег с расчетного с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учетной политики, допущение и требование к ее формирова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1"/>
        </w:numPr>
        <w:spacing w:lineRule="auto" w:line="240"/>
        <w:rPr/>
      </w:pPr>
      <w:r>
        <w:rPr/>
        <w:t>Преимущества и недостатки мемориально-ордерной формы бухгалтерского у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реимущества и недостатки лизинг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производственные запасы  и задачи их у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лановая номенклатура статей расходов на обслуживание производства и управления и их у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сновные задачи бухгалтерского учета денежных средств, расчетных и кредитных операций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лательщики налога на имущества и расчет стоимости имущества, облагаемого налог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2"/>
        </w:numPr>
        <w:spacing w:lineRule="auto" w:line="240"/>
        <w:rPr/>
      </w:pPr>
      <w:r>
        <w:rPr/>
        <w:t>Преимущества и  недостатки журнально-ордерной формы у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Регионы основных средств, его виды, их различия и способы проведения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кументальное оформление поступления на склад материалов собственного изготовления, отходов производства, оставшихся от ликвидации основных средст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Инвентаризация незавершенного производств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Расчетный счет, его открытие, договор на расчетно-кассовое обслуживани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Резервный фонд (капитал), его формирование, направление использования и у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3"/>
        </w:numPr>
        <w:spacing w:lineRule="auto" w:line="240"/>
        <w:rPr/>
      </w:pPr>
      <w:r>
        <w:rPr/>
        <w:t>Признаки классификации документов. Документы, различаемые по их назначению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Аналитический учет основных средст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кументальное оформление расхода материальных запасов на производственное потребление и хозяйственные нужды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интетический учет затрат вспомогательного производств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хема документооборота при расчете платежными требованиям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уставного капит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4"/>
        </w:numPr>
        <w:spacing w:lineRule="auto" w:line="240"/>
        <w:rPr/>
      </w:pPr>
      <w:r>
        <w:rPr/>
        <w:t>Централизация и децентрализация у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Формирование ремонтного фонда, его у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ценка израсходованных материалов расчетным путем. Отражение в бухгалтерском балансе на конец года морально устаревших и потерявших свои первоначальных качеств материальных ценностей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затрат по статье калькулирование «Отчисление на социальные нужды»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отчислений во внебюджетные фонды от начисленной заработной платы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ыбор способов ведения бухгалтерского уч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5"/>
        </w:numPr>
        <w:spacing w:lineRule="auto" w:line="240"/>
        <w:rPr/>
      </w:pPr>
      <w:r>
        <w:rPr/>
        <w:t>План счетов бухгалтерского учета, его содержание, принцип построения, основные причины, обуславливающие необходимость разработки нового плана счет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бъекты интеллектуальной собственности, регулируемые авторским правом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временных (не титульных) сооружений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сновные методы контроля за использованием сырья и материалов в производстве, их краткая характеристик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платы за отклонение от нормальных условий работы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одержание пассива баланса и принципы его постро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6"/>
        </w:numPr>
        <w:spacing w:lineRule="auto" w:line="240"/>
        <w:rPr/>
      </w:pPr>
      <w:r>
        <w:rPr/>
        <w:t>Документооборот, его этапы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Единая типовая классификация основных средст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кументально оформление производственных запасов поступивших от подотчетных лиц, закупивших их за наличный рас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Нормативный метод учет затра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займов и государственных целевых кредит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Единый налог по результатам деятельности индивидуальных предпринима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7"/>
        </w:numPr>
        <w:spacing w:lineRule="auto" w:line="240"/>
        <w:rPr/>
      </w:pPr>
      <w:r>
        <w:rPr/>
        <w:t>Имущество организаций, его разделение по составу и характеру использования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интетический и аналитический учет поступления и создания нематериальных актив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Аналитический учет товаров в бухгалтер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процессный метод учета затра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дотчетные лица и учет расчетов с ним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Консолидация в бухгалтерской отчетности, организации показателей ее дочерних и зависимых обще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8"/>
        </w:numPr>
        <w:spacing w:lineRule="auto" w:line="240"/>
        <w:rPr/>
      </w:pPr>
      <w:r>
        <w:rPr/>
        <w:t>Охарактеризуйте стадии (этапы) учетного процесс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кументально оформленные поступления и перемещения основных средств внутри организац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Малоценные и быстроизнашивающиеся предметы, их состав и счета у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калькулирование себестоимости, и видов себестоимост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ексельная форма расчетов. Простой и переводной векселя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использования прибы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19"/>
        </w:numPr>
        <w:spacing w:lineRule="auto" w:line="240"/>
        <w:rPr/>
      </w:pPr>
      <w:r>
        <w:rPr/>
        <w:t>Пути совершенствования документооборота и охраны экономической информации, содержащейся в документах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Арендное предприятие и его особенност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производственных запасов в условиях функционирования АСУП и автоматизированного складского хозяйств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передельный метод учета затра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рядок открытия валютного с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Расчет налога на имущество и его у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0"/>
        </w:numPr>
        <w:spacing w:lineRule="auto" w:line="240"/>
        <w:rPr/>
      </w:pPr>
      <w:r>
        <w:rPr/>
        <w:t>Преимущества и недостатки формы учета Журнал – Главная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ущность лизинговых операций; их разновидност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товарообменных (бартерных) операций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Исчисление отклонений товарного выпуска в оценке по учетным ценам от его фактической производственной себестоимост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ставщики и подрядчики, учет расчетов с ним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Формирование уставного капит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1"/>
        </w:numPr>
        <w:spacing w:lineRule="auto" w:line="240"/>
        <w:rPr/>
      </w:pPr>
      <w:r>
        <w:rPr/>
        <w:t>Учетные регистры, различаемые по принципу группировки или последовательности записей и техники запис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и виды аренды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аловой доход по среднему проценту и ассортименту остатка товар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кументальное оформление неисправимого брака и учет потерь от него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кредитов банк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сновные факторы, определяющие финансовое состояние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2"/>
        </w:numPr>
        <w:spacing w:lineRule="auto" w:line="240"/>
        <w:rPr/>
      </w:pPr>
      <w:r>
        <w:rPr/>
        <w:t>Учетные регистры, применяемые в бухгалтерском учете, признаки их классификац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о ценных бумагах, их виды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кументальное оформление реализации и отпуска товаров за наличный рас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казаний метод учета затра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Аккредитив и его у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иды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3"/>
        </w:numPr>
        <w:spacing w:lineRule="auto" w:line="240"/>
        <w:rPr/>
      </w:pPr>
      <w:r>
        <w:rPr/>
        <w:t>Простая форма бухгалтерского учета организаций малого предпринимательств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Бухгалтерский учет у лизингополучателя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«товарно-материальные запасы; составные части их фактических издержек»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спомогательное производство, аналитический учет его затра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Аналитический и синтетический учет наличия и движения средств в иностранной валют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Финансовый результат деятельности предприятия и формализованный расчет балансовой прибы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4"/>
        </w:numPr>
        <w:spacing w:lineRule="auto" w:line="240"/>
        <w:rPr/>
      </w:pPr>
      <w:r>
        <w:rPr/>
        <w:t>Основные принципы внутрифирменного учета компаний и корпораций Запада. Формирование межрегиональных и единой международной систем учета и отчетност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Использование счет 3/ «Расходы будущего периода» для учета затрат на ремонт основных средст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оформленной одежды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дразделение затрат по признакам отношения к производственному процессу и объему производства; их сущность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енежные документы и их аналитический и синтетический у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Налог с владельцев транспортных средств, его начисление и у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5"/>
        </w:numPr>
        <w:spacing w:lineRule="auto" w:line="240"/>
        <w:rPr/>
      </w:pPr>
      <w:r>
        <w:rPr/>
        <w:t>Сущность двойной записи операций на счетах, понятия о корреспонденции счетов и бухгалтерской проводк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Исчисление амортизации, методы расчета и способы начисления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Налог на прибыль и подоходный налог по хозяйственным операциям движения производственных запас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пособы распределения использованных материалов между объектами калькулирования, формулы расчета фактического расхода материал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Меры по обеспечению сохранности денежных средств при их хранении и транспортировк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сновной принцип и этапы подготовки и составления сводной (консолидированной отчет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6"/>
        </w:numPr>
        <w:spacing w:lineRule="auto" w:line="240"/>
        <w:rPr/>
      </w:pPr>
      <w:r>
        <w:rPr/>
        <w:t>Форма Журнал – Главная, ее содержание, сверка синтетического учета с аналитическим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ценка ценных бумаг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ценка материалов. Сущность, исчисление фактической себестоимости и учетной цены материальных ресурс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затрат по статьям калькуляции «Заработная плата производственных рабочих»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Кассовая книга, ее содержание, требования к оформлению и ведению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одержание актива баланса и принципы его постро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7"/>
        </w:numPr>
        <w:spacing w:lineRule="auto" w:line="240"/>
        <w:rPr/>
      </w:pPr>
      <w:r>
        <w:rPr/>
        <w:t>Книга учета доходов и расходов субъектов малого предпринимательств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скоренная амортизация активной части производственных основных фондов. Преимущества представленные малым предприятиям при ее использован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Инвентаризация производственных запас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интетический учет отгрузки продукц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латежное поручение, его расчет с платежным поручением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бухгалтерской отчетности. Основные стадии процесса бухгалтерского уч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8"/>
        </w:numPr>
        <w:spacing w:lineRule="auto" w:line="240"/>
        <w:rPr/>
      </w:pPr>
      <w:r>
        <w:rPr/>
        <w:t>План организации бухгалтерского учета, его элементы с краткой характеристикой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Начисление амортизации способом списания стоимости по сумме чисел от срока полезного использования и пропорционально объему продукции (работ, услуг)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хема корреспонденции счетов по учету реализации товаров, если моментом реализации товаров является отгрузк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метода учета затрат на производство и калькулирование себестоимости продукции; классификация методов и непременные условия их применения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остав и характеристика фонда оплаты труд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еречень критериев, в соответствии с которыми бухгалтерская отчетность экономических субъектов подлежит обязательному ауди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29"/>
        </w:numPr>
        <w:spacing w:lineRule="auto" w:line="240"/>
        <w:rPr/>
      </w:pPr>
      <w:r>
        <w:rPr/>
        <w:t>Понятие о счетах бухгалтерского учета, виды счетов по отношению к балансу, их схема, определение конечного сальдо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выбытия нематериальных актив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Товарный отчет, составляемый материально - ответственными лицами, его содержание, подтверждени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незавершенное производство, методы определений его объемов и оценк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расчетов векселями у покупателя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Налог на пользователей автомобильных дорог, его начисление и у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30"/>
        </w:numPr>
        <w:spacing w:lineRule="auto" w:line="240"/>
        <w:rPr/>
      </w:pPr>
      <w:r>
        <w:rPr/>
        <w:t>Понятие форма бухгалтерского учета. Основные формы бухгалтерского учета, принимаемые в российской практик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клады в уставные капиталы других организаций и их учет на бухгалтерских счетах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интетические счета учета производственных запасо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расхода вспомогательных материалов, и их распределени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Тарифная систем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внереализационных доходов и расх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31"/>
        </w:numPr>
        <w:spacing w:lineRule="auto" w:line="240"/>
        <w:rPr/>
      </w:pPr>
      <w:r>
        <w:rPr/>
        <w:t>Хозяйственные процессы и операции, обеспечивающие кругооборот хозяйственных средст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Финансовые вложения в займы и их у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рядок бухгалтерской обработки отчетов материально - ответственных лиц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ростои, документальное их оформление, состав потерь и их у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казатели труда и его оплаты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словия, при которых организации и индивидуальные предприниматели имеют право перейти на упрощенную систему налогооб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32"/>
        </w:numPr>
        <w:spacing w:lineRule="auto" w:line="240"/>
        <w:rPr/>
      </w:pPr>
      <w:r>
        <w:rPr/>
        <w:t>Система бухгалтерского учета, основные задачи учета и информационное моделирование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текущей аренды у арендодателя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вязь складов подразделений предприятия и бухгалтер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издержки производства и себестоимость продукц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операция на специальных счетах и  переводов в пут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расчетов по налогу на прибы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33"/>
        </w:numPr>
        <w:spacing w:lineRule="auto" w:line="240"/>
        <w:rPr/>
      </w:pPr>
      <w:r>
        <w:rPr/>
        <w:t>Особенности журнально-ордерной формы учета для небольших предприятий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кументальное оформление инвентаризации; учет и списание выявленных при инвентаризации излишков, недостача и порча объектов основных средств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 xml:space="preserve">Аналитический учет товаров материально-ответственными лицами. 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Номенклатура – ценник, варианты оценки готовой продукции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Документальное оформление работ и внимай по договорам гражданско-правового характер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ущность единого налога на внесенный дох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34"/>
        </w:numPr>
        <w:spacing w:lineRule="auto" w:line="240"/>
        <w:rPr/>
      </w:pPr>
      <w:r>
        <w:rPr/>
        <w:t>Типовые изменения баланса под влиянием хозяйственных операций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Арендный подряд – как форма арендных отношений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Схема корреспонденции счетов по учета реализации товаров, если моментом реализации является опла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готовая продукция, показатель ее у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бъявление на взнос наличными. Банковская операция по сдачи денег на расчетный с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Объекты, обложенные единым налогом организаций в упрощенной системе налогообложения, расчет его стоим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УХУЧЕ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2"/>
        <w:widowControl w:val="false"/>
        <w:numPr>
          <w:ilvl w:val="1"/>
          <w:numId w:val="35"/>
        </w:numPr>
        <w:spacing w:lineRule="auto" w:line="240"/>
        <w:rPr/>
      </w:pPr>
      <w:r>
        <w:rPr/>
        <w:t>Метод бухгалтерского учета, его элементы и их краткая характеристик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Понятие амортизация (износ) основных средств, виды износ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Валовой доход и основные способы его расчет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Коммерческий (внепроизводственные расходы) и их учет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Учет векселей у поставщика.</w:t>
      </w:r>
    </w:p>
    <w:p>
      <w:pPr>
        <w:pStyle w:val="2"/>
        <w:widowControl w:val="false"/>
        <w:numPr>
          <w:ilvl w:val="1"/>
          <w:numId w:val="1"/>
        </w:numPr>
        <w:spacing w:lineRule="auto" w:line="240"/>
        <w:rPr/>
      </w:pPr>
      <w:r>
        <w:rPr/>
        <w:t>Финансовый результат, его структура и порядок формир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2">
    <w:name w:val="Основной текст 2"/>
    <w:basedOn w:val="Normal"/>
    <w:qFormat/>
    <w:pPr>
      <w:spacing w:lineRule="auto" w: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7:26:00Z</dcterms:created>
  <dc:creator>Dis</dc:creator>
  <dc:description/>
  <dc:language>en-US</dc:language>
  <cp:lastModifiedBy>Андрукович К. В.</cp:lastModifiedBy>
  <dcterms:modified xsi:type="dcterms:W3CDTF">2001-03-25T05:28:00Z</dcterms:modified>
  <cp:revision>4</cp:revision>
  <dc:subject/>
  <dc:title/>
</cp:coreProperties>
</file>