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/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кция по педиатрии. №12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: ВАКЦИНАЦИЯ И ПОСТВАКЦИНАЛЬНЫЕ ОСЛОЖНЕНИЯ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Целью специфической профилактики является не только создание индивидуального иммунитета ( невосприимчивости), но главным образом  формирование коллективного иммунитета. Поэтому специфическая профилактика является важнейшим фактором борьбы с детскими инфекциями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аша страна подписала международную конвенцию по вакцинации. Согласно этому документу должно быть привито до 1996 года - 95% детского населения. Если это сделать во всем мире то ни один человек не заболеет корью, полиомиелитом и т.д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днако в Санкт-Петербурге против кори привито всего 47% детей. БЦЖ вакциной привито 65% детей. Таким образом создать в таких условиях коллективный иммунитет представляется сложным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ериодичность заболеваемости  для каждой детской инфекции разная: вспышки коклюша повторяются через 1-3 года, кори через 2-4 года, скарлатины через 5-7 лет, дифтерии через 7-10 лет, полиомиелита через 10-12 лет. Периодичность заболевания связана с накоплением неимунной прослойки. Если эта прослойка более 30%, то вспышки будут постоянно повторяться.  Поэтому то и необходимо создание коллективного иммунитета ( 95% привитых детей), только в этом случае можно победить любую управляемую инфекцию ( то есть воздушно-капельную).  </w:t>
      </w:r>
      <w:r>
        <w:rPr>
          <w:rFonts w:cs="Courier New" w:ascii="Courier New" w:hAnsi="Courier New"/>
          <w:b/>
        </w:rPr>
        <w:t xml:space="preserve">Однако за последние годы выявляется четкая тенденция к уменьшению иммунной прослойки детей в возрасте первых трех лет жизни к кори, коклюшу, дифтерии, полиомиелиту. </w:t>
      </w:r>
      <w:r>
        <w:rPr>
          <w:rFonts w:cs="Courier New" w:ascii="Courier New" w:hAnsi="Courier New"/>
        </w:rPr>
        <w:t xml:space="preserve">  Это происходит за счет широкого и не всегда достаточно оправданного освобождения детей от вакцинации. И  это связано с боязнью развития поствакцинальных реакций и  поствакцинальных осложнений. Имеющиеся в инструкциях и наставлениях сведения о противопоказаниях к вакцинации не всегда охватывают весь круг вопросов встающих перед врачом.  А при появлении поствакцинальных реакций как правило идет отрицательная реакция со стороны родителей и средств массовой информации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i/>
        </w:rPr>
        <w:t xml:space="preserve">Отбор детей для профилактических прививок.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еред началом вакцинации необходимо уточнить анамнез и состояние здоровья ребенка. Все здоровые дети подлежат профилактическим прививкам согласно календарю иммунизации , утвержденного Министерством Здравоохранения Российской Федерации. Детей с различными отягащающими анамнез факторами следует отнести в “ группу риска” по возможности развития поствакцинальных реакций и осложнений.  Вакцинация их должна проводится с осторожностью. Нередко требуется дополнительное обследование и консультация специалиста. Для этих детей составляется индивидуальный график иммунизации и проведение этой иммунизации с использованием мер профилактики поствакцинальных осложнений.   В одном случае это назначение десенсебилизирующих препаратов до и после вакцинации, в другом - гамма-глобулина. И этот график обосновывается в карте развития ребенка. Противопоказаний к иммунизации не существует, все дети должны быть иммунизированы. Но! В  зависимости от данных анамнеза и результатов обследования выделяются 4 группы риска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 ГРУППА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дети у которых подозревается или есть поражение ЦНС. Здесь выделяют 4 подгруппы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Courier New"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b/>
          <w:i/>
        </w:rPr>
        <w:t>С вероятным поражением нервной системы: например  со слов матери - были стремительные роды - это вероятное поражение ЦНС, или например роды были нормальные и ребенок закричал не сразу - сначала что брызгали, вливали и т.п - вероятно это была гипоксия или асфиксия - при которых сосуды мозга расширяются в результате этого может быть кровоизлияние путем диапедеза, разрыва сосудов, а если ребенок недоношенный (36 недель) то у него остался герминальный матрикс ( откуда растут клетки мозга)  поражение которого ведет нарушению развития мозга. Поэтому при рождении недоношенного ребенка его аккуратно кладут в кювету и внутрикровной температурой ( 37.7 градусов , а перепады температуры ведут к поражению ЦНС). Например роды были нормальный, закричал сразу же, а вы спрашиваете: “ А когда приложили к груди ребенка?” - а мать отвечает что на 3 день, потому что были разрывы. Или ребенок не сразу взял грудь. Или взял нормально грудь, но вдруг посинел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ourier New" w:ascii="Courier New" w:hAnsi="Courier New"/>
          <w:b/>
          <w:i/>
        </w:rPr>
        <w:t>Документированное поражение нервной системы, органическое поражение головного мозга -  абсцесс, кровоизлияние в головной мозг, гидроцефальный синдром и т.д.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ourier New" w:ascii="Courier New" w:hAnsi="Courier New"/>
          <w:b/>
          <w:i/>
        </w:rPr>
        <w:t>дети , перенесшие различные формы нейроинфекции ( менингиты, энцефалиты, менингоэнцефалиты и т.д.).</w:t>
      </w:r>
    </w:p>
    <w:p>
      <w:pPr>
        <w:pStyle w:val="Normal"/>
        <w:numPr>
          <w:ilvl w:val="0"/>
          <w:numId w:val="12"/>
        </w:numPr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  <w:t>дети , имевшие в анамнезе судорожные приступы различного характера или различные пароксизмальные состояния.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 ГРУППА  - дети, склонные к различным аллергическим реакциям, имевшие в анамнезе заболевания либо кожи, либо респираторные заболевания, либо пищеварительного тракта ( аллергодерматозы, экссудативно-катаральный диатез, отек Квинке, крапивница, ложный круп и т.д.)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 ГРУППА  - часто и длительно болеющие дети ( ЧБД). Многократно болеющие воспалительными заболеваниями верхних или нижних дыхательный путей ( например ОРВИ, отит - один, другой, третий):</w:t>
      </w:r>
    </w:p>
    <w:p>
      <w:pPr>
        <w:pStyle w:val="Normal"/>
        <w:numPr>
          <w:ilvl w:val="0"/>
          <w:numId w:val="13"/>
        </w:numPr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длительный субфебрилитет ( может быть связан с хронической инфекцией, или диэнцефальным синдромом),</w:t>
      </w:r>
    </w:p>
    <w:p>
      <w:pPr>
        <w:pStyle w:val="Normal"/>
        <w:numPr>
          <w:ilvl w:val="0"/>
          <w:numId w:val="13"/>
        </w:numPr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</w:rPr>
        <w:t>плохие прибавки в весе  или остановка в прибавки в весе что говорит о том, что ребенок дистрофируется ( недостаток белка , а значит и недостаточная выработка антител).</w:t>
      </w:r>
    </w:p>
    <w:p>
      <w:pPr>
        <w:pStyle w:val="Normal"/>
        <w:numPr>
          <w:ilvl w:val="0"/>
          <w:numId w:val="13"/>
        </w:numPr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</w:rPr>
        <w:t>транзиторная патология в моче.</w:t>
      </w:r>
    </w:p>
    <w:p>
      <w:pPr>
        <w:pStyle w:val="Normal"/>
        <w:numPr>
          <w:ilvl w:val="0"/>
          <w:numId w:val="13"/>
        </w:numPr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</w:rPr>
        <w:t>дети получившие иммунодепресивную терапию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 xml:space="preserve">4 ГРУППА - дети с местными и общими патологическими реакциями на прививки и поствакцинальными осложнениями в анамнезе.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ринадлежность ребенка к той или иной группе риска фиксируется в двух картах: в истории развития ребенка (форма 63) и в прививочной карте (форма 112)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ИЕ ПРАВИЛА ПРОВЕДЕНИЯ ПРИВИВОК.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тельный осмотр ребенка перед прививкой с заключением  что ребенок здоров и подписью врача в индивидуальной карте.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язательная термометрия перед тем как сделать  прививку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</w:rPr>
        <w:t>Исключить заболевание ребенка перед прививкой не менее 1 месяца с периодом реконвалесценции (то есть после ОРЗ прививка возможна не раньше чем через 1 месяц).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кцинация проводится только в специальном кабинете и лучше для каждой вакцины иметь свой кабинет.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кцинация проводится только специально обученным медицинским работником.</w:t>
      </w:r>
    </w:p>
    <w:p>
      <w:pPr>
        <w:pStyle w:val="Normal"/>
        <w:numPr>
          <w:ilvl w:val="0"/>
          <w:numId w:val="5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людение декретированных срок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</w:rPr>
        <w:t>Строгий контроль за правилами хранением и транспортировкой вакцины. Вакцины хранятся в холодильнике и два раза в сутки прививочная сестра должна измерять температуру в холодильнике и записывать ее. Если по какой-либо причине температура изменилась - все вакцины уничтожаютс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urier New" w:ascii="Courier New" w:hAnsi="Courier New"/>
        </w:rPr>
        <w:t>В карточке ребенка обязательно указывается серия, номер и срок годности вакцины.  Если ребенок вдруг дал на этот номер и серию осложнение ( а сведения подаются в СЭС) и если в СЭС на эту серию насчитывают 5 и более осложнений эта серия списы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КАЛЕНДАРЬ ПРИВИВОК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1. БЦЖ ( BCG -  сокращение от бацилла Кальмета-Герена - bacillus Calmett - Gerren). Для лучшего запоминания можно расшифровать как “ бациллы ценные живые”. Живые ослабленные микобактерии туберкулеза вакционного штамма БЦЖ в 1.5% растворе глутамата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акцинация: на 5-7 день жизни в родильном доме в верхнюю треть левого плеча внутрикожно. Ревакцинация проводится 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ourier New" w:ascii="Courier New" w:hAnsi="Courier New"/>
        </w:rPr>
        <w:t>в 6-7 лет (1 класс).</w:t>
      </w:r>
    </w:p>
    <w:p>
      <w:pPr>
        <w:pStyle w:val="Normal"/>
        <w:numPr>
          <w:ilvl w:val="0"/>
          <w:numId w:val="1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1-12 лет (5 класс).</w:t>
      </w:r>
    </w:p>
    <w:p>
      <w:pPr>
        <w:pStyle w:val="Normal"/>
        <w:numPr>
          <w:ilvl w:val="0"/>
          <w:numId w:val="1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6-17 лет (10 класс)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И далее каждые 5-7 лет до 30 лет ПРИ ОТРИЦАТЕЛЬНОЙ РЕАКЦИИ МАНТУ ( РЕАКЦИЯ МАНТУ ПРОВОДИТСЯ ЕЖЕГОДНО!). Детям ослабленным и рожденным с массой тела менее 2300 делается прививка вакциной БЦЖ-М (minima). Если рубчик не сформировался, то в 6 месяцев проводят ревакцинацию ( перед этим обязательно выполняется реакция Манту).  Влево плечо делается потому что раньше делали в правое плечо прививку от оспы, а в левое от туберкулеза , для того чтобы удобнее было искать. До 1970 года делали скарификацию, а после стали делать внутрикожно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2. ПОЛИОМИЕЛИТНАЯ ВАКЦИНА (тривакцина Себина) состоит из 3-х серотипов вируса. Содержит  живые ослабленные полиомиелитные вирусы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Вакцинация проводится </w:t>
      </w:r>
      <w:r>
        <w:rPr>
          <w:rFonts w:cs="Courier New" w:ascii="Courier New" w:hAnsi="Courier New"/>
          <w:b/>
          <w:u w:val="single"/>
        </w:rPr>
        <w:t>с 3-х месяцев</w:t>
      </w:r>
      <w:r>
        <w:rPr>
          <w:rFonts w:cs="Courier New" w:ascii="Courier New" w:hAnsi="Courier New"/>
        </w:rPr>
        <w:t xml:space="preserve"> ( третий месяц начинается тогда когда ребенка 2 месяца и один час) - трижды с интервалом 1.5 месяца перорально в драже или каплях. Лучше в драже, так как в каплях можно передозирова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евакцинация:</w:t>
      </w:r>
    </w:p>
    <w:p>
      <w:pPr>
        <w:pStyle w:val="Normal"/>
        <w:numPr>
          <w:ilvl w:val="0"/>
          <w:numId w:val="7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2-м году жизни дважды с интервалом 1.5 месяца.</w:t>
      </w:r>
    </w:p>
    <w:p>
      <w:pPr>
        <w:pStyle w:val="Normal"/>
        <w:numPr>
          <w:ilvl w:val="0"/>
          <w:numId w:val="7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3-м году жизни с интервалом 1.5 месяца дважды.</w:t>
      </w:r>
    </w:p>
    <w:p>
      <w:pPr>
        <w:pStyle w:val="Normal"/>
        <w:numPr>
          <w:ilvl w:val="0"/>
          <w:numId w:val="7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7-8 лет однократно.</w:t>
      </w:r>
    </w:p>
    <w:p>
      <w:pPr>
        <w:pStyle w:val="Normal"/>
        <w:numPr>
          <w:ilvl w:val="0"/>
          <w:numId w:val="7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5-16 лет однократ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3. АКДС ( АДСОРБИРОВАННАЯ КОКЛЮШНО-ДИФТЕРИЙНАЯ СТОЛБНЯЧНАЯ ВАКЦИНА).  Представляет собой очищенные анатоксины  : дифтерийный и столбнячный ( нельзя говорить анатоксин дифетрии и столбняка - сразу поставят пару на экзамене) , а также взвесь убитых коклюшных микроорганизмов адсорбированных на гидроокиси алюминия.  Если вас спрашивают чем проводится специфическая профилактика дифтерии то вы должны ответить , что специфическая профилактика дифтерии проводится очищенным дифтерийным анатоксином входящим в состав адсорбированной коклюшно-дифтерийной столбнячной вакцины. ( если ответите  что проводится АКДС - вам будет на экзамене пара)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Вакцинация проводится </w:t>
      </w:r>
      <w:r>
        <w:rPr>
          <w:rFonts w:cs="Courier New" w:ascii="Courier New" w:hAnsi="Courier New"/>
          <w:b/>
          <w:u w:val="single"/>
        </w:rPr>
        <w:t>с 3-х месяцев</w:t>
      </w:r>
      <w:r>
        <w:rPr>
          <w:rFonts w:cs="Courier New" w:ascii="Courier New" w:hAnsi="Courier New"/>
        </w:rPr>
        <w:t xml:space="preserve"> трижды с интервалом в 1.5 месяца по 0.5 мл внутримышечно (вместе в полиомиелитной вакциной)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вакцинация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ервая ревакцинация проводится </w:t>
      </w:r>
      <w:r>
        <w:rPr>
          <w:rFonts w:cs="Courier New" w:ascii="Courier New" w:hAnsi="Courier New"/>
          <w:b/>
        </w:rPr>
        <w:t>через 1,5 - 2 года</w:t>
      </w:r>
      <w:r>
        <w:rPr>
          <w:rFonts w:cs="Courier New" w:ascii="Courier New" w:hAnsi="Courier New"/>
        </w:rPr>
        <w:t xml:space="preserve"> после третьей вакцинации. АКДС.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9 лет - АДС-М ( без коклюшного компонента).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6 лет - АДС-М</w:t>
      </w:r>
    </w:p>
    <w:p>
      <w:pPr>
        <w:pStyle w:val="Normal"/>
        <w:numPr>
          <w:ilvl w:val="0"/>
          <w:numId w:val="10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26 лет - АДС-М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ourier New" w:ascii="Courier New" w:hAnsi="Courier New"/>
        </w:rPr>
        <w:t>Далее каждые 10 лет до 56 лет ( для тех, кто имеет многочисленные контакты с людьми)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Если ребенок ослаблен, либо с аллергопатологией, то его можно прививать сразу АДС-М  ( в 3 и 4.5 месяца) и дальше через 5-9 месяцев однократно. Старшие дети прививаются также как и АКДС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аким образом профилактика коклюша проводится взвесью убитых коклюшных микроорганизмов входящих в состав АКДС с 3- мес трижды с интервалом 1.5 месяца , первая ревакцинация через 1.5 - 2 года и все!!!!!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ПРОТИВОКОРЕВАЯ ВАКЦИНА. Содержит живые ослабленные коревые вирусы штамма Л 16 ( предложена Ленинградским профессором Смородинцевым)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акцинация в 12 месяцев однократно подкожно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Ревакцинация в 6-7 лет подкожно по 0.5 мл.обязательно проверяют титр антител противокоревых  ( РТГА - 1/4, РПГА - титр 1/10 и выше - проверка напряженности иммунитета). Эти титры указывают на хороший противокоревой иммунитет и в случае контакта с больным корью противокоревой гамма-глобулин можно не вводи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5. ПРОТИВОПАРОТИТНАЯ ВАКЦИНА.   Представляет собой живые ослабленные паротитные вирусы штамма Л3. Вакцинация в 14 месяцев однократ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ричины заболеваемости среди привитых дет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</w:rPr>
        <w:t>Использование инактивированной вакцины ( неправильное хранение или транспортировка)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ушение техники введения вакцины ( горячий шприц, или слетает шприц и иглы)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ние вакцины через один час и более после разведения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облюдение интервала между введениями вакцин и гамма-глобулина - например если сразу ввели гамма-глобулин и вакцину - одно другое обезвред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вакцинальные осложнен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ЦЖ: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силенная местная реакция - инфильтрат более 10 мм и некроз с длительно мокнущей поверхностью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лодный абсцесс - плотный инфильтрат на месте введения вакцины, как результат подкожного введения ( нужно вводить внутрикожно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urier New" w:ascii="Courier New" w:hAnsi="Courier New"/>
        </w:rPr>
        <w:t>Регионарный лимфаденит - плотный безболезненный увеличенный лимфоузел, на 6-8 неделе появляется флюктуация, свищ и затем кальцификация лимфоузла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еллоидные рубцы - на месте введения вакцины образуется рубец диаметром 2 -2.5 см, с выраженным зудов. Келлоидные рубцы оперировать нельзя, так как будут еще большие рубцы.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ражение кожи типа волчанки (остеомиелит, кератоконъюктивит)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лизация инфекции ( очень редко)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ЛИОМИЕЛИТНАЯ ВАКЦИНА.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лергическая реакция ( дерматит, отек Квинке, крапивница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ourier New" w:ascii="Courier New" w:hAnsi="Courier New"/>
        </w:rPr>
        <w:t>легкие парезы , параличи ( при передозировке вакцины  - вакциноассоциированный полиомиелит)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функция кишечник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ДС  - дает наиболее большее количество осложнений , за счет коклюшного компонента.</w:t>
      </w:r>
    </w:p>
    <w:p>
      <w:pPr>
        <w:pStyle w:val="Normal"/>
        <w:numPr>
          <w:ilvl w:val="0"/>
          <w:numId w:val="8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ьная общая реакция - гипертермия, интоксикация, беспокойство</w:t>
      </w:r>
    </w:p>
    <w:p>
      <w:pPr>
        <w:pStyle w:val="Normal"/>
        <w:numPr>
          <w:ilvl w:val="0"/>
          <w:numId w:val="8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тный инфильтрат на месте введения диаметром более 2 см, может нагнаиваться с образованием абсцесса или флегмоны.</w:t>
      </w:r>
    </w:p>
    <w:p>
      <w:pPr>
        <w:pStyle w:val="Normal"/>
        <w:numPr>
          <w:ilvl w:val="0"/>
          <w:numId w:val="8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ложнения со стороны ЦНС:</w:t>
      </w:r>
    </w:p>
    <w:p>
      <w:pPr>
        <w:pStyle w:val="Normal"/>
        <w:numPr>
          <w:ilvl w:val="0"/>
          <w:numId w:val="1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нзительный крик или визг ребенка после введения вакцины ( является абсолютным противопоказанием к ревакцинации).</w:t>
      </w:r>
    </w:p>
    <w:p>
      <w:pPr>
        <w:pStyle w:val="Normal"/>
        <w:numPr>
          <w:ilvl w:val="0"/>
          <w:numId w:val="1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дорожный синдром (  возникает как правило на 2-3 день после вакцинации).</w:t>
      </w:r>
    </w:p>
    <w:p>
      <w:pPr>
        <w:pStyle w:val="Normal"/>
        <w:numPr>
          <w:ilvl w:val="0"/>
          <w:numId w:val="1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ые судорожные припадки ( по типу pti mal - кивки, клевки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Courier New" w:ascii="Courier New" w:hAnsi="Courier New"/>
        </w:rPr>
        <w:t>Энцефаломиелит или энцефалопатия либо энцефалит сопровождающиеся длительными судорожными состояниями.</w:t>
      </w:r>
    </w:p>
    <w:p>
      <w:pPr>
        <w:pStyle w:val="Normal"/>
        <w:numPr>
          <w:ilvl w:val="0"/>
          <w:numId w:val="1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дорожный синдром на фоне гипертермии сопровождающийся потерей сознания</w:t>
      </w:r>
    </w:p>
    <w:p>
      <w:pPr>
        <w:pStyle w:val="Normal"/>
        <w:numPr>
          <w:ilvl w:val="0"/>
          <w:numId w:val="8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лергические осложнений ( сыпь, отек Квинке, обструктивный синдром, ложный круп и т.д.</w:t>
      </w:r>
    </w:p>
    <w:p>
      <w:pPr>
        <w:pStyle w:val="Normal"/>
        <w:numPr>
          <w:ilvl w:val="0"/>
          <w:numId w:val="8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атозные реакци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ЕВАЯ ВАКЦИНА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гипертермия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еподобная сыпь ( но  в отличие от кори нет этапности высыпаний и интоксикации).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брильные судороги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вакцинальный энцефалит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лергические реакции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мбоцитопеническая пурпур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ПАРОТИТНАЯ ВАКЦИНА. Как правило осложнений не дает , но иногда бывают:</w:t>
      </w:r>
    </w:p>
    <w:p>
      <w:pPr>
        <w:pStyle w:val="Normal"/>
        <w:numPr>
          <w:ilvl w:val="0"/>
          <w:numId w:val="9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ксические реакции ( повышение температуры , боли в животе, однократная рвота).</w:t>
      </w:r>
    </w:p>
    <w:p>
      <w:pPr>
        <w:pStyle w:val="Normal"/>
        <w:numPr>
          <w:ilvl w:val="0"/>
          <w:numId w:val="9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нцефалитические реакции или судорожный синдром ( на 7-12 день после вакцинации).</w:t>
      </w:r>
    </w:p>
    <w:p>
      <w:pPr>
        <w:pStyle w:val="Normal"/>
        <w:numPr>
          <w:ilvl w:val="0"/>
          <w:numId w:val="9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лергические реакции ( типа крапивницы, отека Квинке).</w:t>
      </w:r>
    </w:p>
    <w:p>
      <w:pPr>
        <w:pStyle w:val="Normal"/>
        <w:numPr>
          <w:ilvl w:val="0"/>
          <w:numId w:val="9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озный менингит ( с 5 по 21 день после вакцинации). Нужно дифференцировать с менингитами другой этиологи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ИЦИНСКИЕ ОТВОДЫ ОТ ПРИВИВОК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стрые заболевания инфекционной и неинфекционной природы включая период реконвалесценции - не ранее 1 мес после выздоровления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русный гепатит А - не ранее 6 мес после выздоровления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ывороточный гепатит В - не ранее 12 мес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ингококковая инфекция - не ранее 6 мес после выздоровления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ая форма туберкулеза - после выздоровления по заключению фтизиатра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псис новорожденных и ГБН - не ранее 12 ме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</w:rPr>
        <w:t>Поражение кожи типа пиодермии , пузырчатки , абсцесса, флегмоны - по выздоровлению, для БЦЖ - не ранее чем через 6 мес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нзиллит и кишечная инфекция - не ранее 6 мес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urier New" w:ascii="Courier New" w:hAnsi="Courier New"/>
        </w:rPr>
        <w:t>Недоношенные дети - вопрос решается индивидуально с учетом общего состояния ребенка при достижении им нормальных возрастных показателей физического развития.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иутробная гипотрофия 2-3 степени. Прививают не ранее , чем через 6 мес после выздоровления при нормальных возрастных весо-ростовых показателя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P. S. Если возникла вспышка коклюшной инфекции, то срочной вакцинации непривитых детей не проводят. Только коклюш не требует экстренной вакцинации.</w:t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Style16"/>
      </w:rPr>
      <w:fldChar w:fldCharType="begin"/>
    </w:r>
    <w:r>
      <w:rPr>
        <w:rStyle w:val="Style16"/>
      </w:rPr>
      <w:instrText xml:space="preserve"> PAGE </w:instrText>
    </w:r>
    <w:r>
      <w:rPr>
        <w:rStyle w:val="Style16"/>
      </w:rPr>
      <w:fldChar w:fldCharType="separate"/>
    </w:r>
    <w:r>
      <w:rPr>
        <w:rStyle w:val="Style16"/>
      </w:rPr>
      <w:t>5</w:t>
    </w:r>
    <w:r>
      <w:rPr>
        <w:rStyle w:val="Style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7:17:00Z</dcterms:created>
  <dc:creator>Красножон Дмитрий</dc:creator>
  <dc:description/>
  <dc:language>en-US</dc:language>
  <cp:lastModifiedBy>pazufu</cp:lastModifiedBy>
  <cp:lastPrinted>1995-12-12T16:54:00Z</cp:lastPrinted>
  <dcterms:modified xsi:type="dcterms:W3CDTF">1998-10-06T17:18:00Z</dcterms:modified>
  <cp:revision>3</cp:revision>
  <dc:subject/>
  <dc:title>Лекция по педиатрии. №12.</dc:title>
</cp:coreProperties>
</file>