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Танжер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гласно греческой мифологии этот город основал сын Посейдона и Геи - Антей. Когда Геракл задушил Антея, оторвав его от земли, город назвали по имени его вдовы - Тинги. Позднее название "Тинги" трансформировалось в "Танжер"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рт Тинги упоминали еще карфагенские путешественники в 500 г. до н.э. Финикийские моряки, вероятно, бывали здесь и ранее. После падения Карфагена Тинги вошел в состав берберского королевства Мавритании. Позднее, во времена правления императора Диоклетиана, Тинги был колонией Великой Римской империи, столицей мавританской Тингитании и частью Византийской империи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711 г. отсюда, из Танжера, войска Тарика-ибн-Зияда отправлялись завоевывать Испанию…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 XIV веку Танжер превратился в один из главных средиземноморских портов, куда часто заходили парусники из Европы, груженные тканями и металлом, которые на местных базарах меняли на кожу, ковры, сахар и пряности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ртугальцы, стремившиеся получить контроль над Гибралтаром и северной Африкой, после нескольких безуспешных попыток в 1471 г., наконец, оккупировали Танжер. Почти 300 лет город, занимавший уникальное географическое положение на стыке Африки и Европы, переходил из рук испанцев в руки португальцев и англичан. Английскому королю Чарльзу II Танжер достался как приданое Екатерины Браганской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1684-м не в силах противостоять регулярным набегам берберов англичане покинули Танжер, предварительно разрушив порт и другие важные объекты. С тех пор они поддерживали султана Марокко, чтобы не позволить другим европейским державам колонизировать страну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Настоящим яблоком раздора для Европы Танжер стал в конце XX века. За него боролись Франция, Испания, Великобритания и Германия. В 1905-м немецкий император Вильгельм II лично прибыл в Танжер, чтобы противостоять дипломатическим интригам французов. А на следующий год, в 1906-м, специально была создана так называемая Алжирская конференция, на которой Марокко поделили на зоны влияния: испанскую и французскую. А Танжеру, который так и не смогли поделить, был присвоен статус особой зоны под управлением международной комиссии. С 1923-го Танжером управляли победители Первой мировой: Франция, Испания, Великобритания, Португалия, Швеция, Голландия, Бельгия и Италия. Более чем на 30 лет Танжер превратился в центр незаконных финансовых операций, контрабанды, проституции и шпионажа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о время второй мировой Танжер контролировали испанцы. Войти в состав королевства Марокко город смог только после 1956-го, после объявления независимости всей страны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арокко всегда влекло к себе русских путешественников. Еще в июле 1778 г. командир российского фрегата "Святой Павел" Николай Скуратов в бортовом журнале писал о Танжере: "Оный из числа первейших Марокко приморский город. Лежит на берегу Жибралтерского пролива на двух небольших горах… С морской стороны крепок, а с матерой земли стена насилу стоит, и, конечно, от ядра удару не вытерпит"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усский писатель Василий Петрович Боткин, бывавший в Танжере в 1845 г, описывал Танжер как "город бедуинов, в котором только деятельное покровительство европейских консулов спасает европейцев от насилия и убийства". Путешествующие европейцы должны были входить в город только под покровительством консула. Не сделав этого, многие пропадали без вести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"Танжер грязен, узкие улицы его, по которым валяется всякая падаль, похожи на коридоры, дома без окон. Все это больше походит на тюрьму, чем на город…", - писал Боткин. В сущности, в Танжере с тех пор мало что изменилось. Его медина - по-прежнему центр крикливого и грязного портового города. Разве что ходить днем по его улицам стало немного безопаснее…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анжер и его окрестности полны мифов и загадок. В 18 километрах от города на берегу моря находятся знаменитые Геркулесовы пещеры. Столетиями морская вода вымывала здесь длинный подземный ход. Позднее люди добывали в пещере камень для жерновов, чтобы молоть на масло в изобилии растущие в этих местах оливки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подготовки данной работы были использованы материалы с сайта http://worlds.ru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7:30:00Z</dcterms:created>
  <dc:creator>User</dc:creator>
  <dc:description/>
  <cp:keywords/>
  <dc:language>en-US</dc:language>
  <cp:lastModifiedBy>Mage</cp:lastModifiedBy>
  <dcterms:modified xsi:type="dcterms:W3CDTF">2011-10-11T17:30:00Z</dcterms:modified>
  <cp:revision>2</cp:revision>
  <dc:subject/>
  <dc:title>Танжер </dc:title>
</cp:coreProperties>
</file>