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Ювелирный камень адани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анит - это очень редкий ювелирный камень, незаслуженно забытый. Но сейчас наступила эпоха возвращения прелести Адан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упоминания об Аданите восходят еще к древнекитайской династии Цинь. В известных работах Цинь Ши-хуанди он упоминается под наименованием СИН - что обозначает основа всего, то есть твердая непоколебимая сущность непознанная, и никогда невозможная для полного познания. Вполне возможно, что под впечатлением от чтения этого трактата Иммануил Кант придумал свой агностицизм. Вполне достоверным является тот факт - что перевод книги Цинь Ши-хуанди была настольной книгой Ка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рактате описываются спутники Аданита, - это камни Ян и Ин (в современном звучании это Ортоклаз и Периклаз). Уже в те времена прослеживался дуализм всей сущности. Сколько математики не бились, но они смогли придумать только двойственное пространство, а не тройственное или четвертичное. Все компьютеры работают только на двоичном исчислении, а сколько раньше пытались создать двоично-десятичные машины - но все ушло в прошлое. Остался только дуализм всего мироздания. Волны и частицы, основное пространство и двойственное Фурье, вода и земля - все это порождает буйство существования в виде энергии, материи и самой жизни соответственно. Однако и Фрейд, очарованный борьбой Ина и Яна, доказал, что и разум - это порождение дуализма... Таковы вот спутники Аданита - ортоклаз и периклаз. Они никогда не встречаются вместе. Только в очень редких, почти исключительных случаях, в метаморфических породах можно найти одновременно и ортоклаз и периклаз. И это верный признак, что там же находится и Адан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ревней Греции Аданит называли - "Аданитра", а вот из Древнего Рима уже пришло к нам современное название Аданит. Греки считали Аданит камнем от сглаза, а вот римляне, а точнее римлянки молились на Аданит для привораживания мужей. В Греции девушки носили его вплоть до помолвки, а вот в Древнем Риме как раз наоборот после замужества, но ни в коем случае его не разрешалось носить вдовам - это вызывало скорую порчу и смерть. Хотя быть может, наоборот, некоторые этого желали?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 III по XI век нет ни одного упоминания об Аданите. Хотя по фундаментальной теории Анатолия Фоменко этих лет и не существовало. В таком случает Аданит еще раз неопровержимо это доказывает. В Новейшую историю об этом камне частенько вспоминают - но как потом выяснили дотошные исследователи - это в основном были вольные пересказания древнегреческих мифов. Достоверных сведений о нахождении Аданита в последние несколько веков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от совсем недавно археологическая экспедиция ВНИИ ФТК наткнулась на залежи ортоклаза и периклаза, находящиеся в одних и тех же пегматических породах. И в первую же экспедицию им удалось найти маленькие образцы Аданита. Последующие экспедиции были менее успешными - ничего найдено не было. Эти маленькие образцы отданы на исследование в геммологические центры Нью-Йорка и Антверпена, ну и что-то осталось в Российских запасниках. Но такое количество материала не позволяет использовать Аданит в производстве ювелирных изделий. Хотя... говорят, что кто-то из первой экспедиции припрятал какое-то неустановленное количество Аданита. И на черном рынке уже есть предложения этого кам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геммологической энциклопедии: Аданит - твердый анизотропный прозрачный камень. Показатель преломления 1,8. Твердость по Моосу - 9,8. Спайность - совершенная. Блеск - алмазный. Плотность - 4,5, Цветность - различные оттенки голубого. Иногда встречаются очень редкие красные и желтые образцы. Химический состав неизвестен. Теплопроводность выше алмаза. Поэтому во вставках в ювелирных изделиях его легко спутать с бриллиантом. Отличительной характеристикой Аданита является более глубокий голубой цвет и отсутствие графитовых включений. Образцы красного и желтого цвета еще более сложно поддаются диагностике - для этого необходимо делать спектральный и рентгенографический анализ. Спектр поглощения Аданита очень близок к бриллианту, имеет две линии, одна из которых смещена всего на две стандартные единицы. Аданит флюоресцирует в ультрафиолетовом и рентгеновском свете. В некоторых транскрипциях употребляется под названием Адонит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eo.we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0:00Z</dcterms:created>
  <dc:creator>USER</dc:creator>
  <dc:description/>
  <cp:keywords/>
  <dc:language>en-US</dc:language>
  <cp:lastModifiedBy>Mage</cp:lastModifiedBy>
  <dcterms:modified xsi:type="dcterms:W3CDTF">2011-10-11T17:30:00Z</dcterms:modified>
  <cp:revision>2</cp:revision>
  <dc:subject/>
  <dc:title>Ювелирный камень аданит </dc:title>
</cp:coreProperties>
</file>