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верянин И.В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254760" cy="142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Игорь Северянин (Игорь Васильевич Лотарев), поэт</w:t>
      </w:r>
    </w:p>
    <w:p>
      <w:pPr>
        <w:pStyle w:val="Normal"/>
        <w:spacing w:before="120" w:after="0"/>
        <w:ind w:firstLine="567"/>
        <w:jc w:val="both"/>
        <w:rPr/>
      </w:pPr>
      <w:r>
        <w:rPr/>
        <w:t>04 (16).V.1887 - 22.XII.1941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4 мая (16 н.с.) в Петербурге в семье отставного штабс-капитана, культурной семье, любившей литературу и музыку, особенно оперную ("одного Собинова я слышал не менее сорока раз"). С девяти лет писал стих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Юношеские годы провел в усадьбе "Сойволе" недалеко от Череповца Новгородской губернии, где окончил четыре класса реального училища. Затем уехал с отцом в Порт Дальний. Север пробудил в душе будущего поэта вдохновение (отсюда его псевдоним - Северянин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нувшись в 1904 к матери, жил у нее в Гатчине. Юный поэт рассылал по различным редакциям свои поэтические опыты, регулярно возвращавшиеся обратно. Однако в 1905 было опубликовано стихотворение "Гибель Рюрика", затем еще ряд отдельных стихотвор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м поэтом, приветствовавшим появление Северянина в поэзии, был К. Фофанов (1907), вторым - В. Брюсов (1911). С 1905 по 1912 Северянин выпустил 35 поэтических сборников (в основном в провинциальных изданиях). Настоящая слава пришла к нему после выхода в свет сборника "Громокипящий кубок" (1913). В том же году стал давать собственные поэзоконцерты, совершил первое турне по России вместе с Сологуб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тем последовали другие сборники стихов Северянина - "Златолира" (1914), "Ананасы в шампанском" (1915) и др., много раз переиздававшиеся. Вечера поэта проходили с огромным успехом, чему способствовал его исполнительский дар. Б. Пастернак вспоминал: "... На эстраде до революции соперником Маяковского был Игорь Северянин...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язи семьи Лотаревых с эстонским краем были давние: здесь учился отец поэта, его братья. Впервые Северянин посетил эти места (поселок Тойла) в 1912, затем часто отдыхал там в летние меся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18 перевез туда больную мать. Ненадолго заехав в Москву, где на вечере в Политехническом музее был избран "Королем поэтов", вернулся в Тойлу. Оккупация немцами Эстонии (в марте 1918), образование самостоятельной республики (1920) отрезали его от России. Он почти безвыездно жил в деревне со своей женой - поэтессой и переводчицей Фелиссой Круу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ходясь в эмиграции, продолжал писать. Выпустил сборники стихов "Вервена" (1920), "Менестрель" (1921), роман в стихах "Падучая стремнина" и др. Издал антологию эстонской классической поэзии. Правительство помогло Северянину, назначив субсидию. Последние годы ему жилось тяжело, одинок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соединение в 1940 Эстонии к Советскому Союзу пробудило в нем надежды на издание своих стихов, возможность поездки по стране. Болезнь помешала осуществлению не только этих планов, но даже отъезду из Эстонии, когда началась вой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2 декабря 1941 Северянин умер в оккупированном фашистами Таллин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"Игорь Северянин"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тем хорош, что он совсем не то,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думает о нем толпа пустая,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ихов принципиально не читая,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 нет в них ананасов и ав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кстрот, кинематограф и лото -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, вот куда людская мчится стая!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между тем душа его проста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день весны. Но это знает кто?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агословляя мир, проклятье войнам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шлет в стихе, признания достойном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гка скорбя, подчас слегка шутя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 всею первенствующей планетой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- в каждой песне им от сердца спето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Иронизирующее дит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926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0:00Z</dcterms:created>
  <dc:creator>User</dc:creator>
  <dc:description/>
  <cp:keywords/>
  <dc:language>en-US</dc:language>
  <cp:lastModifiedBy>Mage</cp:lastModifiedBy>
  <dcterms:modified xsi:type="dcterms:W3CDTF">2011-10-12T05:40:00Z</dcterms:modified>
  <cp:revision>2</cp:revision>
  <dc:subject/>
  <dc:title>Северянин И</dc:title>
</cp:coreProperties>
</file>