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Дж. Пуччини "Девушка с Запада" (La Fanciulla del West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трех действиях; либретто Г. Чивинини и К. Джангарини по драме "Девушка с Золотого Запада" Д. Белас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постановка: Нью-Йорк, Метрополитен Опера, 10 декабря 1910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Минни (сопрано), Джек Рэнс (баритон), Дик Джонсон (Рамерес) (тенор), Ник (тенор), Эшби (бас), старатели: Сонора (баритон), Трин (тенор), Сид (баритон), Белло (баритон), Гарри (тенор), Джо (тенор), Хэппи (баритон), Ларкенс (бас); Билли Джекрэббит (бас), Оукли (меццо-сопрано), Джек Уоллес (баритон), Хосе Кастро (бас), почтальон, люди из лаге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у подножия гор в Калифорнии, в лагере золотоискателей в дни золотой лихорадки 1849-1850 г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исловии к опере говорится о том, как горняк Маршалл открыл калифорнийское золото. Это открытие вызвало взрыв алчности. Множество людей, охваченных золотой лихорадкой, хлынуло на запад, в дикую, совсем ещё не освоенную Калифорнию. Скоро помимо золотоискателей там появились бандитские шайки; они грабили и убивали. Твёрдой власти, правильно организованной администрации в тех краях ещё не было. Чуть ли не единственными "начальствующими лицами" являлись шерифы. Неудивительно, что на золотом западе процветала анархия, часто практиковался самосу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иня оперы - девушка Минни, хозяйка бара. Сюда часто заходят золотоискатели и бродяги выпить, потанцевать, поиграть в кар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ни - дочь владельца таверны; иногда она вспоминает своё детство. Родители Минни любили друг друга. Воскрешая в памяти картины их супружеского счастья, девушка мечтает о том, что она тоже будет счастлива с тем, кому ответит её сердце. Но пока она ещё не встречала человека, которому смогла бы подарить свой поцелу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анних лет привыкла Минни к простой и суровой жизни. Ещё ребёнком она нередко засыпала на медвежьей шкуре; зимняя вьюга убаюкивала её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ьба забросила Минни в Калифорнию, "проклятый край", где свирепствует малярия и где есть люди, которые ради золота готовы перегрызть друг другу горло. Минни не расстаётся с пистолетом. Но, видимо, ей ещё не приходилось пускать в ход оружие. Её моральная власть над окружающими людьми огромна. Золотоискатели, завсегдатаи бара видят в ней сестру, близкого друга. Каждого из них могла бы осчастливить любовь этой девушки. Однако никому и в голову не приходит прибегнуть к насилию. Если хочешь развлечься, ступай в соседний бар; его хозяйка Нина Микельторена охотно торгует своим телом. А Минни - это совсем другое; к ней надо относиться с уваж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она сидит, окружённая наполовину одичавшими людьми, и читает им библию: "Омоюсь белее снега, сердце моё станет чистым и утвердится дух добра и прощенья". Минни поясняет: нет такой души греховной, которая не могла бы искупить свои грехи. "А потому сохраните в себе милосердие и любовь к вашим ближни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ку бара любит шериф Рэнс. "Хочешь быть моей супругой? - предлагает он ей. - Я разведусь с женой... У меня много денег"... - "Рэнс, баста, баста!" - прерывает его Минни. Она равнодушна к шерифу, а деньги ей не нуж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-то раз в поле Минни повстречала незнакомого человека. Он подарил ей ветку жасмина. И вот человек этот - его зовут Джонсон - пришёл в бар. Никто не знает, что он атаман бандитской шайки. О её мрачных "подвигах" слышали и золотоискатели, и шериф. Однако поймать бандитов пока ещё не уда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ник Джонсона метис Кастро направляет золотоискателей по ложному следу, называя место, где якобы скрываются бандиты; там их можно застать врасплох и прикончить. Прежде чем уйти, посетители бара поручают Минни стеречь их золото. Девушка остаётся вдвоём с Джонсоном. Когда золотоискатели будут далеко, притаившийся поблизости бандит должен дать условный сигнал, означающий, что Джонсон может действовать. Успех задуманного дела обеспечен: ведь кроме Минни в баре не будет ни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жонсон поддался обаянию "девушки с Запада". Она так проста, скромна; однако, есть в ней внутренняя сила. "Тот, кто захочет похитить золото, которое я стерегу, - говорит она Джонсону, отвечая на вопрос - не страшно ли ей одной, - сперва убьёт меня". Ведь золото принадлежит "ребятам" (ragazzi), а многих из них погнала сюда, в Калифорнию, злая нужда. "Бедные люди!" - вздыхает Мин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 вдруг - чей-то свист... Это сигнал. Поздно - Джонсон не может поднять руку на Минни. Он очарован ею. "Вы для меня святая... Душа у вас прекрасна, а лицо, как у ангела!" Джонсон уходит. "Что он сказал? - в волнении вспоминает Минни. - Лицо, как у ангела? Ах...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онсон приходит к Минни в её домик. Они полюбили друг дру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поздно. Началась буря. "Скажи мне правду, ты не знаешь Нину Микельторена?" - спрашивает Минни. - "Нет", - отвечает Джонсон. Слышны чьи-то голоса. Кто-то стучится в дверь. Джонсон спрятался. Входит шериф Рэнс, с ним несколько человек. Они ищут Джонсона. Выяснилось, что он бандит Рамерес. Минни не верит. "Откуда вы узнали?" - спрашивает она.- "От его подружки - Нины Микельторена". - "Он знаком с ней?" - "Даже больше". Минни потрясена. Шериф и сопровождающие его лица, не найдя бандита, уходя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ись вдвоём с Джонсоном, девушка даёт волю своему гневу. Она гонит его прочь. Тот пытается спастись бегством, в него стреляют. Раненый Джонсон, ускользнув из рук шерифа, возвращается к Минни. Она верит его клятве начать новую честную жизнь и хочет спасти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ут снова появляется Джек Рэнс. Джонсон уже спрятан, но шериф знает — преступник здесь. Положение как будто безвыходное. Тогда Минни предлагает шерифу сыграть с ней в покер. Если Рэнс проиграет, он должен удалиться. А если выиграет, тогда... тогда Минни отдаст ему Джонсона и в придачу себя. Шериф согласен. Он превосходный игрок, и это для него единственный шанс овладеть пленившей его девуш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начинается. Минни видит, что должна проиграть. Тогда она решается на дерзкий поступок. Ей удастся незаметно подменить карты. Она выиграла. Шериф ведёт себя как джентльмен; он уходит, пожелав своей партнёрше доброй ночи. Не в его интересах ссориться с Минни. А Джонсона он поймает, как только преступник покинет дом своей возлюб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онсону не удалось уйти незамеченным. Начинается охота за человеком. Его преследуют, ловят. С разрешения Рэнса преступника судят те, кто его поймал. "Повесить, повесить", - кричат разъярённые золотоискатели. "Я грабил, но не убивал", - говорит Джонсон, но его слова не могут смягчить суровых людей. Он просит скрыть от Минни его позорный конец. "Пусть думает, что я свободен и что на добрый путь я возвратился. Пусть ждёт меня..." Его хватают, набрасывают на шею петлю. И тут появляется Минни. Она заслоняет своим телом Джонсона; в её руке пистолет. "Берите его" - кричит Рэнс остолбеневшим золотоискателям. - Вы испугались бабы!" Но происходит чудо. Вооружённые до зубов люди, не раз смотревшие в глаза смерти, смущённо стоят перед женщиной, не зная, что предпринять. Они, конечно, не боятся её пистолета. Но ни у кого из них не может подняться на неё рука. Ведь это Мин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так-то легко отказаться от возмездия, которое все эти люди считают справедливым. "Повесить! Баста", - перебивают Минни золотоискатели. "Ах, почему вы ни разу не сказали мне "баста", - говорит она, - когда я дарила вам свою дружбу. Когда я делила с вами горе и радость. Гарри, помнишь, ты болел, был при смерти, а я тебя выходила? Помнишь ли ты, Грин, я помогала тебе писать письма? Братья мои, близкие сердцу! Я бросаю оружие, и как прежде я друг ваш, ваша сестра, учившая вас правде и любви. Нет греха такого, который нельзя было бы искупить!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ё слова растопили лёд в душах тех, к кому они были обращены. Золотоискатели прощают Джонсона. Минни и Джонсон покидают Калифорнию, чтобы начать новую жизн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опера Пуччини своеобразно сочетает в себе национальный американский колорит (индейский фольклор, интонации раннего джаза) с итальянской певческой традицией. Сочинение не является лучшим в его творчестве, однако обладает рядом несомненных достоинств и пользуется до сих пор популярностью. На премьере под управлением Тосканини пели Карузо и Дестин, для которой композитор специально написал партию героини. Одними из лучших исполнителей партий Джонсона и Минни в наше время стали Доминго и американская певица К. Неблетт. В России первая постановка была осуществлена в Москве в оперном театре Зимина (1913, режиссер Оленин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9:00Z</dcterms:created>
  <dc:creator>USER</dc:creator>
  <dc:description/>
  <cp:keywords/>
  <dc:language>en-US</dc:language>
  <cp:lastModifiedBy>Mage</cp:lastModifiedBy>
  <dcterms:modified xsi:type="dcterms:W3CDTF">2011-10-11T17:29:00Z</dcterms:modified>
  <cp:revision>2</cp:revision>
  <dc:subject/>
  <dc:title>Опера Дж</dc:title>
</cp:coreProperties>
</file>