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мойлов Д.С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722755" cy="142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йлов (настоящая фамилия - Кауфман) Давид Самуилович (1920 - 1990), поэ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1 июня в Москве в семье военного врача, который оказал на него большое влияние, много занимался его образованием. Стихи начал писать рано, но поэтом себя долго не счит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8 окончил с отличием школу и без экзаменов поступил в ИФЛИ (Институт философии, литературы и истории), собираясь специализироваться по французской литературе. В те годы там преподавал весь цвет филологической науки. Тогда же познакомился с Сельвинским, который определил его в поэтический семинар при Гослитиздате, ходил в Литературный институт на семинары Асеева, Луговского. В 1941 окончил ИФЛИ, тогда же публикует свои первые сти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несколько дней после начала войны уходит добровольцем сначала на оборонные работы на Смоленщине, затем зачислен курсантом Гомельского военно-пехотного училища, где был только два месяца - по тревоге были подняты и отправлены на Волховский фронт. После тяжелого ранения пять месяцев провел в госпиталях, затем снова возвращается на фронт, находится в моторазведроте. Последнее звание - старший сержа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ноября 1945 с эшелоном демобилизованных вернулся в Москву. Решает жить литературным трудом, то есть перебивается случайными заказами, подрабатывает на радио, пишет песни, литературные компози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ько в 1958 выходит первая книга стихов "Ближние страны". С этого времени регулярно появляются его поэтические сборники: "Второй перевал" (1963); "Дни" (1970); "Перебирая наши даты...". Д.Самойлов участвовал в создании нескольких спектаклей в Театре на Таганке, в "Современнике", писал песни для спектаклей и кинофиль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70-е вышли сборники "Волна и камень", "Весть"; в 1981 - "Зали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76 жил в городе Пярну, много переводил с польского, чешского, венгерского и языков народов СССР. Д. Самойлов умер 23 марта 1990 в Моск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ЛЛА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ы моей никогда не будешь,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моей никогда не станеш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яву меня не полюбишь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 сне меня не обманешь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юру загорятся листь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горой загорится м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ороге промчатся рысью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ноперых всадников дв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и их пробегут меж холм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лесам в осеннем убор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исчезнут они в туман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за ними погаснет м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ут терпкие листья зыб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дубах старинного б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останутся лишь обрыв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х неясного разговора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ы моим никогда не будешь,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моим никогда не станеш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яву меня не погубишь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 сне меня не приманиш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0:00Z</dcterms:created>
  <dc:creator>User</dc:creator>
  <dc:description/>
  <cp:keywords/>
  <dc:language>en-US</dc:language>
  <cp:lastModifiedBy>Mage</cp:lastModifiedBy>
  <dcterms:modified xsi:type="dcterms:W3CDTF">2011-10-12T05:40:00Z</dcterms:modified>
  <cp:revision>2</cp:revision>
  <dc:subject/>
  <dc:title>Самойлов Д</dc:title>
</cp:coreProperties>
</file>