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иртуальный обман зрени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. Трофим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едливо ли с филологической точки зрения называть виртуальным реального, живого человека? И что же тогда означает это сло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екоторых пор, не так давно, слово "виртуальный" стало очень модным. Его любят употреблять политики, общественные деятели, артисты, но они часто используют его не совсем в том значении, которое оно изначально имело. Данное слово является заимствованием и пришло в русский язык из английского: virtual – фактический, действительный (Англо-русский словарь / Составители – В. Д. Аракин, З. С. Выгодская, Н. Н. Ильина. М., 1993). Однако в Новом англо-русском словаре под редакцией проф. В. К. Мюллера и др. (М.: "Русский язык", 1994) к данным значениям добавляется еще одно – "мнимый" с пометой "оптика", а выражение "virtual image" переводится как мнимое изображение (то есть, проще говоря, оптический обман или обман зр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й англо-русский словарь по вычислительной технике (М.: КубК-а, 1998. Составитель – С. Б. Орлов) добавляет к значениям "фактический, действительный" еще одно – "возможный", что очень важно для нашего расследования. И что еще более интересно, тот же словарь включает в себя огромное количество – 2 страницы – словосочетаний, в которых одно из слов повторяется с завидным постоянством: virtual address, virtual channel и т. д. Во всех этих словосочетаниях слово "virtual" переводится как "виртуальный", а словосочетания соответственно "виртуальный адрес", "виртуальный канал" и т. д. Но как понимать эти выражения и, в частности, слово "виртуальный" – остается невыясненным. Более того, в том же словаре присутствует словосочетание "virtual reality", которое переводится как "виртуальная реальность, виртуальная действительность, искусственная действительность". Словосочетание "виртуальные миры" в этом словаре отсутствует, но именно оно стало сегодня очень распространено в связи с развитием Интерн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мне показалось справедливым утверждение А. Лебедева в вышеупомянутом интервью, что если сегодня только он пишет слово "интернет" с маленькой буквы, то через сто лет все будут его писать подобным образом, так же, как сейчас мы пишем слово "телефон". Аналогичная судьба ожидает и Рунет – название русскоязычной части Интернета, – несмотря на то что в словаре по вычислительной технике его вообще не оказалось. Я тоже склонна считать Интернет не какой-то глобально-фатальной паутиной (согласитесь, что пауки не вызывают особых симпатий у большей части населения земного шара), а очень удобным, качественно новым техническим средством для коммуникации, хранения и распространения информации. (Не путать с традиционными средствами массовой информации в журналистике – печатью, радиовещанием и телевидением, к которым сегодня добавились сетевые версии печатных изданий и немногочисленные собственно сетевые издания, такие, как, например, наш справочно-информационный портал "Русский язык". Слово "портал" тоже требует разъяснения, но об этом – в следующий раз.) А вот слово "интернетаборигены" – название рубрики, в которой помещено интервью с Артемием Лебедевым, – написанное вместе, а не через дефис, я считаю досадным нарушением правил русской орфограф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остепенное и поступательное расширение лексического значения слова "виртуальный" привело к тому, что в Новом толково-словообразовательном словаре русского языка Т. Е. Ефремовой (М., 2000) оно истолковано следующим образом: "такой, который может или должен проявиться, возникнуть и т. п. при определенных условия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"Толковый словарь русского языка конца XX века. Языковые изменения" (РАН, Институт лингвистических исследований. СПб.: Фолио-пресс, 2000) предлагает новое, сформированное явно под воздействием компьютерных реалий, понимание и слова "виртуальный", и выражения "виртуальная действительность", хотя в английском языке такое содержание слова считается периферийным. "Виртуальный, – говорится в словаре, с пометой "в информатике", – логический, не имеющий физического воплощения или реализованный только в компьютере. Например, виртуальное пространство". А "виртуальная реальность", по мнению словаря, – это "имитация реальной обстановки с помощью компьютерных устройств – звуком, зрительными образами, тактильными ощущениями и т. п.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то же такой, с точки зрения автора интервью, Артемий Лебедев? Виртуальный в значении "действительный" или виртуальный в значении "не имеющий физического воплощения"? (Да простит меня высокоуважаемый метр веб-дизайна за такое неуемное внимание к его безусловно реальной персоне.) Может быть, не стоило журналисту выносить это спорное понятие виртуальности в заголовок материала, чтобы не провоцировать ученых на подобные лингвистические раскопк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но, что опять возникает проблема адекватности терминологии в широком значении слова. Вот почему филологи ставят вопрос об исследовании этой новой области применения русского языка – сферы компьютерных технологий, активно входящих в повседневну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же нам употреблять и понимать сегодня слово "виртуальный"? Фиксация в словаре значения, фактически противоположного его первоначальному англоязычному варианту, свидетельствует о том, что информатизация и компьютеризация оказывают значительное воздействие на развитие общества. И вовсе не только в информатике мы все чаще употребляем это слово. Понятие "имитации реальности", пожалуй, наиболее точно подходит к слову "виртуальность". Соответственно, "виртуальный" следует понимать как "имитированный под реальность", что к Артемию Лебедеву, понятно, никак не относится. А вот виртуальщиком его вполне можно назвать. Такое слово мы также часто встречаем в современной речевой практике, хотя оно пока не зафиксировано ни в одном словаре. Однако его значение уже устоялось. Виртуальщик – это человек, создающий данную имитацию действительности, называемую виртуальной реальностью, то есть специалист по созданию сетевого простра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 пользователя, проводящего в Сети большую часть своего времени, назвать виртуальщиком, или так говорят только о создателях виртуального пространства? Посетители Сети тоже отчасти являются ее создателями – в широком смысле этого слова, однако для собственно посетителей в русском языке нашлось отдельное слово – виртуал. Так что все мы с вами немножко виртуал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8:00Z</dcterms:created>
  <dc:creator>User</dc:creator>
  <dc:description/>
  <cp:keywords/>
  <dc:language>en-US</dc:language>
  <cp:lastModifiedBy>Mage</cp:lastModifiedBy>
  <dcterms:modified xsi:type="dcterms:W3CDTF">2011-10-11T17:28:00Z</dcterms:modified>
  <cp:revision>2</cp:revision>
  <dc:subject/>
  <dc:title>Виртуальный обман зрения </dc:title>
</cp:coreProperties>
</file>