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стетическое основание становления мир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оичкина С. А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технический университет Украины «КПИ»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8"/>
          <w:szCs w:val="28"/>
        </w:rPr>
        <w:t>Кие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ающему верьте! Он — женщина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 — демон, он — дитя.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. М. Рильк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Человек живет сегодня в мире, о котором знает меньше, чем мы это предполагаем. Он утратил цельный образ мира и стал жертвой образов. То, что наш век называет образом, стало на самом деле одной из абстракций»,— так описал наш мир известный швейцарский писатель Ф. Дюрренматт, и его слова достаточно точно передают наши мироощущения от соприкосновения с миром зыбким и неустойчивым, с миром подчас абсурдным. Автором, а значит, и виновником данного мира выступает сам человек, периодически впадающий в зависимость от той или иной метанаррации, универсального и всеохватного рассказа о мире (Ж.-Ф. Лиотар). Главные свойства таких метарассказов — уверенность в собственной истинности, а также в том, что мир может быть описан и смоделирован усилием единой традиции. В результате линейного воспроизводства (а это единственно возможный тип функционирования любой метанаррации) в культуру не вводятся новые элементы, ее становление подменяется процессом «радикальной мутации» (Ж. Бодрийяр), а сам человек оказывается в тисках бесчисленных образов-репродукций. И как следствие, человек не только теряет саму реальность, наращивая элементы абсурда в собственном существовании, но и теряет собственную сущность, так как «сумасшествие» внешнего постепенно разрушает его дух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ир непостоянен и изменчив в своих многомерно-ускоренных проявлениях, и для того чтобы удержаться в нем, не потерять свое право на существование, человечеству необходимо измениться, т.е. сформировать в себе свободу восприятия вечно подвижных форм мира. Возникает проблема: как выйти на созерцание (и претворение в своих собственных деяниях) полноты бытия? Для разрешения данной проблемы и существует искусство как определенная стратегия постижения ритмов человеческого бытия, а одновременно с этим и как определенный инструментарий по настройке человеческого духа, его способности улавливать многомерный, бесконечно изменчивый и вечно ускользающий от человека ми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кусство — это одна из древнейших форм общения мира и человека, с помощью которого вводятся в контекст культуры фрагменты реальной жизни. Но суть эстетического опыта, «игры» искусства с непосредственными реалиями бытия — не просто в ориентации человеческого духа на захваченность бытием. Самое важное и необходимое в существовании искусства — это то, что оно является своеобразной конструкцией по формированию человеческой способности восприятия, а точнее говоря, способности к свободе восприятия. Художественное произведение выстраивает свой мир на реально-ирреальном уровнях, следовательно, его встреча с действительностью — это некий акт событийного типа. Мир, благодаря эстетическому опыту искусства, приоткрывает перед человеком свою движущуюся многомерность, где вещи и «Я» получают свои «собственные», соответствующие действительному положению дел названия в динамике произведений искусства. Благодаря этому человеческий дух выводится за границы субъективности, освобождаясь от наивности представлений по отношению к собственной реаль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стетическая опытность искусства подталкивает оформившуюся вещественность мира и человека на совершение определенного круговорота движений. Привычные очертания мира сдвигаются, и материя получает новое оформление. Человек приобретает способность к осознанию динамики смыслов бытия через непосредственное восприятие становящихся форм действительности и самого себя как ее части. Эта своеобразная игра форм, на которой работает искусство, не только порождает сущность посредством обращения к существованию, но и выстраивает (посредством особого кода) соответствующую структуру в том, кто воспринимает. Тем самым создаются условия для того, чтобы «сознание было каждый раз заново» (М. Мамардашвили), а это — одно из необходимых условий для становления культуры как многомерного видения наших действительных форм существо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before="100" w:after="10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Bodytext2">
    <w:name w:val="bodytext2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overflowPunct w:val="false"/>
    </w:pPr>
    <w:rPr>
      <w:color w:val="000000"/>
    </w:rPr>
  </w:style>
  <w:style w:type="paragraph" w:styleId="Endnote">
    <w:name w:val="Endnote Text"/>
    <w:basedOn w:val="Normal"/>
    <w:pPr>
      <w:spacing w:before="100" w:after="10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ztitle">
    <w:name w:val="tez-title"/>
    <w:basedOn w:val="Normal"/>
    <w:qFormat/>
    <w:pPr>
      <w:spacing w:before="100" w:after="100"/>
    </w:pPr>
    <w:rPr>
      <w:sz w:val="24"/>
      <w:szCs w:val="24"/>
    </w:rPr>
  </w:style>
  <w:style w:type="paragraph" w:styleId="Tezautor">
    <w:name w:val="tez-autor"/>
    <w:basedOn w:val="Normal"/>
    <w:qFormat/>
    <w:pPr>
      <w:spacing w:before="100" w:after="100"/>
    </w:pPr>
    <w:rPr>
      <w:sz w:val="24"/>
      <w:szCs w:val="24"/>
    </w:rPr>
  </w:style>
  <w:style w:type="paragraph" w:styleId="Tezepigraf">
    <w:name w:val="tez-epigraf"/>
    <w:basedOn w:val="Normal"/>
    <w:qFormat/>
    <w:pPr>
      <w:spacing w:before="100" w:after="100"/>
    </w:pPr>
    <w:rPr>
      <w:sz w:val="24"/>
      <w:szCs w:val="24"/>
    </w:rPr>
  </w:style>
  <w:style w:type="paragraph" w:styleId="Tezepigrafauthor">
    <w:name w:val="tez-epigraf-author"/>
    <w:basedOn w:val="Normal"/>
    <w:qFormat/>
    <w:pPr>
      <w:spacing w:before="100" w:after="100"/>
    </w:pPr>
    <w:rPr>
      <w:sz w:val="24"/>
      <w:szCs w:val="24"/>
    </w:rPr>
  </w:style>
  <w:style w:type="paragraph" w:styleId="Teznormal">
    <w:name w:val="tez-normal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8:00Z</dcterms:created>
  <dc:creator>USER</dc:creator>
  <dc:description/>
  <cp:keywords/>
  <dc:language>en-US</dc:language>
  <cp:lastModifiedBy>Mage</cp:lastModifiedBy>
  <dcterms:modified xsi:type="dcterms:W3CDTF">2011-10-11T17:28:00Z</dcterms:modified>
  <cp:revision>2</cp:revision>
  <dc:subject/>
  <dc:title>Эстетическое основание становления мира</dc:title>
</cp:coreProperties>
</file>