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Вариант №5.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Место органов ФСБ в системе правоохранительных органов. Проблемы реформирования деятельности органов ФСБ в современный период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i w:val="false"/>
        </w:rPr>
        <w:t>Военный суд после получения для рассмотрения уголовного дела в отношении военнослужащего – офицера по факту ДТП переправил его в районный суд по месту совершения преступления, считая, что дело подведомственно суду общей юрисдикции, так как преступление — наезд на пешехода было совершено подсудимым в личное время на личном автомобиле. Оцените данное решение военного суда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Адвокатура является: а) органом исполнительной власти; б) органом правосудия; в) частной организацией; г) общественной организацией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Адвокат: а) может быть допрошен в суде о своих встречах с подзащитным; б) не может быть допрошен в суде о своих встречах с подзащитным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  <w:t>Органом, координирующим деятельность частных нотариусов, является: а) Министерство юстиции РФ; б) нотариальная палата; в) ассоциация частных нотариусов; г) управления внутренних дел субъекта федерации.</w:t>
      </w:r>
    </w:p>
    <w:p>
      <w:pPr>
        <w:pStyle w:val="TextBodyIndent"/>
        <w:ind w:hanging="0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Indent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Место органов ФСБ в системе правоохранительных органов. Проблемы реформирования деятельности органов ФСБ в современный период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ая служба безопасности России (ФСБ) и ее органы – составная часть системы специальных органов обеспечения безопасности РФ. Помимо ФСБ в эту систему входят: Служба внешней разведки РФ (СВР); Федеральное агентство правительственной связи и информации (ФАПСИ) при Президенте РФ; Федеральная пограничная служба (ФПС); Федеральная служба охраны РФ (ФСО), включающая в себя Службу безопасности Президента РФ (СБП). От прочих перечисленных выше специальных органов (служб) Федеральную службу безопасности отличает то, что, будучи спецслужбой, ФСБ одновременно наделена законом функцией правоохранительного органа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Правовую основу организации и деятельности органов федеральной службы безопасности России образуют Конституция РФ, федеральные законы и иные нормативные правовые акты федеральных органов государственной власти, ратифицированные международные договоры России. В соответствии со ст. 71 Конституции РФ законодательство в области безопасности может быть только федеральным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Одним из требований правового стандарта, принятого государствами-членами Совета Европы, является установление законодательных рамок для деятельности спецслужб. Применительно к ФСБ в РФ такие рамки определены Федеральным законом «Об органах Федеральной службы безопасности в РФ». Этот закон устанавливает назначение, правовые основы, принципы, направления деятельности, полномочия, силы и средства органов ФСБ, а также порядок контроля и надзора за их деятельностью. Задача, функции, структура ФСБ конкретизируется Положением о Федеральной службе безопасности РФ, утвержденным Указом Президента РФ № 633 от 23 июня 1995 года в редакции Указа Президента РФ от 22 мая 1997 года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рамках предоставленных им полномочий правоохранительная деятельность органов сотрудников ФСБ основывается также на нормах УК РФ и УПК РСФСР, Закона «О государственной тайне», Закона «Об оперативно-розыскной деятельности» и др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Значительное место в правовом регулировании организации и деятельности ФСБ и ее органов занимают подзаконные (в том числе – ведомственные) нормативные акты, большинство из которых необходимо иметь ввиду, что согласно ч. 3 ст. 15 Конституции РФ любые нормативные правов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законе и подзаконных нормативных актах используются термины «органы федеральной службы безопасности» и «Федеральная служба безопасности». Первое понятие шире второго. Органы федеральной службы безопасности – это единая централизованная система, организованная в масштабах всего государства. В нее входят: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Федеральная служба безопасности (ФСБ) как федеральный орган исполнительной власти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управления (отделы) ФСБ по отдельным регионам и субъектам РФ (территориальные органы безопасности)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управления (отделы) ФСБ в Вооруженных силах РФ, войсках и иных воинских формированиях, а также в их органах управления (органы безопасности в войсках)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в своем подчинении имеют также предприятия, учебные заведения, научно-исследовательские, экспертные и военно-медицинские учреждения и подразделения, военно-строительные подразделения, центры специальной подготовки а также подразделения специального назначения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комплектуются военнослужащими и гражданским персоналом. Военнослужащие органов федеральной службы безопасности проходят военную службу в соответствии с законодательством РФ с учетом специфики выполняемых ими обязанносте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органах федеральной службы безопасности запрещены создание организационных структур и деятельность политических партий, массовых общественных движений, преследующих политические цели, а также ведение политической агитации и предвыборных компаний. Сотрудники этих органов в своей служебной деятельности не могут быть связаны решениями политических партий, общественных движений и общественных организаци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ая служба безопасности в пределах своих полномочий осуществляет государственное управление в сфере обеспечения безопасности РФ и непосредственно реализует основные направления деятельности органов федеральной службы безопасност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Федеральную службу безопасности возглавляет Директор ФСБ на правах федерального министра. Он назначается на должность и освобождается от должности Президентом РФ.</w:t>
      </w:r>
    </w:p>
    <w:p>
      <w:pPr>
        <w:pStyle w:val="3"/>
        <w:rPr/>
      </w:pPr>
      <w:r>
        <w:rPr>
          <w:rFonts w:cs="Arial" w:ascii="Arial" w:hAnsi="Arial"/>
        </w:rPr>
        <w:t>В ФСБ России образуется Коллегия в составе Директора ФСБ (председатель коллегии), первого заместителя Директора и заместителей Директора (по должности ), а также руководящих работников органов Федеральной службы безопасности. Решения Коллегии оформляются приказами Директора ФСБ Рос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управлениях (отделениях) ФСБ по субъектам РФ имеется аналогичная структура (помимо следственного изолятора и научно-исследовательского центра). Начальники территориальных органов безопасности (управлений, отделов ФСБ) назначаются на должность и освобождаются от должности указами Президента Росси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 xml:space="preserve">В отличие от системы органов внутренних дел в отдельных городах, городских и сельских районах организационно-обособленные органы федеральной службы безопасности, как правило, не образуются. При необходимости для реализации возложенных на них задач создаются районные (межрайонные, городские) отделы (отделения) территориальных управлений, а также выделяются отдельные уполномоченные сотрудники ФСБ, действующие в указанных административно-территориальных единицах. Такие сотрудники могут закрепляться и за конкретными предприятиями, учреждениями, организациями и воинскими частями. 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деятельности органов федеральной службы безопасности – это контрразведывательная деятельность и борьба с преступностью. Иные направления (например, разведывательная деятельность в той части, в которой она осуществляется Службой внешней разведки и Главным разведывательным управлением Министерства обороны) определяются федеральными законами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РФ ФСБ и ее органы должны решать следующие задачи: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информировать Президента РФ, Председателя Правительства РФ и по их поручениям федеральные органы государственной власти, а также органы государственной власти субъектов Федерации об угрозах безопасности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полнять, предупреждать и пресекать разведывательную и иную деятельность специальных служб и организаций иностранных государств, отдельных лиц, направленную на нанесение ущерба безопасности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беспечивать в пределах своей компетенции защиту сведений, составляющих государственную тайну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являть, предупреждать, пресекать и раскрывать преступления, дознание и предварительное следствие по которым отнесено законодательством РФ к ведению органов федеральной службы безопасности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выявлять, предупреждать и пресекать акты терроризм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рганизовывать и осуществлять во взаимодействии с другими государственными органами борьбу с организованной преступностью, коррупцией, контрабандой, незаконным оборотом оружия и наркотических средств, а также с деятельностью незаконных вооруженных формирований, преступных групп, отдельных лиц и общественных объединений, ставящих своей целью насильственное изменение конституционного строя РФ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добывать во взаимодействии с СВР России разведывательную информацию в целях обеспечения безопасности РФ, повышения ее экономического, научно-технического и оборонного потенциал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проводить во взаимодействии с СВР России мероприятия по обеспечению безопасности учреждений и граждан РФ за рубежом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- осуществлять в пределах своих полномочий и во взаимодействии с пограничными войсками РФ меры по обеспечению охраны государственной границы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о взаимодействии с органами внутренних дел органы федеральной службы безопасности обязаны обеспечивать безопасность представительств иностранных государств на территории РФ, а также участвовать в обеспечении безопасности проводимых на территории России общественно-политических, религиозных и иных массовых мероприятий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РФ органы федеральной службы безопасности участвуют в решении вопросов, касающихся приема в гражданство России и выхода из него, въезда на территорию РФ и выезда за ее пределы граждан РФ, иностранных граждан и лиц без гражданства, а также режима пребывания иностранных граждан и лиц без гражданства на территории РФ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Органы федеральной службы безопасности должны также осуществлять регистрацию и централизованный учет радиоданных и радиоизлучений, передающих радиоэлектронных средств; выявлять на территории РФ радиоэлектронные средства, работа которых представляет собой угрозу безопасности страны, а также если они используются в противоправных целях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TextBodyIndent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ДАЧ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Действие военного суда по передаче уголовного дела в отношении военнослужащего – офицера по факту ДТП суду общей юрисдикции неправомерно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По общему правилу военные суды рассматривают все уголовные дела о преступлениях, совершенных военнослужащими Вооруженных Сил РФ, других войск и воинских формирований, созданных в соответствии с законодательством РФ, а также пребывающими в запасе гражданами, проходящими военные сборы.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Так как данное преступление совершено военнослужащим – офицером, то уголовное дело должно рассматриваться военным судом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г» общественной организацией (Ст. 3 Положения об адвокатуре РСФСР, ч. 1 ст. 117 ГК РФ)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б» не может быть допрошен в суде о своих встречах с подзащитным (ч. 3 ст. 15 Положения об адвокатуре РСФСР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б» нотариальная палата (ч. 1 ст. 34 Основ законодательства РФ «О нотариате»)</w:t>
      </w:r>
    </w:p>
    <w:p>
      <w:pPr>
        <w:pStyle w:val="Normal"/>
        <w:ind w:left="851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кон РФ «О статусе судей в РФ» от 21 июня 1995 г. № 91-ФЗ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ожение об адвокатуре РСФС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ы законодательства РФ о нотариате от 11 февраля 1993 г. № 4462-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К РФ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авоохранительные органы Российской Федерации. Учебное пособие и сб. задач /Под ред. Ю.К. Якимовича. Красноярск, изд-во Краснояр. гос. ун-та, 1998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1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22:32:00Z</dcterms:created>
  <dc:creator>Ольга</dc:creator>
  <dc:description/>
  <cp:keywords/>
  <dc:language>en-US</dc:language>
  <cp:lastModifiedBy>Mage</cp:lastModifiedBy>
  <cp:lastPrinted>1999-06-04T19:35:00Z</cp:lastPrinted>
  <dcterms:modified xsi:type="dcterms:W3CDTF">2011-10-15T22:32:00Z</dcterms:modified>
  <cp:revision>2</cp:revision>
  <dc:subject/>
  <dc:title>1</dc:title>
</cp:coreProperties>
</file>