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36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РОССИЙСКИЙ НОВЫЙ УНИВЕРСИТЕТ</w:t>
      </w:r>
    </w:p>
    <w:p>
      <w:pPr>
        <w:pStyle w:val="Normal"/>
        <w:spacing w:lineRule="auto" w:line="36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Heading3"/>
        <w:spacing w:lineRule="auto" w:line="360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Юридический Факультет</w:t>
      </w:r>
    </w:p>
    <w:p>
      <w:pPr>
        <w:pStyle w:val="Normal"/>
        <w:spacing w:lineRule="auto" w:line="36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Контрольная работа</w:t>
      </w:r>
    </w:p>
    <w:p>
      <w:pPr>
        <w:pStyle w:val="Heading2"/>
        <w:rPr/>
      </w:pPr>
      <w:r>
        <w:rPr>
          <w:b w:val="false"/>
          <w:i w:val="false"/>
          <w:sz w:val="32"/>
        </w:rPr>
        <w:t>по предмету</w:t>
      </w:r>
      <w:r>
        <w:rPr/>
        <w:t xml:space="preserve"> «</w:t>
      </w:r>
      <w:r>
        <w:rPr>
          <w:sz w:val="52"/>
        </w:rPr>
        <w:t>ЖИЛИЩНОЕ ПРАВО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360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Heading5"/>
        <w:ind w:left="4308" w:hanging="55"/>
        <w:rPr/>
      </w:pPr>
      <w:r>
        <w:rPr/>
        <w:t>Студентки V курса заочного отделения</w:t>
      </w:r>
    </w:p>
    <w:p>
      <w:pPr>
        <w:pStyle w:val="Heading5"/>
        <w:ind w:left="4308" w:hanging="55"/>
        <w:rPr/>
      </w:pPr>
      <w:r>
        <w:rPr/>
        <w:t>Рогачевой Екатерины Дмитриевн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/>
        <w:t>г.Москва, 200</w:t>
      </w:r>
      <w:r>
        <w:rPr>
          <w:lang w:val="en-US"/>
        </w:rPr>
        <w:t>1</w:t>
      </w:r>
      <w:r>
        <w:rPr/>
        <w:t xml:space="preserve"> год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/>
        <w:t>Задача № 1</w:t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огласно ст.46(3) Жилищного Кодекса РСФСР </w:t>
      </w:r>
      <w:r>
        <w:rPr>
          <w:color w:val="000000"/>
        </w:rPr>
        <w:t>собственникам жилья предоставляется равноценное жилое помещение (т. е. по площади, количеству комнат, благоустройству и др. оно должно быть равнозначным) или иная компенсация (например, денежная). Учитывая тот факт, что квартира № 5 была приватизирована в равных долях между отцом и сыном за два год до сноса дома, они имеют равные права а предоставление жилой площади при сносе дома, несмотря на то, что сын снялся с регистрационного учета по этому месту житель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гласно Семейному Кодексу РФ брак считается расторгнутым (при принятии решения о расторжении судом)</w:t>
      </w:r>
      <w:r>
        <w:rPr>
          <w:color w:val="000000"/>
        </w:rPr>
        <w:t xml:space="preserve"> - со дня вступления решения суда в законную силу. Сам факт подачи заявления о расторжении брака не имеет каких-либо правовых последствий для сторон. Таким образом, при вынесении решения о предоставлении двух отдельных квартир семью Ласкиных нельзя будет признать нуждающимися в улучшении жилищных условий, т.к. в соответствии со ст.29 ЖК РСФСР право на улучшение жилищных условий имеют граждане, проживающие в смежных неизолированных комнатах по две и более семей при отсутствии родственных отношений. При выделении новой квартиры семья Ласкиных может рассчитывать только на увеличение жилой площади от 48 кв.м, исходя из принятых норм жилой площади, установленных в размере 12 кв.м на челове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 xml:space="preserve">Исходя из условий ст.39 ЖК РСФСР, право на дополнительную площадь в виде комнаты или в размере 10 кв.м сверх нормы жилой площади имеют граждане, страдающие некоторым формами хронических заболеваний. </w:t>
      </w:r>
      <w:r>
        <w:rPr/>
        <w:t xml:space="preserve">Что касается  отца, осужденного и отбывшего по месту заключения, то по заключению Конституционного </w:t>
      </w:r>
      <w:r>
        <w:rPr>
          <w:color w:val="000000"/>
        </w:rPr>
        <w:t xml:space="preserve">Суда, признавшего отдельные пункты статься 60 ЖК РСФСР не соответствующими </w:t>
      </w:r>
      <w:r>
        <w:rPr>
          <w:color w:val="008000"/>
          <w:u w:val="single"/>
        </w:rPr>
        <w:t>Конституции</w:t>
      </w:r>
      <w:r>
        <w:rPr>
          <w:color w:val="000000"/>
        </w:rPr>
        <w:t xml:space="preserve"> РФ - временное отсутствие гражданина само по себе не является основанием для лишения его права пользования жилыми помещениями. Поэтому отец имеет право на предоставление жилья в связи со сносом дома. Т.к. согласно ст.38 ЖК РСФСР квартира должна быть выделена на семью. Членом которой и является отец семейства :) Таким образом, семья Ушенко может претендовать на предоставление жилплощади на троих человек (не менее 36 кв.м + 10 кв. м или дополнительную комнату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дача № 2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20"/>
        <w:rPr/>
      </w:pPr>
      <w:r>
        <w:rPr/>
        <w:t>Согласно ст. 62 ЖК РСФСР занимаемые нанимателями и членами их семей жилые помещения бронируются при направлении на работу за границу - на все время пребывания за границей, при выезде на работу в районы Крайнего Севера и в приравненные к ним местности - на все время действия трудового договора, а в случаях, предусмотренных законодательством Союза ССР, - на все время пребывания в районах Крайнего Севера и в приравненных к ним местностях. Сам порядок бронирования описан в Инструкции «О порядке бронирования жилого помещения» от 18.01.92 г. Т.к. по вышеуказанной статье ЖК РСФСР право на жилую площадь сохраняется, а приватизация помещений производится только с согласия всех зарегистрированных в данной квартире лиц, то приватизация квартира семьей Семиряковых признается недействительной и не порождает никаких правовых последствий. По статье 302 ГК РФ договор мены также признается недействительным. Также, в соответствии со ст. 571 ГК РФ Семирякова несет ответственность по возмещению убытков стороне, заключившей с ней договор мены. Семья Роговых восстанавливается в правах на эту жилую площать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дача № 3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говор купли-продажи с условием пожизненного содержания продавца заключен неправомерно. Исходя из условий задачи, между Косаревым и его племянницей должен быть заключен договор пожизненной ренты (ст.596 ГК РФ), который устанавливается на период жизни гражданина и может  быть установлен на условиях пожизненного содержания с иждивением (ст.583 ГК РФ). По условиям ст.599 ГК РФ</w:t>
      </w:r>
      <w:r>
        <w:rPr>
          <w:color w:val="000000"/>
        </w:rPr>
        <w:t xml:space="preserve"> в случае существенного нарушения договора пожизненной ренты плательщиком ренты получатель ренты вправе требовать от плательщика ренты выкупа ренты, либо расторжения договора и возмещения убытков. По условию договора пожизненной ренты плательщик ренты вправе отчуждать, сдавать в залог или иным способом обременять недвижимое имущество, переданное ему в обеспечение пожизненного содержания, только с предварительного согласия получателя рент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дача № 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Отказ Поланиной от оплаты долга за квартиру и коммунальные услуги неправомерен и подлежит погашению, т.к. согласно ст.56 ЖК РСФСР наниматель обязан вносить квартплату ежемесячно не позднее 10 числа следующего за прожитым месяц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Для того, чтобы снизить сумму оплаты долга за квартиру Поланиной необходимо подать иск в суд в соответствии со ст.61 ЖК РСФСР о признании своего бывшего мужа лицом, утратившим право пользования жилым помещение. Только после решения суда в ее пользу, она получить возможность уменьшить оплату за коммунальные услуги на 1/6 часть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получения субсидий Поланиной необходимо представить документы о составе семьи, размерах занимаемой площади, расходах на оплату жилья и коммунальных услуг, совокупном доходе семь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к. отец Потаниной, проживающий с ними, инвалид 2 группы, то в соответствии с ФЗ «О социальной защите инвалидов РФ» № 181 от 24.11.95 г. он имеет право на льготы по оплате жилья и коммунальн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ча № 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о условиям ст.29 ГК РФ гражданин, который вследствие психического расстройства  не может понимать значения своих действий или руководить ими, может быть признан судом недееспособным в порядке, установленным гражданским процессуальным законодательством.</w:t>
      </w:r>
    </w:p>
    <w:p>
      <w:pPr>
        <w:pStyle w:val="Normal"/>
        <w:spacing w:lineRule="auto" w:line="360"/>
        <w:jc w:val="both"/>
        <w:rPr/>
      </w:pPr>
      <w:r>
        <w:rPr/>
        <w:t>Рощину я бы порекомендовала обратиться в гражданский суд с иском о признании своего отца недееспособным. В случае положительного решения суда Рощин может обратиться в суд с виндикационным иском, т.к. в этом случае недееспособность его отца будет доказательством того, что имущество помимо воли истца выбыло из его фактического владения. Также, Рощин может подать заявление в милицию о факте мошенничества, т.к. документы по приватизации скорее всего были подделаны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ind w:firstLine="485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color w:val="000000"/>
        </w:rPr>
      </w:pPr>
      <w:r>
        <w:rPr>
          <w:i/>
          <w:color w:val="000000"/>
        </w:rPr>
        <w:t>ИСТОЧНИКИ:</w:t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lang w:val="en-US"/>
        </w:rPr>
      </w:pPr>
      <w:r>
        <w:rPr>
          <w:color w:val="000000"/>
        </w:rPr>
        <w:t>Справочно-правовая система ГАРАНТ-</w:t>
      </w:r>
      <w:r>
        <w:rPr>
          <w:color w:val="000000"/>
          <w:lang w:val="en-US"/>
        </w:rPr>
        <w:t xml:space="preserve">WWW </w:t>
      </w:r>
      <w:r>
        <w:rPr>
          <w:color w:val="0000FF"/>
          <w:lang w:val="en-US"/>
        </w:rPr>
        <w:t>http://garant.park.r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Информационная система «ПАРК»</w:t>
      </w:r>
      <w:r>
        <w:rPr>
          <w:color w:val="000000"/>
          <w:lang w:val="en-US"/>
        </w:rPr>
        <w:t xml:space="preserve"> </w:t>
      </w:r>
      <w:r>
        <w:rPr>
          <w:color w:val="0000FF"/>
          <w:lang w:val="en-US"/>
        </w:rPr>
        <w:t>http</w:t>
      </w:r>
      <w:r>
        <w:rPr>
          <w:color w:val="0000FF"/>
          <w:lang w:val="en-US" w:eastAsia="en-US"/>
        </w:rPr>
        <w:t>:</w:t>
      </w:r>
      <w:r>
        <w:rPr>
          <w:color w:val="0000FF"/>
        </w:rPr>
        <w:t>//</w:t>
      </w:r>
      <w:r>
        <w:rPr>
          <w:color w:val="0000FF"/>
          <w:lang w:val="en-US"/>
        </w:rPr>
        <w:t>is.park.ru</w:t>
      </w:r>
    </w:p>
    <w:p>
      <w:pPr>
        <w:pStyle w:val="Normal"/>
        <w:spacing w:lineRule="auto" w:line="360"/>
        <w:ind w:left="1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6"/>
        <w:spacing w:lineRule="auto" w:line="360"/>
        <w:ind w:left="194" w:hanging="0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left="1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1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Гражданский кодекс Российской Федерации (части первая и вторая) (с изм. и доп. от 20 февраля, 12 августа 1996 г., 24 октября 1997 г., 8 июля, 17 декабря 1999 г.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Комментарий к части второй Гражданского Кодекса Российской Федерации для предпринимателей (под общ. ред. Брагинского М. И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Комментарий к Гражданскому кодексу РФ (постатейный) (под ред. О.Н.Садикова)</w:t>
      </w:r>
    </w:p>
    <w:p>
      <w:pPr>
        <w:pStyle w:val="Normal"/>
        <w:spacing w:lineRule="auto" w:line="360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4. Брагинский М.И., Витрянский В.В. «Договорное право: Общие положения», Москва, 1997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900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5"/>
        </w:tabs>
        <w:ind w:left="845" w:hanging="360"/>
      </w:pPr>
      <w:rPr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360"/>
      <w:jc w:val="both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308" w:hanging="55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4" w:hanging="0"/>
      <w:jc w:val="center"/>
      <w:outlineLvl w:val="5"/>
    </w:pPr>
    <w:rPr>
      <w:i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0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85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1:00Z</dcterms:created>
  <dc:creator>Рогачева Екатерина</dc:creator>
  <dc:description/>
  <cp:keywords/>
  <dc:language>en-US</dc:language>
  <cp:lastModifiedBy>Mage</cp:lastModifiedBy>
  <cp:lastPrinted>2001-02-13T17:17:00Z</cp:lastPrinted>
  <dcterms:modified xsi:type="dcterms:W3CDTF">2011-10-15T22:31:00Z</dcterms:modified>
  <cp:revision>2</cp:revision>
  <dc:subject/>
  <dc:title>Договор пожизненного содержания с иждивением</dc:title>
</cp:coreProperties>
</file>