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3"/>
        </w:rPr>
      </w:pPr>
      <w:r>
        <w:rPr>
          <w:sz w:val="23"/>
        </w:rPr>
        <w:t>Примерный перечень экзаменационных  вопросов</w:t>
      </w:r>
    </w:p>
    <w:p>
      <w:pPr>
        <w:pStyle w:val="Normal"/>
        <w:jc w:val="center"/>
        <w:rPr>
          <w:b/>
          <w:b/>
          <w:caps/>
          <w:sz w:val="23"/>
        </w:rPr>
      </w:pPr>
      <w:r>
        <w:rPr>
          <w:b/>
          <w:caps/>
          <w:sz w:val="23"/>
        </w:rPr>
        <w:t>Нотариат. Совершение нотариальных действий</w:t>
      </w:r>
    </w:p>
    <w:p>
      <w:pPr>
        <w:pStyle w:val="Normal"/>
        <w:jc w:val="center"/>
        <w:rPr>
          <w:b/>
          <w:b/>
          <w:caps/>
          <w:sz w:val="23"/>
        </w:rPr>
      </w:pPr>
      <w:r>
        <w:rPr>
          <w:b/>
          <w:caps/>
          <w:sz w:val="23"/>
        </w:rPr>
      </w:r>
    </w:p>
    <w:p>
      <w:pPr>
        <w:pStyle w:val="Normal"/>
        <w:jc w:val="center"/>
        <w:rPr>
          <w:b/>
          <w:b/>
          <w:caps/>
          <w:sz w:val="23"/>
        </w:rPr>
      </w:pPr>
      <w:r>
        <w:rPr>
          <w:b/>
          <w:caps/>
          <w:sz w:val="23"/>
        </w:rPr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Понятие нотариата, виды нотариальных действий.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Лица, совершающие нотариальные действия.</w:t>
      </w:r>
    </w:p>
    <w:p>
      <w:pPr>
        <w:pStyle w:val="Normal"/>
        <w:numPr>
          <w:ilvl w:val="0"/>
          <w:numId w:val="2"/>
        </w:numPr>
        <w:rPr/>
      </w:pPr>
      <w:r>
        <w:rPr>
          <w:sz w:val="23"/>
        </w:rPr>
        <w:t>Требования, предъявляемые к нотариусу, помощнику нотариуса и стажеру нотариуса.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Ограничения деятельности нотариуса.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Порядок освобождения от полномочий нотариуса, занимающегося частной практикой.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Страхование нотариальных действий.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Компетенции частнопрактикующих и  государственных  нотариусов.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Оплата расходов по совершению нотариальных действий.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Лицензирование нотариальной деятельности.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Место совершения нотариальных действий.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Основания и сроки отложения нотариальных действий.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В каких случаях нотариус отказывает в совершении нотариальных действий.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Какой порядок обжалования действий нотариуса?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При соблюдении каких условий нотариус принимает документы, составленные за границей.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Апостиль.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Какие должностные лица вправе выдавать свидетельство о праве на  наследство?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Какие факты выясняет нотариус, выдавая свидетельство о праве на наследство?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Какие документы удостоверяют факт смерти, место и время открытия наследства?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Круг наследников по закону. Обязательная доля.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Основания, по которым призвание к наследованию не допускается.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Формы принятия наследства.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Формы отказа от наследства.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Имущество, не включаемое в свидетельство о праве на наследство.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Факты, выясняемые нотариусом при выдаче свидетельства о праве собственности на долю в общем имуществе супругов.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Какое имущество, является общей совместной собственностью супругов?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Какие должностные лица  вправе выдавать свидетельство о праве собственности на долю в общем имуществе супругов?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Условия удостоверения договора о разделе имущества между супругами.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Содержание и форма брачного договора.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Вещи, не принадлежащие разделу в договоре о разделе имущества супругов.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Содержание и форма соглашения об уплате алиментов.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Правовые последствия получения супругами свидетельства о праве собственности на долю в их общем имуществе и удостоверения супругами договора о разделе их имущества.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Исполнительная надпись.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Документы, на основании которых совершается исполнительная надпись.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Случаи совершения исполнительной надписи.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Содержание исполнительной надписи.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Сроки предъявления документов для совершения исполнительной надписи.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Основания отказа в совершении исполнительной надписи.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Может ли нотариус совершить исполнительную надпись на чеке, векскле?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При каких условиях исполнительная надпись совершается на гражданско-правовых договорах.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Сроки предъявления исполнительной надписи к принудительному исполнению.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Порядок  взыскания по исполнительной надписи.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Понятие вексельного протеста.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Сроки, в течение которых векселедержатель предоставляет вексель к протесту.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Сроки совершения вексельного протеста нотариусом.</w:t>
      </w:r>
    </w:p>
    <w:p>
      <w:pPr>
        <w:pStyle w:val="Normal"/>
        <w:numPr>
          <w:ilvl w:val="1"/>
          <w:numId w:val="4"/>
        </w:numPr>
        <w:rPr>
          <w:sz w:val="23"/>
        </w:rPr>
      </w:pPr>
      <w:r>
        <w:rPr>
          <w:sz w:val="23"/>
        </w:rPr>
        <w:t>Обязан ли должник по векселю оплатить его при наступлении сроков платежа при отсутствии предъявления требований о платеже векселедержателем.</w:t>
      </w:r>
    </w:p>
    <w:p>
      <w:pPr>
        <w:pStyle w:val="Normal"/>
        <w:numPr>
          <w:ilvl w:val="1"/>
          <w:numId w:val="4"/>
        </w:numPr>
        <w:rPr>
          <w:sz w:val="23"/>
        </w:rPr>
      </w:pPr>
      <w:r>
        <w:rPr>
          <w:sz w:val="23"/>
        </w:rPr>
        <w:t>Порядок совершения вексельного протеста.</w:t>
      </w:r>
    </w:p>
    <w:p>
      <w:pPr>
        <w:pStyle w:val="Normal"/>
        <w:numPr>
          <w:ilvl w:val="1"/>
          <w:numId w:val="4"/>
        </w:numPr>
        <w:rPr>
          <w:sz w:val="23"/>
        </w:rPr>
      </w:pPr>
      <w:r>
        <w:rPr>
          <w:sz w:val="23"/>
        </w:rPr>
        <w:t xml:space="preserve">Какие действия совершает нотариус при согласии или отказе плательщика оплатить или акцептировать вексель? </w:t>
      </w:r>
    </w:p>
    <w:p>
      <w:pPr>
        <w:pStyle w:val="Normal"/>
        <w:numPr>
          <w:ilvl w:val="1"/>
          <w:numId w:val="4"/>
        </w:numPr>
        <w:rPr>
          <w:sz w:val="23"/>
        </w:rPr>
      </w:pPr>
      <w:r>
        <w:rPr>
          <w:sz w:val="23"/>
        </w:rPr>
        <w:t>Может ли взыскание по векселю и чеку производиться по исполнительной надписи?</w:t>
      </w:r>
    </w:p>
    <w:p>
      <w:pPr>
        <w:pStyle w:val="Normal"/>
        <w:numPr>
          <w:ilvl w:val="1"/>
          <w:numId w:val="4"/>
        </w:numPr>
        <w:rPr>
          <w:sz w:val="23"/>
        </w:rPr>
      </w:pPr>
      <w:r>
        <w:rPr>
          <w:sz w:val="23"/>
        </w:rPr>
        <w:t>Сроки, по истечении которых чек может быть предъявлен нотариусу для удостоверения его неоплаты.</w:t>
      </w:r>
    </w:p>
    <w:p>
      <w:pPr>
        <w:pStyle w:val="Normal"/>
        <w:numPr>
          <w:ilvl w:val="1"/>
          <w:numId w:val="4"/>
        </w:numPr>
        <w:rPr>
          <w:sz w:val="23"/>
        </w:rPr>
      </w:pPr>
      <w:r>
        <w:rPr>
          <w:sz w:val="23"/>
        </w:rPr>
        <w:t>Условия удостоверения сделок по отчуждению имущества, совершаемые от имени несовершеннолетних.</w:t>
      </w:r>
    </w:p>
    <w:p>
      <w:pPr>
        <w:pStyle w:val="Normal"/>
        <w:numPr>
          <w:ilvl w:val="1"/>
          <w:numId w:val="4"/>
        </w:numPr>
        <w:rPr>
          <w:sz w:val="23"/>
        </w:rPr>
      </w:pPr>
      <w:r>
        <w:rPr>
          <w:sz w:val="23"/>
        </w:rPr>
        <w:t>Условия удостоверения сделок в отношении имущества, являющегося совместной собственностью супругов.</w:t>
      </w:r>
    </w:p>
    <w:p>
      <w:pPr>
        <w:pStyle w:val="Normal"/>
        <w:numPr>
          <w:ilvl w:val="1"/>
          <w:numId w:val="4"/>
        </w:numPr>
        <w:rPr>
          <w:sz w:val="23"/>
        </w:rPr>
      </w:pPr>
      <w:r>
        <w:rPr>
          <w:sz w:val="23"/>
        </w:rPr>
        <w:t>Проверяет ли нотариус при удостоверении завещания принадлежность завещателю принадлежность завещаемого им имущества?</w:t>
      </w:r>
    </w:p>
    <w:p>
      <w:pPr>
        <w:pStyle w:val="Normal"/>
        <w:numPr>
          <w:ilvl w:val="1"/>
          <w:numId w:val="4"/>
        </w:numPr>
        <w:rPr>
          <w:sz w:val="23"/>
        </w:rPr>
      </w:pPr>
      <w:r>
        <w:rPr>
          <w:sz w:val="23"/>
        </w:rPr>
        <w:t>Понятие завещательного отказа и завещания назначением наследника.</w:t>
      </w:r>
    </w:p>
    <w:p>
      <w:pPr>
        <w:pStyle w:val="Normal"/>
        <w:numPr>
          <w:ilvl w:val="1"/>
          <w:numId w:val="4"/>
        </w:numPr>
        <w:rPr>
          <w:sz w:val="23"/>
        </w:rPr>
      </w:pPr>
      <w:r>
        <w:rPr>
          <w:sz w:val="23"/>
        </w:rPr>
        <w:t>Сделки, подлежащие обязательному нотариальному удостоверению.</w:t>
      </w:r>
    </w:p>
    <w:p>
      <w:pPr>
        <w:pStyle w:val="Normal"/>
        <w:numPr>
          <w:ilvl w:val="1"/>
          <w:numId w:val="4"/>
        </w:numPr>
        <w:rPr>
          <w:sz w:val="23"/>
        </w:rPr>
      </w:pPr>
      <w:r>
        <w:rPr>
          <w:sz w:val="23"/>
        </w:rPr>
        <w:t>Условия, которые не могут включаться в завещание.</w:t>
      </w:r>
    </w:p>
    <w:p>
      <w:pPr>
        <w:pStyle w:val="Normal"/>
        <w:numPr>
          <w:ilvl w:val="1"/>
          <w:numId w:val="4"/>
        </w:numPr>
        <w:rPr>
          <w:sz w:val="23"/>
        </w:rPr>
      </w:pPr>
      <w:r>
        <w:rPr>
          <w:sz w:val="23"/>
        </w:rPr>
        <w:t>Порядок отмены завещания.</w:t>
      </w:r>
    </w:p>
    <w:p>
      <w:pPr>
        <w:pStyle w:val="Normal"/>
        <w:numPr>
          <w:ilvl w:val="1"/>
          <w:numId w:val="4"/>
        </w:numPr>
        <w:rPr>
          <w:sz w:val="23"/>
        </w:rPr>
      </w:pPr>
      <w:r>
        <w:rPr>
          <w:sz w:val="23"/>
        </w:rPr>
        <w:t>Доверенности, требующие обязательной нотариальной формы.</w:t>
      </w:r>
    </w:p>
    <w:p>
      <w:pPr>
        <w:pStyle w:val="Normal"/>
        <w:numPr>
          <w:ilvl w:val="1"/>
          <w:numId w:val="4"/>
        </w:numPr>
        <w:rPr>
          <w:sz w:val="23"/>
        </w:rPr>
      </w:pPr>
      <w:r>
        <w:rPr>
          <w:sz w:val="23"/>
        </w:rPr>
        <w:t>Основания прекращения действия доверенности.</w:t>
      </w:r>
    </w:p>
    <w:p>
      <w:pPr>
        <w:pStyle w:val="Normal"/>
        <w:numPr>
          <w:ilvl w:val="1"/>
          <w:numId w:val="4"/>
        </w:numPr>
        <w:rPr>
          <w:sz w:val="23"/>
        </w:rPr>
      </w:pPr>
      <w:r>
        <w:rPr>
          <w:sz w:val="23"/>
        </w:rPr>
        <w:t>Заявления, передаваемые нотариусом.</w:t>
      </w:r>
    </w:p>
    <w:p>
      <w:pPr>
        <w:pStyle w:val="Normal"/>
        <w:numPr>
          <w:ilvl w:val="1"/>
          <w:numId w:val="4"/>
        </w:numPr>
        <w:rPr>
          <w:sz w:val="23"/>
        </w:rPr>
      </w:pPr>
      <w:r>
        <w:rPr>
          <w:sz w:val="23"/>
        </w:rPr>
        <w:t>Способы передачи заявлений.</w:t>
      </w:r>
    </w:p>
    <w:p>
      <w:pPr>
        <w:pStyle w:val="Normal"/>
        <w:numPr>
          <w:ilvl w:val="1"/>
          <w:numId w:val="4"/>
        </w:numPr>
        <w:rPr>
          <w:sz w:val="23"/>
        </w:rPr>
      </w:pPr>
      <w:r>
        <w:rPr>
          <w:sz w:val="23"/>
        </w:rPr>
        <w:t>Основания принятия нотариусом в депозит денежных сумм и ценных бумаг.</w:t>
      </w:r>
    </w:p>
    <w:p>
      <w:pPr>
        <w:pStyle w:val="Normal"/>
        <w:numPr>
          <w:ilvl w:val="1"/>
          <w:numId w:val="4"/>
        </w:numPr>
        <w:rPr>
          <w:sz w:val="23"/>
        </w:rPr>
      </w:pPr>
      <w:r>
        <w:rPr>
          <w:sz w:val="23"/>
        </w:rPr>
        <w:t>Сроки хранения денежных сумм, переданных в депозит нотариальной конторы.</w:t>
      </w:r>
    </w:p>
    <w:p>
      <w:pPr>
        <w:pStyle w:val="Normal"/>
        <w:numPr>
          <w:ilvl w:val="1"/>
          <w:numId w:val="4"/>
        </w:numPr>
        <w:rPr>
          <w:sz w:val="23"/>
        </w:rPr>
      </w:pPr>
      <w:r>
        <w:rPr>
          <w:sz w:val="23"/>
        </w:rPr>
        <w:t>Выясняет ли нотариус основания и размер платежа, производимого через депозит нотариальной конторы.</w:t>
      </w:r>
    </w:p>
    <w:p>
      <w:pPr>
        <w:pStyle w:val="Normal"/>
        <w:numPr>
          <w:ilvl w:val="1"/>
          <w:numId w:val="4"/>
        </w:numPr>
        <w:rPr>
          <w:sz w:val="23"/>
        </w:rPr>
      </w:pPr>
      <w:r>
        <w:rPr>
          <w:sz w:val="23"/>
        </w:rPr>
        <w:t>Условия выдачи должнику сумм, предназначенных в депозит.</w:t>
      </w:r>
    </w:p>
    <w:p>
      <w:pPr>
        <w:pStyle w:val="Normal"/>
        <w:numPr>
          <w:ilvl w:val="1"/>
          <w:numId w:val="4"/>
        </w:numPr>
        <w:rPr>
          <w:sz w:val="23"/>
        </w:rPr>
      </w:pPr>
      <w:r>
        <w:rPr>
          <w:sz w:val="23"/>
        </w:rPr>
        <w:t>Понятие морского протеста и сроки его передачи нотариусу.</w:t>
      </w:r>
    </w:p>
    <w:p>
      <w:pPr>
        <w:pStyle w:val="Normal"/>
        <w:numPr>
          <w:ilvl w:val="1"/>
          <w:numId w:val="4"/>
        </w:numPr>
        <w:rPr>
          <w:sz w:val="23"/>
        </w:rPr>
      </w:pPr>
      <w:r>
        <w:rPr>
          <w:sz w:val="23"/>
        </w:rPr>
        <w:t>Факты, выясняемые нотариусом при совершении морского протеста.</w:t>
      </w:r>
    </w:p>
    <w:p>
      <w:pPr>
        <w:pStyle w:val="Normal"/>
        <w:numPr>
          <w:ilvl w:val="1"/>
          <w:numId w:val="4"/>
        </w:numPr>
        <w:rPr>
          <w:sz w:val="23"/>
        </w:rPr>
      </w:pPr>
      <w:r>
        <w:rPr>
          <w:sz w:val="23"/>
        </w:rPr>
        <w:t>Факты, удостоверяемые нотариусом.</w:t>
      </w:r>
    </w:p>
    <w:p>
      <w:pPr>
        <w:pStyle w:val="Normal"/>
        <w:numPr>
          <w:ilvl w:val="1"/>
          <w:numId w:val="4"/>
        </w:numPr>
        <w:rPr>
          <w:sz w:val="23"/>
        </w:rPr>
      </w:pPr>
      <w:r>
        <w:rPr>
          <w:sz w:val="23"/>
        </w:rPr>
        <w:t>Какие действия совершает нотариус, обеспечивая доказательства?</w:t>
      </w:r>
    </w:p>
    <w:p>
      <w:pPr>
        <w:pStyle w:val="Normal"/>
        <w:numPr>
          <w:ilvl w:val="1"/>
          <w:numId w:val="4"/>
        </w:numPr>
        <w:rPr>
          <w:sz w:val="23"/>
        </w:rPr>
      </w:pPr>
      <w:r>
        <w:rPr>
          <w:sz w:val="23"/>
        </w:rPr>
        <w:t>Возможно ли обеспечение нотариусом доказательств, если данное дело уже принято к судебному производству?</w:t>
      </w:r>
    </w:p>
    <w:p>
      <w:pPr>
        <w:pStyle w:val="Normal"/>
        <w:numPr>
          <w:ilvl w:val="1"/>
          <w:numId w:val="4"/>
        </w:numPr>
        <w:rPr>
          <w:sz w:val="23"/>
        </w:rPr>
      </w:pPr>
      <w:r>
        <w:rPr>
          <w:sz w:val="23"/>
        </w:rPr>
        <w:t>Условия свидетельствования копии с копии документов.</w:t>
      </w:r>
    </w:p>
    <w:p>
      <w:pPr>
        <w:pStyle w:val="Normal"/>
        <w:numPr>
          <w:ilvl w:val="1"/>
          <w:numId w:val="4"/>
        </w:numPr>
        <w:rPr>
          <w:sz w:val="23"/>
        </w:rPr>
      </w:pPr>
      <w:r>
        <w:rPr>
          <w:sz w:val="23"/>
        </w:rPr>
        <w:t>С каких документов свидетельствование копий запрещено?</w:t>
      </w:r>
    </w:p>
    <w:p>
      <w:pPr>
        <w:pStyle w:val="Normal"/>
        <w:numPr>
          <w:ilvl w:val="1"/>
          <w:numId w:val="4"/>
        </w:numPr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На каких документах нотариус вправе свидетельствовать подлинность подписи?</w:t>
      </w:r>
    </w:p>
    <w:p>
      <w:pPr>
        <w:pStyle w:val="Normal"/>
        <w:numPr>
          <w:ilvl w:val="1"/>
          <w:numId w:val="4"/>
        </w:numPr>
        <w:rPr>
          <w:sz w:val="23"/>
        </w:rPr>
      </w:pPr>
      <w:r>
        <w:rPr>
          <w:sz w:val="23"/>
        </w:rPr>
        <w:t>Основания принятия мер к охране наследственного имущества и сроки таких мер.</w:t>
      </w:r>
    </w:p>
    <w:p>
      <w:pPr>
        <w:pStyle w:val="Normal"/>
        <w:numPr>
          <w:ilvl w:val="1"/>
          <w:numId w:val="4"/>
        </w:numPr>
        <w:rPr>
          <w:sz w:val="23"/>
        </w:rPr>
      </w:pPr>
      <w:r>
        <w:rPr>
          <w:sz w:val="23"/>
        </w:rPr>
        <w:t>Лица, принимающие меры к охране наследственного имущества.</w:t>
      </w:r>
    </w:p>
    <w:p>
      <w:pPr>
        <w:pStyle w:val="Normal"/>
        <w:numPr>
          <w:ilvl w:val="1"/>
          <w:numId w:val="4"/>
        </w:numPr>
        <w:rPr>
          <w:sz w:val="23"/>
        </w:rPr>
      </w:pPr>
      <w:r>
        <w:rPr>
          <w:sz w:val="23"/>
        </w:rPr>
        <w:t>Мероприятия, проводимые нотариусом по охране наследственного имущества.</w:t>
      </w:r>
    </w:p>
    <w:p>
      <w:pPr>
        <w:pStyle w:val="Normal"/>
        <w:numPr>
          <w:ilvl w:val="1"/>
          <w:numId w:val="4"/>
        </w:numPr>
        <w:rPr>
          <w:sz w:val="23"/>
        </w:rPr>
      </w:pPr>
      <w:r>
        <w:rPr>
          <w:sz w:val="23"/>
        </w:rPr>
        <w:t>Порядок назначения хранителя наследственного имущества.</w:t>
      </w:r>
    </w:p>
    <w:p>
      <w:pPr>
        <w:pStyle w:val="Normal"/>
        <w:numPr>
          <w:ilvl w:val="1"/>
          <w:numId w:val="4"/>
        </w:numPr>
        <w:rPr>
          <w:sz w:val="23"/>
        </w:rPr>
      </w:pPr>
      <w:r>
        <w:rPr>
          <w:sz w:val="23"/>
        </w:rPr>
        <w:t>Распоряжения об оплате расходов, отдаваемые нотариусом, до принятия наследства наследниками.</w:t>
      </w:r>
    </w:p>
    <w:p>
      <w:pPr>
        <w:pStyle w:val="Normal"/>
        <w:numPr>
          <w:ilvl w:val="1"/>
          <w:numId w:val="4"/>
        </w:numPr>
        <w:rPr>
          <w:sz w:val="23"/>
        </w:rPr>
      </w:pPr>
      <w:r>
        <w:rPr>
          <w:sz w:val="23"/>
        </w:rPr>
        <w:t>Порядок принятия претензий кредиторов наследодателя.</w:t>
      </w:r>
    </w:p>
    <w:p>
      <w:pPr>
        <w:pStyle w:val="Normal"/>
        <w:numPr>
          <w:ilvl w:val="1"/>
          <w:numId w:val="4"/>
        </w:numPr>
        <w:rPr>
          <w:sz w:val="23"/>
        </w:rPr>
      </w:pPr>
      <w:r>
        <w:rPr>
          <w:sz w:val="23"/>
        </w:rPr>
        <w:t>Порядок принятия и сроки  хранения документов нотариусом.</w:t>
      </w:r>
    </w:p>
    <w:p>
      <w:pPr>
        <w:pStyle w:val="Normal"/>
        <w:numPr>
          <w:ilvl w:val="1"/>
          <w:numId w:val="4"/>
        </w:numPr>
        <w:rPr>
          <w:sz w:val="23"/>
        </w:rPr>
      </w:pPr>
      <w:r>
        <w:rPr>
          <w:sz w:val="23"/>
        </w:rPr>
        <w:t>Основания наложения запрещения отчуждения имущества.</w:t>
      </w:r>
    </w:p>
    <w:p>
      <w:pPr>
        <w:pStyle w:val="Normal"/>
        <w:numPr>
          <w:ilvl w:val="1"/>
          <w:numId w:val="4"/>
        </w:numPr>
        <w:rPr>
          <w:sz w:val="23"/>
        </w:rPr>
      </w:pPr>
      <w:r>
        <w:rPr>
          <w:sz w:val="23"/>
        </w:rPr>
        <w:t>Порядок регистрации наложения запрещения отчуждения имущества и его ареста.</w:t>
      </w:r>
    </w:p>
    <w:p>
      <w:pPr>
        <w:pStyle w:val="Normal"/>
        <w:numPr>
          <w:ilvl w:val="1"/>
          <w:numId w:val="4"/>
        </w:numPr>
        <w:rPr>
          <w:sz w:val="23"/>
        </w:rPr>
      </w:pPr>
      <w:r>
        <w:rPr>
          <w:sz w:val="23"/>
        </w:rPr>
        <w:t>Значение учета запрещений и арестов имущества для нотариальной практики.</w:t>
      </w:r>
    </w:p>
    <w:p>
      <w:pPr>
        <w:pStyle w:val="Normal"/>
        <w:numPr>
          <w:ilvl w:val="1"/>
          <w:numId w:val="4"/>
        </w:numPr>
        <w:rPr>
          <w:sz w:val="23"/>
        </w:rPr>
      </w:pPr>
      <w:r>
        <w:rPr>
          <w:sz w:val="23"/>
        </w:rPr>
        <w:t>Основания придания документам исполнительной силы.</w:t>
      </w:r>
    </w:p>
    <w:p>
      <w:pPr>
        <w:pStyle w:val="Normal"/>
        <w:numPr>
          <w:ilvl w:val="1"/>
          <w:numId w:val="4"/>
        </w:numPr>
        <w:rPr>
          <w:sz w:val="23"/>
        </w:rPr>
      </w:pPr>
      <w:r>
        <w:rPr>
          <w:sz w:val="23"/>
        </w:rPr>
        <w:t>Сущность охранительных нотариальных действий.</w:t>
      </w:r>
    </w:p>
    <w:p>
      <w:pPr>
        <w:pStyle w:val="Normal"/>
        <w:numPr>
          <w:ilvl w:val="1"/>
          <w:numId w:val="4"/>
        </w:numPr>
        <w:rPr>
          <w:sz w:val="23"/>
        </w:rPr>
      </w:pPr>
      <w:r>
        <w:rPr>
          <w:sz w:val="23"/>
        </w:rPr>
        <w:t>Дайте определение следующим документам, применяемым за границей: аффедевит, ретейнер, декларация, сертификат.</w:t>
      </w:r>
    </w:p>
    <w:p>
      <w:pPr>
        <w:pStyle w:val="Normal"/>
        <w:numPr>
          <w:ilvl w:val="1"/>
          <w:numId w:val="4"/>
        </w:numPr>
        <w:rPr>
          <w:sz w:val="23"/>
        </w:rPr>
      </w:pPr>
      <w:r>
        <w:rPr>
          <w:sz w:val="23"/>
        </w:rPr>
        <w:t>Порядок наследования имущества иностранными гражданами.</w:t>
      </w:r>
    </w:p>
    <w:p>
      <w:pPr>
        <w:pStyle w:val="Normal"/>
        <w:numPr>
          <w:ilvl w:val="1"/>
          <w:numId w:val="4"/>
        </w:numPr>
        <w:rPr>
          <w:sz w:val="23"/>
        </w:rPr>
      </w:pPr>
      <w:r>
        <w:rPr>
          <w:sz w:val="23"/>
        </w:rPr>
        <w:t>Документ, предусматривающий права консула свершать нотариальные действия.</w:t>
      </w:r>
    </w:p>
    <w:p>
      <w:pPr>
        <w:pStyle w:val="Normal"/>
        <w:numPr>
          <w:ilvl w:val="1"/>
          <w:numId w:val="4"/>
        </w:numPr>
        <w:rPr>
          <w:sz w:val="23"/>
        </w:rPr>
      </w:pPr>
      <w:r>
        <w:rPr>
          <w:sz w:val="23"/>
        </w:rPr>
        <w:t xml:space="preserve">Кем осуществляется контроль за исполнением Правил нотариального делопроизводства в государственных и частных нотариальных конторах? 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jc w:val="right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ТАРИАТ. СОВЕРШЕНИЕ НОТАРИАЛЬНЫХ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Порядок  взыскания по исполнительной надписи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Основания отказа в совершении исполнительной надписи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Содержание и форма соглашения об уплате алиментов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Содержание исполнительной надписи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Сущность придания документам исполнительной сил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ТАРИАТ. СОВЕРШЕНИЕ НОТАРИАЛЬНЫХ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1"/>
        <w:widowControl w:val="false"/>
        <w:numPr>
          <w:ilvl w:val="1"/>
          <w:numId w:val="5"/>
        </w:numPr>
        <w:rPr/>
      </w:pPr>
      <w:r>
        <w:rPr/>
        <w:t>Сроки, в течение которых векселедержатель предъявляет вексель к протесту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Мероприятия, проводимые нотариусом по охране наследственного имущества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Как именуется лицо, выдавшее доверенность? Как именуется лицо, на имя которого выдана доверенность?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Требования к порядку составления акта описи имущества граждан, находящихся в квартире умершего наследодателя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Группы нотариальных действий по содержанию и целя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ТАРИАТ. СОВЕРШЕНИЕ НОТАРИАЛЬНЫХ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Порядок назначения хранителя наследственного имущества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Условия выдачи должнику сумм, предназначенных в депозит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Требования, предъявляемые к старшему нотариусу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Действия нотариуса при получении сообщения об открывшемся наследстве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Основные органы, осуществляющие нотариальные функ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ТАРИАТ. СОВЕРШЕНИЕ НОТАРИАЛЬНЫХ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Лицензирование нотариальной деятельности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Компетенция частнопрактикующих нотариусов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Исполнитель завещания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Удостоверение нотариусом времени предъявления документа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Что призван обеспечивать нотариус Российской Федерации в соответствии с Конституцией РФ и другими законам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ТАРИАТ. СОВЕРШЕНИЕ НОТАРИАЛЬНЫХ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Круг наследников по закону. Обязательная доля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Какие факты выясняет нотариус, выдавая свидетельство о праве на наследство?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Компетенция государственных  нотариусов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Граждане, не имеющие права наследования ни по закону, ни по завещанию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Какие обстоятельства проверяет нотариус при выдаче свидетельства о праве на наследство по закону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ТАРИАТ. СОВЕРШЕНИЕ НОТАРИАЛЬНЫХ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Требования, предъявляемые к нотариусу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Порядок освобождения от полномочий нотариуса, занимающегося частной практикой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Действия нотариуса при получении заявления завещателя об изменении или отмене завещания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Необходимые реквизиты доверенности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В чем заключается удостоверение бесспорного права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ТАРИАТ. СОВЕРШЕНИЕ НОТАРИАЛЬНЫХ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Основания принятия нотариусом в депозит денежных сумм и ценных бумаг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Факты, удостоверяемые нотариусом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Сроки передачи морского протеста нотариусу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Объект права наследования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Язык, на котором ведется нотариальное делопроизводств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ТАРИАТ. СОВЕРШЕНИЕ НОТАРИАЛЬНЫХ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Распоряжения об оплате расходов, отдаваемые нотариусом до принятия наследства наследниками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Правовые последствия получения супругами свидетельства о праве собственности на долю в их общем имуществе и удостоверения супругами договора о разделе их имущества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Как учитывается нотариусом правоспособность и дееспособность граждан при удостоверении сделки?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Удостоверение нотариусом факта нахождения гражданином в живых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Какие нотариальные действия могут быть совершены вне нотариальных органов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ТАРИАТ. СОВЕРШЕНИЕ НОТАРИАЛЬНЫХ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Сроки хранения денежных сумм, переданных в депозит нотариальной конторы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Вещи, не принадлежащие разделу в договоре о разделе имущества супругов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Действия нотариуса при получении завещания на хранение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Действия нотариуса при решении вопроса о месте открытия наследства, когда наследник, принявший наследство, умер, не оформив своих наследственных прав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Порядок сношения нотариусов с иностранными органами юсти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ТАРИАТ. СОВЕРШЕНИЕ НОТАРИАЛЬНЫХ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Апостиль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Условия удостоверения сделок в отношении имущества, являющегося совместной собственностью супругов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Действия, совершаемые нотариусом для обеспечения доказательств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Виды доверенностей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Органы, осуществляющие регистрацию свидетельств о праве собственности на дом, автотранспорт, дачу, квартир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ТАРИАТ. СОВЕРШЕНИЕ НОТАРИАЛЬНЫХ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Документы, свидетельствование копий с которых запрещено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Понятие вексельного протеста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Правила составления  завещания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Порядок подачи заявления в нотариальную контору об отказе от наследства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Место совершения нотариального действ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ТАРИАТ. СОВЕРШЕНИЕ НОТАРИАЛЬНЫХ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Порядок принятия претензий кредиторов наследодателя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Должностные лица имеющие право выдавать свидетельства о праве собственности на долю в общем имуществе супругов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Требования к тексту завещания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Какую долю наследства получает наследник, имеющий обязательную долю независимо от содержания завещания?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Какие книги и журналы должны вестись в нотариальной конторе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ТАРИАТ. СОВЕРШЕНИЕ НОТАРИАЛЬНЫХ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Заявления, передаваемые нотариусом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Лица, принимающие меры к охране наследственного имущества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Способы передачи заявлений нотариусом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При каких условиях кооперативные дачи, кооперативные гаражи, кооперативные квартиры входят в состав наследственного имущества?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Действия нотариуса в порядке обеспечения доказательст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ТАРИАТ. СОВЕРШЕНИЕ НОТАРИАЛЬНЫХ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Форма принятия наследства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Понятие завещательного отказа и завещания назначением наследника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Что должен разъяснить нотариус покупателю при удостоверении договора купли-продажи жилого дома с условием пожизненного содержания?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Действия нотариуса в связи с выдачей свидетельства о праве на наследство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Кем осуществляется контроль за исполнением Правил нотариального делопроизводства в государственных и частных нотариальных конторах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ТАРИАТ. СОВЕРШЕНИЕ НОТАРИАЛЬНЫХ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Может ли нотариус совершить исполнительную надпись на чеке?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Основания наложения запрещения на отчуждение имущества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Сроки хранения документов нотариусом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Порядок сдачи оружия и взрывчатых веществ, оказавшихся в составе имущества умершего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Особое правило, установленное при предоставлении нотариально оформленных документов, для патентования российских изобретений за рубеж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ТАРИАТ. СОВЕРШЕНИЕ НОТАРИАЛЬНЫХ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Ограничения деятельности нотариуса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При соблюдении каких условий нотариус принимает документы, составленные за границей?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Действия, совершаемые нотариусом, при отказе плательщика оплатить или акцептировать вексель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Доказательства вступления во владение наследством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Нотариальные действия, совершаемые должностными лицами органов исполнительной власти, уполномоченных на эти действ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ТАРИАТ. СОВЕРШЕНИЕ НОТАРИАЛЬНЫХ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Действия, совершаемые нотариусом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Основания, по которым призвание к наследованию не допускается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Права кредитора-залогодержателя в случае неисполнения должником обязательства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Действия нотариуса в связи с прекращением охраны наследственного имущества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В чем разница выдачи свидетельства о праве на наследство по закону и по завещанию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ТАРИАТ. СОВЕРШЕНИЕ НОТАРИАЛЬНЫХ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Формы отказа от наследства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Исполнительная надпись протеста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Каковы действия нотариуса, если завещатель неграмотный?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Условия, при которых нотариус свидетельствует верность копий документов и выписок из них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Применение российскими нотариусами норм иностранного пра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ТАРИАТ. СОВЕРШЕНИЕ НОТАРИАЛЬНЫХ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Лица, совершающие нотариальные действия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Документы, на которых нотариус вправе свидетельствовать подлинность подписи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Удостоверение сделок об отчуждении жилого дома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Наследники первой и второй очереди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Круг лиц, которыми может быть удостоверено завещание, исключая нотариус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ТАРИАТ. СОВЕРШЕНИЕ НОТАРИАЛЬНЫХ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Основания принятия мер к охране наследственного имущества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Оплата расходов по удостоверению нотариальных действий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Когда при удостоверении сделки требуется согласие родителей (усыновителей), попечителей?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Порядок передачи нотариусом заявлений граждан, предприятий, учреждений, организаций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При соблюдении каких условий совершается исполнительная надпись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ТАРИАТ. СОВЕРШЕНИЕ НОТАРИАЛЬНЫХ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Основания прекращения действия доверенности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Условия, которые не могут включаться в завещание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Действия нотариуса при удостоверении договора залога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Доверенность, выдаваемая в порядке передоверия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Каким путем производится наложение и снятие запрещений отчуждения жилого дома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ТАРИАТ. СОВЕРШЕНИЕ НОТАРИАЛЬНЫХ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Порядок совершения вексельного протеста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Порядок регистрации наложения  запрещения отчуждения имущества и его ареста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Вправе ли нотариус удостоверить сделку опекуна с подопечным?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Срок со дня открытия наследства, в течение которого нотариус принимает претензии от кредиторов наследодотаеля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Нормативные акты, регулирующие организацию и порядок деятельности нотариус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ТАРИАТ. СОВЕРШЕНИЕ НОТАРИАЛЬНЫХ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Значение учета запрещений и арестов имущества для нотариальной практики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Проверяет ли нотариус при удостоверении завещания принадлежность завещателю завещаемого им имущества?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Какие документы удостоверяют факт смерти, место и время открытия наследства?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Срок действия доверенности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Что выдает нотариальная контора наследникам при оформлении наслелственных прав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ТАРИАТ. СОВЕРШЕНИЕ НОТАРИАЛЬНЫХ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Условия свидетельствования копии с копии документа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Понятие морского протеста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Нотариальные действия в случае неявки завещателя в нотариальную контору по болезни, инвалидности и другим причинам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Удостоверение нотариусом факта нахождения гражданина в определенном месте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Лица, совершающие нотариальную деятельность в государственных и частных нотариальных контора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ТАРИАТ. СОВЕРШЕНИЕ НОТАРИАЛЬНЫХ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Имущество, не включаемое в свидетельство о праве на наследство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В каких случаях нотариус отказывает в совершении нотариальных действий?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Может ли взыскание по векселю и чеку производиться по исполнительной надписи?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Виды наследования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День совершения нотариального действ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ТАРИАТ. СОВЕРШЕНИЕ НОТАРИАЛЬНЫХ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Порядок обжалования действий нотариуса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Выясняет ли нотариус основания и размер платежа, производимого через депозит нотариальной конторы?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Сроки отложения нотариальных действий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Каковы действия нотариуса в случаях, когда объектом наследования являются вклады в сбербанках и в учреждениях банка?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Чем не вправе заниматься нотариус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ТАРИАТ. СОВЕРШЕНИЕ НОТАРИАЛЬНЫХ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Имущество, являющееся общей совместной собственностью супругов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Сроки предъявления исполнительной надписи к принудительному исполнению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Документы, подтверждающие право личной собственности граждан на отчуждаемый жилой дом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Документы, устанавливающие степень родства, проверяемые нотариусом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Свидетельствование верности копий каких документов не допускается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ТАРИАТ. СОВЕРШЕНИЕ НОТАРИАЛЬНЫХ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Содержание и форма брачного договора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При каких условиях исполнительная надпись совершается на гражданско-правовых договорах?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Требования, предъявляемые к помощнику нотариуса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Основания призвания к наследованию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Что должен требовать нотариус от лица, отчуждающего жилой дом и другое недвижимое имущество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ТАРИАТ. СОВЕРШЕНИЕ НОТАРИАЛЬНЫХ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Условия удостоверения сделок по отчуждению имущества, совершаемых от имени несовершеннолетних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Случаи совершения исполнительной надписи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Предварительное разрешение каких органов требуется на заключение договоров отказа от принадлежащих подопечному прав, подлежащих нотариальному удостоверению?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Порядок свидетельствования нотариальной конторой верности перевода документа с одного языка на другой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Сущность охранительных нотариальных действ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ТАРИАТ. СОВЕРШЕНИЕ НОТАРИАЛЬНЫХ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Основания отложения нотариальных действий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Порядок принятия претензий кредиторов наследодателя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Страхование нотариальных действий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Содержание постановления нотариуса о направлении документа, вызывающего сомнение, на экспертизу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Дайте определение следующим документам, применяемым за границей: аффедевит, сертификат, декларация, ретейнер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ТАРИАТ. СОВЕРШЕНИЕ НОТАРИАЛЬНЫХ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Порядок отмены завещания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Возможно ли обеспечение нотариусом доказательств, если данное дело уже принято к судебному производству?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Что должен разъяснить сторонам нотариус при удостоверении сделок с жилым фондом?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Удостоверение нотариусом тождественности гражданина с лицом, изображенным на фотографической карточке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Документ, предусматривающий права консула совершать нотариальные действ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ТАРИАТ. СОВЕРШЕНИЕ НОТАРИАЛЬНЫХ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Документы, на основании которых совершается исполнительная надпись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Сроки предъявления документов для совершения исполнительной надписи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Определение завещания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Категория лиц, для которых предусмотренный законодательством шестимесячный срок принятия наследства может быть продлен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В чем заключается удостоверение бесспорных фактов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ТАРИАТ. СОВЕРШЕНИЕ НОТАРИАЛЬНЫХ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Доверенности, требующие обязательной нотариальной формы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Сроки, по истечении которых чек может быть предъявлен нотариусу для удостоверения его неоплаты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Место удостоверения нотариусом договора о залоге жилого дома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Действия нотариуса при объявлении безвестно отсутствующего лица умершим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Размер платы за совершение нотариальных действ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ТАРИАТ. СОВЕРШЕНИЕ НОТАРИАЛЬНЫХ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Обязан ли должник по векселю оплатить его при наступлении сроков платежа при отсутствии предъявления требований о платеже векселедержателем?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Должностные лица, имеющие право выдавать свидетельство о праве на наследство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Сроки принятия мер к охране наследственного имущества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Место открытия наследства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Что запрещается нотариусу и лицам, работающим в нотариальной конторе, в целях соблюдения тайны совершаемых нотариальных действий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ТАРИАТ. СОВЕРШЕНИЕ НОТАРИАЛЬНЫХ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Факты, выясняемые нотариусом при совершении морского протеста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Порядок принятия на хранение документов нотариусом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Может ли нотариус совершить исполнительную надпись на векселе?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Момент окончания охраны наследственного имущества лицом, принявшим его на хранение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Порядок наследования имущества иностранными граждана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3"/>
        </w:rPr>
      </w:pPr>
      <w:r>
        <w:rPr>
          <w:sz w:val="23"/>
        </w:rPr>
      </w:r>
    </w:p>
    <w:sectPr>
      <w:headerReference w:type="default" r:id="rId2"/>
      <w:type w:val="nextPage"/>
      <w:pgSz w:w="11906" w:h="16838"/>
      <w:pgMar w:left="1260" w:right="850" w:gutter="0" w:header="708" w:top="9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17"/>
        </w:tabs>
        <w:ind w:left="717" w:hanging="360"/>
      </w:pPr>
      <w:rPr/>
    </w:lvl>
  </w:abstractNum>
  <w:abstractNum w:abstractNumId="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45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22:23:00Z</dcterms:created>
  <dc:creator>OLEG</dc:creator>
  <dc:description/>
  <cp:keywords/>
  <dc:language>en-US</dc:language>
  <cp:lastModifiedBy>Mage</cp:lastModifiedBy>
  <dcterms:modified xsi:type="dcterms:W3CDTF">2011-10-15T22:23:00Z</dcterms:modified>
  <cp:revision>2</cp:revision>
  <dc:subject/>
  <dc:title>Примерный перечень экзаменационных  вопросов</dc:title>
</cp:coreProperties>
</file>