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_AntiqueTradyTtlB&amp;W;Gabriola" w:hAnsi="a_AntiqueTradyTtlB&amp;W;Gabriola" w:cs="a_AntiqueTradyTtlB&amp;W;Gabriola"/>
          <w:sz w:val="28"/>
        </w:rPr>
      </w:pPr>
      <w:r>
        <w:rPr>
          <w:rFonts w:cs="a_AntiqueTradyTtlB&amp;W;Gabriola" w:ascii="a_AntiqueTradyTtlB&amp;W;Gabriola" w:hAnsi="a_AntiqueTradyTtlB&amp;W;Gabriola"/>
          <w:sz w:val="28"/>
        </w:rPr>
        <w:t>РОССИЙСКИЙ УНИВЕРСИТЕТ ДРУЖБЫ НАРОДОВ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jc w:val="center"/>
        <w:rPr>
          <w:rFonts w:ascii="a_BodoniNovaBrk;Gabriola" w:hAnsi="a_BodoniNovaBrk;Gabriola" w:cs="a_BodoniNovaBrk;Gabriola"/>
          <w:b/>
          <w:b/>
          <w:sz w:val="48"/>
        </w:rPr>
      </w:pPr>
      <w:r>
        <w:rPr>
          <w:rFonts w:cs="a_BodoniNovaBrk;Gabriola" w:ascii="a_BodoniNovaBrk;Gabriola" w:hAnsi="a_BodoniNovaBrk;Gabriola"/>
          <w:b/>
          <w:sz w:val="48"/>
        </w:rPr>
      </w:r>
    </w:p>
    <w:p>
      <w:pPr>
        <w:pStyle w:val="Style15"/>
        <w:jc w:val="center"/>
        <w:rPr>
          <w:rFonts w:ascii="a_BodoniNovaBrk;Gabriola" w:hAnsi="a_BodoniNovaBrk;Gabriola" w:cs="a_BodoniNovaBrk;Gabriola"/>
          <w:b/>
          <w:b/>
          <w:sz w:val="48"/>
        </w:rPr>
      </w:pPr>
      <w:r>
        <w:rPr>
          <w:rFonts w:cs="a_BodoniNovaBrk;Gabriola" w:ascii="a_BodoniNovaBrk;Gabriola" w:hAnsi="a_BodoniNovaBrk;Gabriola"/>
          <w:b/>
          <w:sz w:val="48"/>
        </w:rPr>
        <w:t>РЕФЕРАТ</w:t>
      </w:r>
    </w:p>
    <w:p>
      <w:pPr>
        <w:pStyle w:val="Style15"/>
        <w:rPr>
          <w:rFonts w:ascii="Arial Narrow" w:hAnsi="Arial Narrow" w:cs="Arial Narrow"/>
          <w:sz w:val="30"/>
        </w:rPr>
      </w:pPr>
      <w:r>
        <w:rPr>
          <w:rFonts w:cs="Arial Narrow" w:ascii="Arial Narrow" w:hAnsi="Arial Narrow"/>
          <w:sz w:val="30"/>
        </w:rPr>
        <w:t xml:space="preserve">По дисциплине </w:t>
      </w:r>
    </w:p>
    <w:p>
      <w:pPr>
        <w:pStyle w:val="Style15"/>
        <w:jc w:val="center"/>
        <w:rPr>
          <w:rFonts w:ascii="Arial Narrow" w:hAnsi="Arial Narrow" w:cs="Arial Narrow"/>
          <w:sz w:val="30"/>
        </w:rPr>
      </w:pPr>
      <w:r>
        <w:rPr>
          <w:rFonts w:cs="Arial Narrow" w:ascii="Arial Narrow" w:hAnsi="Arial Narrow"/>
          <w:sz w:val="30"/>
        </w:rPr>
        <w:t>«Правовое регулирование архитектурно-строительной деятельности»</w:t>
      </w:r>
    </w:p>
    <w:p>
      <w:pPr>
        <w:pStyle w:val="Style15"/>
        <w:jc w:val="center"/>
        <w:rPr>
          <w:rFonts w:ascii="Arial Narrow" w:hAnsi="Arial Narrow" w:cs="Arial Narrow"/>
          <w:sz w:val="30"/>
        </w:rPr>
      </w:pPr>
      <w:r>
        <w:rPr>
          <w:rFonts w:cs="Arial Narrow" w:ascii="Arial Narrow" w:hAnsi="Arial Narrow"/>
          <w:sz w:val="30"/>
        </w:rPr>
      </w:r>
    </w:p>
    <w:p>
      <w:pPr>
        <w:pStyle w:val="Style15"/>
        <w:jc w:val="center"/>
        <w:rPr>
          <w:rFonts w:ascii="VremyaFWF" w:hAnsi="VremyaFWF" w:cs="VremyaFWF"/>
          <w:sz w:val="30"/>
        </w:rPr>
      </w:pPr>
      <w:r>
        <w:rPr>
          <w:rFonts w:cs="VremyaFWF" w:ascii="VremyaFWF" w:hAnsi="VremyaFWF"/>
          <w:sz w:val="30"/>
        </w:rPr>
      </w:r>
    </w:p>
    <w:p>
      <w:pPr>
        <w:pStyle w:val="Style15"/>
        <w:jc w:val="center"/>
        <w:rPr>
          <w:rFonts w:ascii="VremyaFWF" w:hAnsi="VremyaFWF" w:cs="VremyaFWF"/>
          <w:sz w:val="30"/>
        </w:rPr>
      </w:pPr>
      <w:r>
        <w:rPr>
          <w:rFonts w:cs="VremyaFWF" w:ascii="VremyaFWF" w:hAnsi="VremyaFWF"/>
          <w:sz w:val="30"/>
        </w:rPr>
      </w:r>
    </w:p>
    <w:p>
      <w:pPr>
        <w:pStyle w:val="Style15"/>
        <w:jc w:val="center"/>
        <w:rPr>
          <w:rFonts w:ascii="a_AvanteTitul2Otl;Segoe UI Semibold" w:hAnsi="a_AvanteTitul2Otl;Segoe UI Semibold" w:cs="a_AvanteTitul2Otl;Segoe UI Semibold"/>
          <w:b/>
          <w:b/>
          <w:sz w:val="34"/>
        </w:rPr>
      </w:pPr>
      <w:r>
        <w:rPr>
          <w:rFonts w:cs="a_AvanteTitul2Otl;Segoe UI Semibold" w:ascii="a_AvanteTitul2Otl;Segoe UI Semibold" w:hAnsi="a_AvanteTitul2Otl;Segoe UI Semibold"/>
          <w:b/>
          <w:sz w:val="34"/>
        </w:rPr>
        <w:t>ОСУЩЕСТВЛЕНИЕ ГРАДОСТРОИТЕЛЬНОЙ ДЕЯТЕЛЬНОСТИ В РОССИЙСКОЙ ФЕДЕРАЦИИ</w:t>
      </w:r>
    </w:p>
    <w:p>
      <w:pPr>
        <w:pStyle w:val="Style15"/>
        <w:jc w:val="center"/>
        <w:rPr>
          <w:rFonts w:ascii="a_AvanteTitul2Otl;Segoe UI Semibold" w:hAnsi="a_AvanteTitul2Otl;Segoe UI Semibold" w:cs="a_AvanteTitul2Otl;Segoe UI Semibold"/>
          <w:b/>
          <w:b/>
          <w:sz w:val="34"/>
        </w:rPr>
      </w:pPr>
      <w:r>
        <w:rPr>
          <w:rFonts w:cs="a_AvanteTitul2Otl;Segoe UI Semibold" w:ascii="a_AvanteTitul2Otl;Segoe UI Semibold" w:hAnsi="a_AvanteTitul2Otl;Segoe UI Semibold"/>
          <w:b/>
          <w:sz w:val="34"/>
        </w:rPr>
      </w:r>
    </w:p>
    <w:p>
      <w:pPr>
        <w:pStyle w:val="Style15"/>
        <w:jc w:val="center"/>
        <w:rPr>
          <w:rFonts w:ascii="a_AvanteTitul2Otl;Segoe UI Semibold" w:hAnsi="a_AvanteTitul2Otl;Segoe UI Semibold" w:cs="a_AvanteTitul2Otl;Segoe UI Semibold"/>
          <w:b/>
          <w:b/>
          <w:sz w:val="34"/>
        </w:rPr>
      </w:pPr>
      <w:r>
        <w:rPr>
          <w:rFonts w:cs="a_AvanteTitul2Otl;Segoe UI Semibold" w:ascii="a_AvanteTitul2Otl;Segoe UI Semibold" w:hAnsi="a_AvanteTitul2Otl;Segoe UI Semibold"/>
          <w:b/>
          <w:sz w:val="34"/>
        </w:rPr>
      </w:r>
    </w:p>
    <w:p>
      <w:pPr>
        <w:pStyle w:val="Style15"/>
        <w:jc w:val="center"/>
        <w:rPr>
          <w:rFonts w:ascii="a_AvanteTitul2Otl;Segoe UI Semibold" w:hAnsi="a_AvanteTitul2Otl;Segoe UI Semibold" w:cs="a_AvanteTitul2Otl;Segoe UI Semibold"/>
          <w:b/>
          <w:b/>
          <w:sz w:val="34"/>
        </w:rPr>
      </w:pPr>
      <w:r>
        <w:rPr>
          <w:rFonts w:cs="a_AvanteTitul2Otl;Segoe UI Semibold" w:ascii="a_AvanteTitul2Otl;Segoe UI Semibold" w:hAnsi="a_AvanteTitul2Otl;Segoe UI Semibold"/>
          <w:b/>
          <w:sz w:val="34"/>
        </w:rPr>
      </w:r>
    </w:p>
    <w:p>
      <w:pPr>
        <w:pStyle w:val="Style15"/>
        <w:jc w:val="center"/>
        <w:rPr>
          <w:rFonts w:ascii="a_AvanteTitul2Otl;Segoe UI Semibold" w:hAnsi="a_AvanteTitul2Otl;Segoe UI Semibold" w:cs="a_AvanteTitul2Otl;Segoe UI Semibold"/>
          <w:b/>
          <w:b/>
          <w:sz w:val="34"/>
        </w:rPr>
      </w:pPr>
      <w:r>
        <w:rPr>
          <w:rFonts w:cs="a_AvanteTitul2Otl;Segoe UI Semibold" w:ascii="a_AvanteTitul2Otl;Segoe UI Semibold" w:hAnsi="a_AvanteTitul2Otl;Segoe UI Semibold"/>
          <w:b/>
          <w:sz w:val="34"/>
        </w:rPr>
      </w:r>
    </w:p>
    <w:p>
      <w:pPr>
        <w:pStyle w:val="Style15"/>
        <w:tabs>
          <w:tab w:val="clear" w:pos="720"/>
          <w:tab w:val="left" w:pos="4678" w:leader="none"/>
        </w:tabs>
        <w:rPr>
          <w:rFonts w:ascii="a_BodoniNovaNr;DejaVu Serif" w:hAnsi="a_BodoniNovaNr;DejaVu Serif" w:cs="a_BodoniNovaNr;DejaVu Serif"/>
          <w:b/>
          <w:b/>
          <w:sz w:val="34"/>
        </w:rPr>
      </w:pPr>
      <w:r>
        <w:rPr>
          <w:rFonts w:cs="a_BodoniNovaNr;DejaVu Serif" w:ascii="a_BodoniNovaNr;DejaVu Serif" w:hAnsi="a_BodoniNovaNr;DejaVu Serif"/>
          <w:b/>
          <w:sz w:val="34"/>
        </w:rPr>
        <w:tab/>
        <w:t xml:space="preserve">Студента гр. юю-407 </w:t>
      </w:r>
    </w:p>
    <w:p>
      <w:pPr>
        <w:pStyle w:val="Style15"/>
        <w:tabs>
          <w:tab w:val="clear" w:pos="720"/>
          <w:tab w:val="left" w:pos="4678" w:leader="none"/>
        </w:tabs>
        <w:rPr>
          <w:rFonts w:ascii="a_BodoniNovaNr;DejaVu Serif" w:hAnsi="a_BodoniNovaNr;DejaVu Serif" w:cs="a_BodoniNovaNr;DejaVu Serif"/>
          <w:b/>
          <w:b/>
          <w:sz w:val="34"/>
        </w:rPr>
      </w:pPr>
      <w:r>
        <w:rPr>
          <w:rFonts w:cs="a_BodoniNovaNr;DejaVu Serif" w:ascii="a_BodoniNovaNr;DejaVu Serif" w:hAnsi="a_BodoniNovaNr;DejaVu Serif"/>
          <w:b/>
          <w:sz w:val="34"/>
        </w:rPr>
        <w:tab/>
        <w:t>Озюменко С.В.</w:t>
      </w:r>
    </w:p>
    <w:p>
      <w:pPr>
        <w:pStyle w:val="Style15"/>
        <w:tabs>
          <w:tab w:val="clear" w:pos="720"/>
          <w:tab w:val="left" w:pos="4678" w:leader="none"/>
        </w:tabs>
        <w:rPr>
          <w:rFonts w:ascii="a_BodoniNovaNr;DejaVu Serif" w:hAnsi="a_BodoniNovaNr;DejaVu Serif" w:cs="a_BodoniNovaNr;DejaVu Serif"/>
          <w:b/>
          <w:b/>
          <w:sz w:val="34"/>
        </w:rPr>
      </w:pPr>
      <w:r>
        <w:rPr>
          <w:rFonts w:cs="a_BodoniNovaNr;DejaVu Serif" w:ascii="a_BodoniNovaNr;DejaVu Serif" w:hAnsi="a_BodoniNovaNr;DejaVu Serif"/>
          <w:b/>
          <w:sz w:val="34"/>
        </w:rPr>
      </w:r>
    </w:p>
    <w:p>
      <w:pPr>
        <w:pStyle w:val="Style15"/>
        <w:tabs>
          <w:tab w:val="clear" w:pos="720"/>
          <w:tab w:val="left" w:pos="4678" w:leader="none"/>
        </w:tabs>
        <w:rPr>
          <w:rFonts w:ascii="a_BodoniNovaNr;DejaVu Serif" w:hAnsi="a_BodoniNovaNr;DejaVu Serif" w:cs="a_BodoniNovaNr;DejaVu Serif"/>
          <w:b/>
          <w:b/>
          <w:sz w:val="34"/>
        </w:rPr>
      </w:pPr>
      <w:r>
        <w:rPr>
          <w:rFonts w:cs="a_BodoniNovaNr;DejaVu Serif" w:ascii="a_BodoniNovaNr;DejaVu Serif" w:hAnsi="a_BodoniNovaNr;DejaVu Serif"/>
          <w:b/>
          <w:sz w:val="34"/>
        </w:rPr>
      </w:r>
    </w:p>
    <w:p>
      <w:pPr>
        <w:pStyle w:val="Style15"/>
        <w:tabs>
          <w:tab w:val="clear" w:pos="720"/>
          <w:tab w:val="left" w:pos="4678" w:leader="none"/>
        </w:tabs>
        <w:rPr>
          <w:rFonts w:ascii="a_BodoniNovaNr;DejaVu Serif" w:hAnsi="a_BodoniNovaNr;DejaVu Serif" w:cs="a_BodoniNovaNr;DejaVu Serif"/>
          <w:b/>
          <w:b/>
          <w:sz w:val="34"/>
        </w:rPr>
      </w:pPr>
      <w:r>
        <w:rPr>
          <w:rFonts w:cs="a_BodoniNovaNr;DejaVu Serif" w:ascii="a_BodoniNovaNr;DejaVu Serif" w:hAnsi="a_BodoniNovaNr;DejaVu Serif"/>
          <w:b/>
          <w:sz w:val="34"/>
        </w:rPr>
      </w:r>
    </w:p>
    <w:p>
      <w:pPr>
        <w:pStyle w:val="Style15"/>
        <w:tabs>
          <w:tab w:val="clear" w:pos="720"/>
          <w:tab w:val="left" w:pos="4678" w:leader="none"/>
        </w:tabs>
        <w:rPr>
          <w:rFonts w:ascii="a_BodoniNovaNr;DejaVu Serif" w:hAnsi="a_BodoniNovaNr;DejaVu Serif" w:cs="a_BodoniNovaNr;DejaVu Serif"/>
          <w:b/>
          <w:b/>
          <w:sz w:val="34"/>
        </w:rPr>
      </w:pPr>
      <w:r>
        <w:rPr>
          <w:rFonts w:cs="a_BodoniNovaNr;DejaVu Serif" w:ascii="a_BodoniNovaNr;DejaVu Serif" w:hAnsi="a_BodoniNovaNr;DejaVu Serif"/>
          <w:b/>
          <w:sz w:val="34"/>
        </w:rPr>
      </w:r>
    </w:p>
    <w:p>
      <w:pPr>
        <w:pStyle w:val="Style15"/>
        <w:tabs>
          <w:tab w:val="clear" w:pos="720"/>
          <w:tab w:val="left" w:pos="4678" w:leader="none"/>
        </w:tabs>
        <w:rPr>
          <w:rFonts w:ascii="a_BodoniNovaNr;DejaVu Serif" w:hAnsi="a_BodoniNovaNr;DejaVu Serif" w:cs="a_BodoniNovaNr;DejaVu Serif"/>
          <w:b/>
          <w:b/>
          <w:sz w:val="34"/>
        </w:rPr>
      </w:pPr>
      <w:r>
        <w:rPr>
          <w:rFonts w:cs="a_BodoniNovaNr;DejaVu Serif" w:ascii="a_BodoniNovaNr;DejaVu Serif" w:hAnsi="a_BodoniNovaNr;DejaVu Serif"/>
          <w:b/>
          <w:sz w:val="34"/>
        </w:rPr>
      </w:r>
    </w:p>
    <w:p>
      <w:pPr>
        <w:pStyle w:val="Style15"/>
        <w:tabs>
          <w:tab w:val="clear" w:pos="720"/>
          <w:tab w:val="left" w:pos="4678" w:leader="none"/>
        </w:tabs>
        <w:rPr>
          <w:rFonts w:ascii="a_BodoniNovaNr;DejaVu Serif" w:hAnsi="a_BodoniNovaNr;DejaVu Serif" w:cs="a_BodoniNovaNr;DejaVu Serif"/>
          <w:b/>
          <w:b/>
          <w:sz w:val="34"/>
        </w:rPr>
      </w:pPr>
      <w:r>
        <w:rPr>
          <w:rFonts w:cs="a_BodoniNovaNr;DejaVu Serif" w:ascii="a_BodoniNovaNr;DejaVu Serif" w:hAnsi="a_BodoniNovaNr;DejaVu Serif"/>
          <w:b/>
          <w:sz w:val="34"/>
        </w:rPr>
      </w:r>
    </w:p>
    <w:p>
      <w:pPr>
        <w:pStyle w:val="Style15"/>
        <w:tabs>
          <w:tab w:val="clear" w:pos="720"/>
          <w:tab w:val="left" w:pos="4678" w:leader="none"/>
        </w:tabs>
        <w:rPr>
          <w:rFonts w:ascii="a_BodoniNovaNr;DejaVu Serif" w:hAnsi="a_BodoniNovaNr;DejaVu Serif" w:cs="a_BodoniNovaNr;DejaVu Serif"/>
          <w:b/>
          <w:b/>
          <w:sz w:val="34"/>
        </w:rPr>
      </w:pPr>
      <w:r>
        <w:rPr>
          <w:rFonts w:cs="a_BodoniNovaNr;DejaVu Serif" w:ascii="a_BodoniNovaNr;DejaVu Serif" w:hAnsi="a_BodoniNovaNr;DejaVu Serif"/>
          <w:b/>
          <w:sz w:val="34"/>
        </w:rPr>
      </w:r>
    </w:p>
    <w:p>
      <w:pPr>
        <w:pStyle w:val="Style15"/>
        <w:tabs>
          <w:tab w:val="clear" w:pos="720"/>
          <w:tab w:val="left" w:pos="4678" w:leader="none"/>
        </w:tabs>
        <w:rPr>
          <w:rFonts w:ascii="a_BodoniNovaNr;DejaVu Serif" w:hAnsi="a_BodoniNovaNr;DejaVu Serif" w:cs="a_BodoniNovaNr;DejaVu Serif"/>
          <w:b/>
          <w:b/>
          <w:sz w:val="34"/>
        </w:rPr>
      </w:pPr>
      <w:r>
        <w:rPr>
          <w:rFonts w:cs="a_BodoniNovaNr;DejaVu Serif" w:ascii="a_BodoniNovaNr;DejaVu Serif" w:hAnsi="a_BodoniNovaNr;DejaVu Serif"/>
          <w:b/>
          <w:sz w:val="34"/>
        </w:rPr>
      </w:r>
    </w:p>
    <w:p>
      <w:pPr>
        <w:pStyle w:val="Style15"/>
        <w:tabs>
          <w:tab w:val="clear" w:pos="720"/>
          <w:tab w:val="left" w:pos="4678" w:leader="none"/>
        </w:tabs>
        <w:jc w:val="center"/>
        <w:rPr>
          <w:b/>
          <w:b/>
          <w:sz w:val="30"/>
        </w:rPr>
      </w:pPr>
      <w:r>
        <w:rPr>
          <w:b/>
          <w:sz w:val="30"/>
        </w:rPr>
        <w:t>Москва, 2001</w:t>
      </w:r>
    </w:p>
    <w:p>
      <w:pPr>
        <w:pStyle w:val="Style15"/>
        <w:jc w:val="center"/>
        <w:rPr>
          <w:rFonts w:ascii="a_AvanteTitul2Otl;Segoe UI Semibold" w:hAnsi="a_AvanteTitul2Otl;Segoe UI Semibold" w:cs="a_AvanteTitul2Otl;Segoe UI Semibold"/>
          <w:b/>
          <w:b/>
          <w:sz w:val="34"/>
        </w:rPr>
      </w:pPr>
      <w:r>
        <w:rPr>
          <w:rFonts w:cs="a_AvanteTitul2Otl;Segoe UI Semibold" w:ascii="a_AvanteTitul2Otl;Segoe UI Semibold" w:hAnsi="a_AvanteTitul2Otl;Segoe UI Semibold"/>
          <w:b/>
          <w:sz w:val="34"/>
        </w:rPr>
      </w:r>
      <w:r>
        <w:br w:type="page"/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Все заказчики, инвесторы, застройщики в соответствии с Законом об основах градостроительства в Российской Федерации имеют равные права на осуществление градостроительной и инвестиционной деятельности. Заказчиками градостроительной документации являются органы государственной власти и управления, органы местного самоуправления, организации, учреждения и другие юридические лица. Заказчик имеет право заключать и расторгать договор (контракт) на предусмотренных им условиях о выполнении градостроительной документации, осуществлять контроль за ходом ее разработки и проводить экспертизу, а также участвовать в согласовании и реализации градостроительной документации. Заказчик (застройщик) в соответствии с утвержденной градостроительной документацией самостоятельно определяет объекты градостроительной деятельности, направление, объемы работ, размеры капитальных вложений, по своему усмотрению привлекает на договорной, преимущественно конкурсной основе (в том числе через аукционы и торги подряда) физических и юридических лиц для реализации градостроительной документации. Заказчик (застройщик), не являющийся пользователем объектов градостроительной деятельности, имеет право контролировать их целевое использование и осуществлять в отношениях с пользователями этих объектов другие права, предусмотренные договором (контрактом) и законодательными актами, действующими на территории Российской Федерации. Заказчик (застройщик) вправе осуществлять страхование инвестиций от экологического риска, в том числе и от возможного ущерба вследствие природных и техногенных процессов, стихийных бедствий, а также передавать по договору (контракту) свои правомочия другим юридическим и физическим лицам в установленном законом порядке. Законодательством Российской Федерации и республик в составе Российской Федерации определяются объекты градостроительной деятельности (особо охраняемые территории), право собственности на которые передаче не подлежит, что не исключает возможности права владения, оперативного управления или участия в пользовании этими объектами. «Пользователями объектов градостроительной деятельности являются граждане, их объединения, общественные и другие организации, учреждения, предприятия, иные юридические лица, а также иностранные физические и юридические лица»</w:t>
      </w:r>
      <w:r>
        <w:rPr>
          <w:rStyle w:val="FootnoteCharacters"/>
          <w:rStyle w:val="FootnoteAnchor"/>
          <w:rFonts w:cs="Times New Roman" w:ascii="Times New Roman" w:hAnsi="Times New Roman"/>
          <w:sz w:val="26"/>
        </w:rPr>
        <w:footnoteReference w:id="2"/>
      </w:r>
      <w:r>
        <w:rPr>
          <w:rFonts w:cs="Times New Roman" w:ascii="Times New Roman" w:hAnsi="Times New Roman"/>
          <w:sz w:val="26"/>
        </w:rPr>
        <w:t xml:space="preserve">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ользователи объектов градостроительной деятельности имеют право на: 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вечающую экологическим и санитарно-гигиеническим требованиям среду обитания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остоверную информацию о состоянии окружающей среды городов, других поселений и их систем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еспечение бытовых, социально-культурных и иных условий проживания в городах и других поселениях в соответствии с утвержденными нормативами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троительство на отведенном или приобретенном земельном участке жилых домов, других объектов, отвечающих действующим нормативам, правилам застройки и утвержденной градостроительной документации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частие в обсуждении градостроительных проектов до их утверждения, а также разработку альтернативных проектов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езависимую экспертизу, в том числе техническую и экологическую, градостроительных проект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азработчик градостроительной документации имеет право осуществлять в соответствии с законодательством Российской Федерации на основании лицензионного свидетельства, договора (контракта) с заказчиком разработку градостроительной документации, получать от заказчика информацию, необходимую для разработки проектов, осуществлять на основе договора (контракта) с заказчиком авторский надзор за реализацией градостроительной документации. Порядок лицензирования устанавливается Правительством Российской Федерации. Авторское право в разработке градостроительной документации определяется и охраняется законодательством Российской Федераци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убъекты градостроительной деятельности обязаны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блюдать государственные нормативы, правила застройки городов, других поселений и их систем, утвержденную градостроительную документацию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ыполнять требования государственных органов контроля и надзора и должностных лиц, предъявляемые в пределах их компетенции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еспечивать соблюдение решений местных органов власти и управления в области планировки, застройки, благоустройства и озеленения территорий городов, других поселений и их систем, принятых в соответствии с утвержденной градостроительной документацией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беречь и улучшать среду обитания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хранять памятники градостроительства и архитектуры, истории и культуры, природный ландшафт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льзоваться земельными участками, иной недвижимостью и природными ресурсами в соответствии с действующим законодательством, правилами застройки, землевладения и землепользова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убъекты градостроительной деятельности, выполняющие определенные виды работ, должны иметь лицензию или сертификат на право осуществления своей деятельности. Перечень таких работ и порядок выдачи лицензий (сертификатов, свидетельств) устанавливается Правительством Российской Федерации и правительствами республик в составе Российской Федераци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Градостроительные отношения – это согласованные действия субъектов (участников, партнеров) градостроительной деятельности по созданию, развитию, реконструкции и сохранению объектов градостроительной деятельности. Основными правовыми документами, регулирующими отношения субъектов градостроительной деятельности, являются договор (контракт) между ними, решения соответствующих органов власти и управления о предоставлении в установленном порядке в пожизненное наследуемое владение, бессрочное и временное пользование, передаче в собственность, продаже и сдаче в аренду земельного участка, иной недвижимости и разрешение на проведение проектно-изыскательских и строительных работ, выдаваемое в порядке, установленном законодательством Российской Федераци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Заключение договора (контракта), выбор партнеров, определение обязательств либо других условий взаимоотношений участников градостроительной деятельности, не противоречащих законодательству Российской Федерации и законодательству республик в составе Российской Федерации, являются исключительной компетенцией субъектов градостроительной деятельности. В осуществление  договорных отношений между ними не допускается вмешательство государственных органов и должностных лиц, выходящее за пределы их компетенци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Участники градостроительных отношений при осуществлении своих прав и обязанностей должны исходить из необходимости соблюдения интересов всех субъектов градостроительной деятельности. Условия договора (контракта), заключенного между субъектами градостроительной деятельности, сохраняют свою юридическую силу на весь срок его действия. В случаях, если после заключения договора (контракта) законодательством, действующим на территории Российской Федерации, установлены условия, ухудшающие положение партнеров, договор (контракт) может быть изменен или расторгнут только по взаимному соглашению сторон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Градостроительная деятельность (также – «градостроительство»</w:t>
      </w:r>
      <w:r>
        <w:rPr>
          <w:rStyle w:val="FootnoteCharacters"/>
          <w:rStyle w:val="FootnoteAnchor"/>
          <w:rFonts w:cs="Times New Roman" w:ascii="Times New Roman" w:hAnsi="Times New Roman"/>
          <w:sz w:val="26"/>
        </w:rPr>
        <w:footnoteReference w:id="3"/>
      </w:r>
      <w:r>
        <w:rPr>
          <w:rFonts w:cs="Times New Roman" w:ascii="Times New Roman" w:hAnsi="Times New Roman"/>
          <w:sz w:val="26"/>
        </w:rPr>
        <w:t>) осуществляется за счет собственных финансовых ресурсов и средств заказчика (инвестора, застройщика), централизованных средств объединений, учреждений, предприятий, ассигнований из федерального бюджета, бюджетов национально-государственных и административно-территориальных образований, соответствующих внебюджетных фондов, а также иностранных инвестиций в порядке, предусмотренном законодательством Российской Федераци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заимодействие органов государственной власти и управления Российской Федерации, республик в составе Российской Федерации, краев, областей, автономной области, автономных округов, городов Москвы и Санкт-Петербурга и органов местного самоуправления в области градостроительной деятельности осуществляется путем совместной разработки и реализации федеральной градостроительной политики, соответствующих республиканских и межрегиональных градостроительных программ и прогнозов, проектов и нормативных актов, обеспечивающих благоприятные условия проживания населения, а также создания банков данных о состоянии территорий, поселений и ведения территориального кадастр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рганы государственной власти и управления Российской Федерации, республик в составе Российской Федерации, краев, областей, автономной области, автономных округов, городов Москвы и Санкт-Петербурга устанавливают в пределах своей компетенции порядок осуществления градостроительной деятельности на своих территориях и обеспечивают защиту прав и охраняемых законом интересов ее участник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рганы государственной власти и управления республик в составе Российской Федерации, краев, областей, автономной области, автономных округов и органы местного самоуправления в пределах своих полномочий контролируют соблюдение нормативных актов в области финансирования градостроительной деятельности, результаты экспертизы и реализацию градостроительной документации, а также согласовывают вопросы формирования промышленных, селитебных, рекреационных и других функциональных зон и объектов, использования природных ресурсов, охраны историко-культурного наследия и окружающей среды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рганы местного самоуправления в соответствии с согласованной и утвержденной в установленном порядке градостроительной документацией обеспечивают ее реализацию в установленные сроки, соблюдение градостроительных нормативов, а также ведение опорного плана территории поселе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Государственное регулирование градостроительной деятельности, проведение градостроительной политики, направленной на социально-экономическое и научно-техническое развитие общества, осуществляется органами государственной власти и управления Российской Федерации, республик в составе Российской Федерации, краев, областей, автономной области, автономных округов, городов Москвы и Санкт-Петербурга, органами местного самоуправления пределах их компетенции и в соответствии с Законом об основах градостроительства в Российской Федерации, другими законодательными актами Российской Федерации и государственными программами и обеспечиваются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правлением государственными капитальными вложениями в создание и развитие социальной и производственной инфраструктур; регулированием налоговой политики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едоставлением дотаций, субсидий, субвенций, других бюджетных и внебюджетных видов финансовой и материальной помощи на развитие объектов градостроительной деятельности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онтролем за соблюдением градостроительных нормативов и стандартов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существлением антимонопольных мер, приватизации объектов государственной собственности, в том числе объектов незавершенного строительства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ведением экспертизы, в том числе технической и экологической, градостроительной документаци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рядок осуществления «градостроительной деятельности в особых условиях (предотвращение бедствий и катастроф, иных чрезвычайных ситуаций и ликвидация их последствий на территории Российской Федерации) определяется органами государственной власти и управления Российской Федерации, республик в составе Российской Федерации, краев, областей, автономной области, автономных округов, городов Москвы и Санкт-Петербурга и органами местного самоуправления в пределах их компетенции»</w:t>
      </w:r>
      <w:r>
        <w:rPr>
          <w:rStyle w:val="FootnoteCharacters"/>
          <w:rStyle w:val="FootnoteAnchor"/>
          <w:rFonts w:cs="Times New Roman" w:ascii="Times New Roman" w:hAnsi="Times New Roman"/>
          <w:sz w:val="26"/>
        </w:rPr>
        <w:footnoteReference w:id="4"/>
      </w:r>
      <w:r>
        <w:rPr>
          <w:rFonts w:cs="Times New Roman" w:ascii="Times New Roman" w:hAnsi="Times New Roman"/>
          <w:sz w:val="26"/>
        </w:rPr>
        <w:t>. Финансирование этой деятельности осуществляется за счет целевых и резервных бюджетных фонд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тимулирование градостроительной деятельности осуществляется органами государственной власти и управления Российской Федерации, республик в составе Российской Федерации, краев, областей, автономной области, автономных округов, органами местного самоуправления следующими мерами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69" w:leader="none"/>
        </w:tabs>
        <w:ind w:left="1069" w:hanging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становлением порядка предоставления и изъятия земельных участков, иной недвижимости и ресурсов, а также установлением налоговых ставок и коэффициентов с учетом градостроительной ситуации в соответствии с законодательством Российской Федерации и республик в составе Российской Федераци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69" w:leader="none"/>
        </w:tabs>
        <w:ind w:left="1069" w:hanging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ъявлением зон отчуждения земельных участков, имущества и иной недвижимости в интересах общества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69" w:leader="none"/>
        </w:tabs>
        <w:ind w:left="1069" w:hanging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зданием необходимого резерва земельных участков, подготовленных для застройк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69" w:leader="none"/>
        </w:tabs>
        <w:ind w:left="1069" w:hanging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еспечением своевременного строительства систем инженерных и транспортных коммуникаций и сооружений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69" w:leader="none"/>
        </w:tabs>
        <w:ind w:left="1069" w:hanging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действием страхованию селитебных территорий от риска причинения экологического ущерба деятельностью промышленных, транспортных, энергетических, высокочастотных и иных объектов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69" w:leader="none"/>
        </w:tabs>
        <w:ind w:left="1069" w:hanging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онтролем за соблюдением сроков действия разрешений на строительство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онтроль за исполнением законодательства осуществляется органами архитектуры и градостроительства, входящими в структуру органов государственной власти и управления Российской Федерации, республик в составе Российской Федерации, краев, областей, автономной области, автономных округов, городов Москвы и Санкт-Петербурга, органов местного самоуправления. Органы архитектуры и градостроительства действуют в районах, городах, районах городов и других поселениях в соответствии с примерными положениями, утверждаемыми в установленном порядке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соответствии с Законом об основах градостроительства в Российской Федерации и издаваемыми в его развитие законодательными актами органы архитектуры и градостроительства по согласованию с органами местного самоуправления осуществляют установление административной черты городов, других поселений и выделение земельных участков на основе утвержденной градостроительной документации, контроль за разработкой и реализацией градостроительной документации, выдачу архитектурно-планировочных заданий на проектирование и участвуют в лицензировании разработчиков градостроительных проектов и исполнителей работ (подрядчиков), а также оказывают иные услуги гражданам, учреждениям и предприятиям, другим субъектам градостроите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_AntiqueTradyTtlB&amp;W">
    <w:altName w:val="Gabriola"/>
    <w:charset w:val="cc"/>
    <w:family w:val="decorative"/>
    <w:pitch w:val="variable"/>
  </w:font>
  <w:font w:name="a_BodoniNovaBrk">
    <w:altName w:val="Gabriola"/>
    <w:charset w:val="cc"/>
    <w:family w:val="decorative"/>
    <w:pitch w:val="variable"/>
  </w:font>
  <w:font w:name="Arial Narrow">
    <w:charset w:val="cc"/>
    <w:family w:val="swiss"/>
    <w:pitch w:val="variable"/>
  </w:font>
  <w:font w:name="VremyaFWF">
    <w:charset w:val="02"/>
    <w:family w:val="auto"/>
    <w:pitch w:val="variable"/>
  </w:font>
  <w:font w:name="a_AvanteTitul2Otl">
    <w:altName w:val="Segoe UI Semibold"/>
    <w:charset w:val="cc"/>
    <w:family w:val="swiss"/>
    <w:pitch w:val="variable"/>
  </w:font>
  <w:font w:name="a_BodoniNovaNr">
    <w:altName w:val="DejaVu Serif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об Основах градостроительства в Российской Федерации от 14 июля 1992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адостроительный кодекс Российской Федерации от 8 апреля 1998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об Основах градостроительства в Российской Федерации от 14 июля 1992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2:17:00Z</dcterms:created>
  <dc:creator>Озюменко</dc:creator>
  <dc:description/>
  <cp:keywords/>
  <dc:language>en-US</dc:language>
  <cp:lastModifiedBy>Mage</cp:lastModifiedBy>
  <cp:lastPrinted>2001-04-15T15:59:00Z</cp:lastPrinted>
  <dcterms:modified xsi:type="dcterms:W3CDTF">2011-10-15T22:17:00Z</dcterms:modified>
  <cp:revision>2</cp:revision>
  <dc:subject/>
  <dc:title>Осуществление градостроительной деятельности</dc:title>
</cp:coreProperties>
</file>