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активные излучения как источник информации о предприятиях атомной промышленности и их продукции и возможности средств радиационной развед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нд. технических наук А.В. Полещук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диоактивные отходы предприятий атомной промышленности, стратегическое оборудование, сырье, готовая продукц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предприятий и энергетических установок атомной промышленности характеризуется наличием радиоактивных отходов, которые загрязняют окружающую среду и создают, радиоактивные излучения, а следовательно несут информацию о профиле предприятия и выпускаемой им продукции. Подобные проявления могут рассматриваться как демаскирующие признаки предприятий атомной промышл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идов отходов ядерных предприятий и энергетических установок являются сбросные радиоактивные жидк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дкие радиоактивные отходы (ЖРО) образуются на предприятиях по переработке урановых руд и содержат так называемые "хвосты" производ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о-промышленные сточные воды с повышенной концентрацией некоторых изотопов образуются на заводах по получению металлического урана и радиохимических производствах. По степени радиоактивности жидкие отходы классифицируются согласно нового вышедшего документа СП 2.6.6.1168-02 "САНИТАРНЫЕ ПРАВИЛА ОБРАЩЕНИЯ С РАДИОАКТИВНЫМИ ОТХОДАМИ (СПОРО-2002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дкие и твердые радиоактивные отходы (РАО) подразделяются по удельной активности на три категории (табл. 1). В случае, когда по приведенным характеристикам радионуклидов таблицы 1 отходы относятся к разным категориям, для них устанавливается наиболее высокое значение категории отхо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лассификация жидких и твердых радиоактивных отходов по удельной радиоактивности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335"/>
        <w:gridCol w:w="2565"/>
        <w:gridCol w:w="1890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тходов</w:t>
            </w:r>
          </w:p>
        </w:tc>
        <w:tc>
          <w:tcPr>
            <w:tcW w:w="6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активность, кБк/кг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 – излучающиe радионуклид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а – излучающие радионуклиды (исключая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урановы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урановые радионуклид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Е3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Е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Е1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3 до 1Е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2 до 1Е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1 до 1Е5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(Е = 10;  3- третья степень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едварительной сортировки твердых отходов рекомендуется использование критериев по уровню радиоактивного загрязнения (табл. 2) и по мощности дозы гамма - излучения на расстоянии 0,1 м от поверхности при соблюдении условий измерения в соответствии с утвержденными методикам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оактивные - от 0,001 мГр/ч до 0,3 мГр/ч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активные - от 0,3 мГр/ч до 10 мГр/ч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сокоактивные - более 10 мГр/ч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лассификация твердых радиоактивных отходов по уровню радиоактивного загрязнения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335"/>
        <w:gridCol w:w="2565"/>
        <w:gridCol w:w="1890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тходов</w:t>
            </w:r>
          </w:p>
        </w:tc>
        <w:tc>
          <w:tcPr>
            <w:tcW w:w="6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диоактивного загрязнения, част/(см2  мин)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 – излучающие радионуклид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а – излучающие радионуклиды (исключая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урановы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урановые радионуклиды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Е2    до 1Е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1Е1     до 1Е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Е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4      до 1Е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3       до 1Е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Е2    до 1Е5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активны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Е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отходов атомных предприятий выбрасывается в виде газообразных и аэрозольных продуктов. Это прежде всего радиоактивные благородные газы (радон Rn, торон Тn), образующиеся при распаде урана и тория на ураноперерабатывающих заводах: газы, пар и газообразные продукты деления  урана и плутония, выделяющиеся при химической переработке руд с указанными элементами; радиоактивная пыль, образующаяся при дроблении и механической переработке радиоактивных материалов. Источником загрязнения атмосферы радиоактивными веществами являются также реакторы, в которых в результате облучения нейтронами происходит активация аргона, входящего в состав воздуха, а при нарушении герметичности твэлов возможно попадание в первый контур и в воздух помещений радиоактивных газов (криптона, ксенона, йода и др.), а также осколочных продуктов деления (стронция, иттрия и др.). Находящиеся в воздухе взвешенные радиоактивные частицы образуют радиоактивные аэрозоли с различной дисперсной фазой: твердой – пыль, дым; жидкий туман, аэрозольный конденсат и др. В результате в воздухе создаются устойчивые мелкодисперсионные ( с размерами частиц меньше 1 мкм) и среднедисперсионные (с размерами частиц от 1 до 10 мкм) образования, а также неустойчивые быстрооседающие образования с размерами частиц больше 10 мкм. Некоторые радиоактивные изотопы, находящиеся в воздухе частично в аэрозольной фазе, а частично в паровой (например, изотоп йода-125,131),  переходят из газообразной фазы в аэрозольну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ад радиоактивных элементов сопровождается выделением радиоактивных газов Rn, Тn, An, которые входят в состав последовательно превращающихся элементов уранового, ториевого и активно-уранового рядов. Радиоактивные эманции относятся к группе тяжелых инертных газов, которые не образуют химических соединений в приро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паде радиоактивных элементов в окружающее пространство выделяется также нерадиоактивный газ гелий (Не), образующийся от испускания альфа-частиц элементами уранового, ториевого и трансуранового ря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паде одного атома U и его дочерних элементов испускается 8 альфа- частиц, из которых получается 8 атомов гелия; при распаде одного атома тория образуется 6 атомов гелия. При полном распаде 1г U образуется 0,135 г Не, что составляет около 770 см3 . Но при температуре 0°С и давлении 760 мм рт.ст. из 1г U образуется 0,103г Не (580 см3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Не, являющегося индикатором источников радиоактивного излучения представляет важный демаскирующий признак, так как в отличие от радиоактивных газов, имеющих относительно небольшое время жизни (ТRn-3,825 дня, ТTn-54,5с, ТAn-3,92с),  является устойчивым элементом и может распространяться на значительные расстоянии от радиоактивн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номальные концентрации радиоактивных веществ в атмосфере, грунте и воде могут являться признаками нахождения поблизости объектов радиоактивного характ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аличие радиоактивных отходов предприятий атомной промышленности и радиоактивных излучений сырья, готовой продукции, а также отходов производства могут раскрывать профиль предприятий,   нести   информацию  о   технологических процессах характеристиках изготавливаемой продукции, местах ее складирования, маршрутах транспортировки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и радиоактивности могут быть обнаружен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адиоактивным излучения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личию радиоактивных и нерадиоактивных газов, образующихся в результате радиоактивного распа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наружения радиоактивных элементов производятся заборы проб воздуха, грунта и воды в районе предполагаемого расположения радиоактивного объекта, а также непосредственные измерения радиоактивного излуч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лучшего представления физической основы возможной утечки информации о предприятиях атомной промышленности и их продукции рассмотрим некоторые свойства и характеристики радиоактивных излуч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и технических средств радиационной разведки (РДР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РДР понимается процесс получения информации в результате приема и анализа радиоактивных излучений, связанных с выбросами и отходами атомного производства, хранением и транспортировкой радиоактивных материалов, ядерных зарядов и боеприпасов, производством и эксплуатацией ядерных реакторов, двигателей и радиоактивным заражением мест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ДР решает следующие задач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дозовых характеристик вокруг объекта разведки и их изменений во времен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маршрутов перевозки источников радиоактивных излучен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районов с повышенным уровнем радиац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е источников радиоактивных излучений в транспортном средств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содержания отдельных видов изотопов на местности, в аэрозолях, атмосфере, жидкост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изотопного состава излучателей, типа источника излуч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ура дистанционной РДР - аппаратура дистанционного обнаружения и измерения параметров радиационного поля – пространственно - временного распределения гамма или нейтронного излучения разведываемого объек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разведка объектов с помощью дистанционных средств. ведется по двум составляющим радиационного поля объекта: по нейтронам и γ-квант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, не обладая достаточно информативными параметрами излучения, характеризуются большой проникающей способностью, благодаря чему реальные объекты (без защиты) могут обнаруживаться в воздушной среде на расстоянии до 1,5 к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ые являются наиболее информативными, т.к. спектральные компоненты их характеристических спектров энергий несут непосредственную информацию о изотопах и химическом составе вещества-излучателя. Однако, γ-излучения могут быть обнаружены в аналогичных условиях лишь на расстоянии до 500 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ура отбора радиоактивных проб почвы, воды и воздуха в районе дислокации разведываемого объекта и радиохимического анализа отобранных проб в стационарных или передвижных лабораториях практически не отличается от обычной радиометрической и спектрометрической аппаратуры, широко применяемой при радиохимическом анализе проб окружающей сре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воему назначению аппаратура дистанционной РДР делится на дозиметры, радиометры, рентгенометры, спектромет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зиметры предназначены для определения суммарных доз радиоактивности. Принцип их работы основан на интегрировании элементарных зарядов, создаваемых в объеме детектора при воздействии γ-квантов или нейтронов, с помощью аналоговых или дискретных измерителей (счетчиков). При этом по величине суммарного заряда (эффекта), накопленного за определенный промежуток времени, можно судить о величине дозы, энергии излучения и т.д., а по величине тока или электрического заряда - о соответствующем значении мощности дозы, интенсивности и др. величин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зиметры в зависимости от типа детектора бывают ионизационные, фотографические, химические, термолюминесцентные, радиофотолюминесцентные, полупроводниковые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ометры предназначены для измерения радиации. Основными элементами любого радиометра являются дискретный детектор, параметры выходных сигналов которого функционально связаны с числом действующих на вето частиц или квантов, и измерительное устройство нормирующего типа, определяющее количество электрических сигналов, возникающих в единицу време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нтгенометры предназначены для обнаружения радиоактивного заражения местности и последующей радиационной разведки районов, маршрутов и рубежей выдвижения войск. Кроме того, они используются для оценки степени радиоактивного заражения боевой техники, оборудования, обмундирования, кожных покровов, пищи, воды и для контрольных замеров при проведении дезактив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ктрометры применяются при определении изотопного состава излучателей. Наибольшее распространение получили спектрометры с линейным преобразователем γ-квантов или нейтронов в амплитудные изменения сигнала. Спектрометр состоит из дискретного пропорционального детектора и амплитудного анализатора, в состав которого входят устройство, сортирующие сигналы с выхода детектора по каналам в зависимости от значения их амплитуд, измеряющее число сигналов в каждом канале и представляющее данные о полученном амплитудном распределени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4:00Z</dcterms:created>
  <dc:creator>****</dc:creator>
  <dc:description/>
  <cp:keywords/>
  <dc:language>en-US</dc:language>
  <cp:lastModifiedBy>Mage</cp:lastModifiedBy>
  <dcterms:modified xsi:type="dcterms:W3CDTF">2011-10-11T17:24:00Z</dcterms:modified>
  <cp:revision>2</cp:revision>
  <dc:subject/>
  <dc:title>Глава 10</dc:title>
</cp:coreProperties>
</file>