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jc w:val="center"/>
        <w:rPr/>
      </w:pPr>
      <w:r>
        <w:rPr/>
        <w:t>Министерство общего и профессионального образования</w:t>
      </w:r>
    </w:p>
    <w:p>
      <w:pPr>
        <w:pStyle w:val="Heading1"/>
        <w:spacing w:lineRule="auto" w:line="360"/>
        <w:jc w:val="center"/>
        <w:rPr/>
      </w:pPr>
      <w:r>
        <w:rPr/>
        <w:t>Российской Федерации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Хабаровская государственная академия экономики и прав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федра бухгалтерского учета и контрол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Контрольная работа</w:t>
      </w:r>
    </w:p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«Судебно-бухгалтерская экспертиза»</w:t>
      </w:r>
    </w:p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ind w:left="6663" w:hanging="0"/>
        <w:jc w:val="both"/>
        <w:rPr/>
      </w:pPr>
      <w:r>
        <w:rPr/>
        <w:t xml:space="preserve">      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г. Биробиджан, 2001 г.</w:t>
      </w:r>
    </w:p>
    <w:p>
      <w:pPr>
        <w:pStyle w:val="Contents1"/>
        <w:tabs>
          <w:tab w:val="clear" w:pos="720"/>
          <w:tab w:val="right" w:pos="9631" w:leader="dot"/>
        </w:tabs>
        <w:spacing w:lineRule="auto" w:line="360"/>
        <w:rPr/>
      </w:pPr>
      <w:r>
        <w:rPr/>
      </w:r>
    </w:p>
    <w:p>
      <w:pPr>
        <w:pStyle w:val="Contents1"/>
        <w:tabs>
          <w:tab w:val="clear" w:pos="720"/>
          <w:tab w:val="right" w:pos="9631" w:leader="dot"/>
        </w:tabs>
        <w:spacing w:lineRule="auto" w:line="360"/>
        <w:rPr/>
      </w:pPr>
      <w:r>
        <w:rPr/>
      </w:r>
    </w:p>
    <w:p>
      <w:pPr>
        <w:pStyle w:val="Contents1"/>
        <w:tabs>
          <w:tab w:val="clear" w:pos="720"/>
          <w:tab w:val="right" w:pos="9631" w:leader="dot"/>
        </w:tabs>
        <w:spacing w:lineRule="auto" w:line="360"/>
        <w:rPr>
          <w:lang w:val="en-US" w:eastAsia="en-US"/>
        </w:rPr>
      </w:pPr>
      <w:r>
        <w:rPr>
          <w:rStyle w:val="InternetLink"/>
          <w:lang w:val="en-US" w:eastAsia="en-US"/>
        </w:rPr>
        <w:t>4. Классификация экспертиз по видам.</w:t>
      </w:r>
      <w:r>
        <w:rPr>
          <w:lang w:val="en-US" w:eastAsia="en-US"/>
        </w:rPr>
        <w:tab/>
        <w:t>2</w:t>
      </w:r>
    </w:p>
    <w:p>
      <w:pPr>
        <w:pStyle w:val="Contents1"/>
        <w:tabs>
          <w:tab w:val="clear" w:pos="720"/>
          <w:tab w:val="right" w:pos="9631" w:leader="dot"/>
        </w:tabs>
        <w:spacing w:lineRule="auto" w:line="360"/>
        <w:rPr>
          <w:lang w:val="en-US" w:eastAsia="en-US"/>
        </w:rPr>
      </w:pPr>
      <w:r>
        <w:rPr>
          <w:rStyle w:val="InternetLink"/>
          <w:lang w:val="en-US" w:eastAsia="en-US"/>
        </w:rPr>
        <w:t>36.  Какой подлог называется материальным?</w:t>
      </w:r>
      <w:r>
        <w:rPr>
          <w:lang w:val="en-US" w:eastAsia="en-US"/>
        </w:rPr>
        <w:tab/>
        <w:t>5</w:t>
      </w:r>
    </w:p>
    <w:p>
      <w:pPr>
        <w:pStyle w:val="Contents1"/>
        <w:tabs>
          <w:tab w:val="clear" w:pos="720"/>
          <w:tab w:val="right" w:pos="9631" w:leader="dot"/>
        </w:tabs>
        <w:spacing w:lineRule="auto" w:line="360"/>
        <w:rPr>
          <w:lang w:val="en-US" w:eastAsia="en-US"/>
        </w:rPr>
      </w:pPr>
      <w:r>
        <w:rPr>
          <w:rStyle w:val="InternetLink"/>
          <w:lang w:val="en-US" w:eastAsia="en-US"/>
        </w:rPr>
        <w:t>39. Что представляют собой судебно-следственные документы и их виды.</w:t>
      </w:r>
      <w:r>
        <w:rPr>
          <w:lang w:val="en-US" w:eastAsia="en-US"/>
        </w:rPr>
        <w:tab/>
        <w:t>5</w:t>
      </w:r>
    </w:p>
    <w:p>
      <w:pPr>
        <w:pStyle w:val="Contents1"/>
        <w:tabs>
          <w:tab w:val="clear" w:pos="720"/>
          <w:tab w:val="right" w:pos="9631" w:leader="dot"/>
        </w:tabs>
        <w:spacing w:lineRule="auto" w:line="360"/>
        <w:rPr>
          <w:lang w:val="en-US" w:eastAsia="en-US"/>
        </w:rPr>
      </w:pPr>
      <w:r>
        <w:rPr>
          <w:rStyle w:val="InternetLink"/>
          <w:lang w:val="en-US" w:eastAsia="en-US"/>
        </w:rPr>
        <w:t>57. Что включает стадия обобщения и реализации результатов экспертизы?</w:t>
      </w:r>
      <w:r>
        <w:rPr>
          <w:lang w:val="en-US" w:eastAsia="en-US"/>
        </w:rPr>
        <w:tab/>
        <w:t>6</w:t>
      </w:r>
    </w:p>
    <w:p>
      <w:pPr>
        <w:pStyle w:val="Contents1"/>
        <w:tabs>
          <w:tab w:val="clear" w:pos="720"/>
          <w:tab w:val="right" w:pos="9631" w:leader="dot"/>
        </w:tabs>
        <w:spacing w:lineRule="auto" w:line="360"/>
        <w:rPr>
          <w:lang w:val="en-US" w:eastAsia="en-US"/>
        </w:rPr>
      </w:pPr>
      <w:r>
        <w:rPr>
          <w:rStyle w:val="InternetLink"/>
          <w:lang w:val="en-US" w:eastAsia="en-US"/>
        </w:rPr>
        <w:t>62. В каких случаях эксперт-бухгалтер обязан заявить самоотвод?</w:t>
      </w:r>
      <w:r>
        <w:rPr>
          <w:lang w:val="en-US" w:eastAsia="en-US"/>
        </w:rPr>
        <w:tab/>
        <w:t>7</w:t>
      </w:r>
    </w:p>
    <w:p>
      <w:pPr>
        <w:pStyle w:val="Contents1"/>
        <w:tabs>
          <w:tab w:val="clear" w:pos="720"/>
          <w:tab w:val="right" w:pos="9631" w:leader="dot"/>
        </w:tabs>
        <w:spacing w:lineRule="auto" w:line="360"/>
        <w:rPr>
          <w:lang w:val="en-US" w:eastAsia="en-US"/>
        </w:rPr>
      </w:pPr>
      <w:r>
        <w:rPr>
          <w:rStyle w:val="InternetLink"/>
          <w:lang w:val="en-US" w:eastAsia="en-US"/>
        </w:rPr>
        <w:t>74. Структура заключения эксперта-бухгалтера.</w:t>
      </w:r>
      <w:r>
        <w:rPr>
          <w:lang w:val="en-US" w:eastAsia="en-US"/>
        </w:rPr>
        <w:tab/>
        <w:t>7</w:t>
      </w:r>
    </w:p>
    <w:p>
      <w:pPr>
        <w:pStyle w:val="Contents1"/>
        <w:tabs>
          <w:tab w:val="clear" w:pos="720"/>
          <w:tab w:val="right" w:pos="9631" w:leader="dot"/>
        </w:tabs>
        <w:spacing w:lineRule="auto" w:line="360"/>
        <w:rPr>
          <w:lang w:val="en-US" w:eastAsia="en-US"/>
        </w:rPr>
      </w:pPr>
      <w:r>
        <w:rPr>
          <w:rStyle w:val="InternetLink"/>
          <w:lang w:val="en-US" w:eastAsia="en-US"/>
        </w:rPr>
        <w:t>81. С какой целью суд назначает судебно-бухгалтерскую экспертизу?</w:t>
      </w:r>
      <w:r>
        <w:rPr>
          <w:lang w:val="en-US" w:eastAsia="en-US"/>
        </w:rPr>
        <w:tab/>
        <w:t>9</w:t>
      </w:r>
    </w:p>
    <w:p>
      <w:pPr>
        <w:pStyle w:val="Contents1"/>
        <w:tabs>
          <w:tab w:val="clear" w:pos="720"/>
          <w:tab w:val="right" w:pos="9631" w:leader="dot"/>
        </w:tabs>
        <w:spacing w:lineRule="auto" w:line="360"/>
        <w:rPr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:</w:t>
      </w:r>
      <w:r>
        <w:rPr>
          <w:lang w:val="en-US" w:eastAsia="en-US"/>
        </w:rPr>
        <w:tab/>
        <w:t>10</w:t>
      </w:r>
    </w:p>
    <w:p>
      <w:pPr>
        <w:pStyle w:val="Heading1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  <w:t>4. Классификация экспертиз по видам.</w:t>
      </w:r>
    </w:p>
    <w:p>
      <w:pPr>
        <w:pStyle w:val="2"/>
        <w:spacing w:lineRule="auto" w:line="360"/>
        <w:rPr>
          <w:szCs w:val="20"/>
        </w:rPr>
      </w:pPr>
      <w:r>
        <w:rPr>
          <w:szCs w:val="20"/>
        </w:rPr>
        <w:t>На представленном ниже рисунке приводится принципиальная схема классификации судебных экспертиз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align>center</wp:align>
                </wp:positionH>
                <wp:positionV relativeFrom="paragraph">
                  <wp:posOffset>132080</wp:posOffset>
                </wp:positionV>
                <wp:extent cx="3752850" cy="2476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лассификация судебных эксперти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5pt;height:19.5pt;mso-wrap-distance-left:9.05pt;mso-wrap-distance-right:9.05pt;mso-wrap-distance-top:0pt;mso-wrap-distance-bottom:0pt;margin-top:10.4pt;mso-position-vertical-relative:text;margin-left:93.2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лассификация судебных экспертиз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16940</wp:posOffset>
                </wp:positionH>
                <wp:positionV relativeFrom="paragraph">
                  <wp:posOffset>56515</wp:posOffset>
                </wp:positionV>
                <wp:extent cx="26606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2pt,4.45pt" to="93.1pt,4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17575</wp:posOffset>
                </wp:positionH>
                <wp:positionV relativeFrom="paragraph">
                  <wp:posOffset>5651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25pt,4.45pt" to="72.25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39165</wp:posOffset>
                </wp:positionH>
                <wp:positionV relativeFrom="paragraph">
                  <wp:posOffset>56515</wp:posOffset>
                </wp:positionV>
                <wp:extent cx="0" cy="28765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95pt,4.45pt" to="73.95pt,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37125</wp:posOffset>
                </wp:positionH>
                <wp:positionV relativeFrom="paragraph">
                  <wp:posOffset>56515</wp:posOffset>
                </wp:positionV>
                <wp:extent cx="32956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75pt,4.45pt" to="414.65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276850</wp:posOffset>
                </wp:positionH>
                <wp:positionV relativeFrom="paragraph">
                  <wp:posOffset>56515</wp:posOffset>
                </wp:positionV>
                <wp:extent cx="0" cy="29781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pt,4.45pt" to="415.5pt,2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16555</wp:posOffset>
                </wp:positionH>
                <wp:positionV relativeFrom="paragraph">
                  <wp:posOffset>8890</wp:posOffset>
                </wp:positionV>
                <wp:extent cx="0" cy="138239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65pt,0.7pt" to="229.65pt,10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8100</wp:posOffset>
                </wp:positionH>
                <wp:positionV relativeFrom="paragraph">
                  <wp:posOffset>48895</wp:posOffset>
                </wp:positionV>
                <wp:extent cx="2381250" cy="2476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 организационным признак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5pt;height:19.5pt;mso-wrap-distance-left:9.05pt;mso-wrap-distance-right:9.05pt;mso-wrap-distance-top:0pt;mso-wrap-distance-bottom:0pt;margin-top:3.85pt;mso-position-vertical-relative:text;margin-left:-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 организационным признак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33445</wp:posOffset>
                </wp:positionH>
                <wp:positionV relativeFrom="paragraph">
                  <wp:posOffset>46990</wp:posOffset>
                </wp:positionV>
                <wp:extent cx="2615565" cy="24574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5565" cy="245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 процессуальным признак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95pt;height:19.35pt;mso-wrap-distance-left:9.05pt;mso-wrap-distance-right:9.05pt;mso-wrap-distance-top:0pt;mso-wrap-distance-bottom:0pt;margin-top:3.7pt;mso-position-vertical-relative:text;margin-left:27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 процессуальным признак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39165</wp:posOffset>
                </wp:positionH>
                <wp:positionV relativeFrom="paragraph">
                  <wp:posOffset>-3810</wp:posOffset>
                </wp:positionV>
                <wp:extent cx="0" cy="15938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95pt,-0.3pt" to="73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62195</wp:posOffset>
                </wp:positionH>
                <wp:positionV relativeFrom="paragraph">
                  <wp:posOffset>6985</wp:posOffset>
                </wp:positionV>
                <wp:extent cx="0" cy="21272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85pt,0.55pt" to="382.85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19475</wp:posOffset>
                </wp:positionH>
                <wp:positionV relativeFrom="paragraph">
                  <wp:posOffset>45085</wp:posOffset>
                </wp:positionV>
                <wp:extent cx="855345" cy="6286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345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Однопред-мет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35pt;height:49.5pt;mso-wrap-distance-left:9.05pt;mso-wrap-distance-right:9.05pt;mso-wrap-distance-top:0pt;mso-wrap-distance-bottom:0pt;margin-top:3.55pt;mso-position-vertical-relative:text;margin-left:269.25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Однопред-мет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55770</wp:posOffset>
                </wp:positionH>
                <wp:positionV relativeFrom="paragraph">
                  <wp:posOffset>45085</wp:posOffset>
                </wp:positionV>
                <wp:extent cx="1056005" cy="6286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005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Многопред-метные (комплексны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15pt;height:49.5pt;mso-wrap-distance-left:9.05pt;mso-wrap-distance-right:9.05pt;mso-wrap-distance-top:0pt;mso-wrap-distance-bottom:0pt;margin-top:3.55pt;mso-position-vertical-relative:text;margin-left:335.1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Многопред-метные (комплексны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92725</wp:posOffset>
                </wp:positionH>
                <wp:positionV relativeFrom="paragraph">
                  <wp:posOffset>45085</wp:posOffset>
                </wp:positionV>
                <wp:extent cx="781050" cy="6286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Комиссион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5pt;height:49.5pt;mso-wrap-distance-left:9.05pt;mso-wrap-distance-right:9.05pt;mso-wrap-distance-top:0pt;mso-wrap-distance-bottom:0pt;margin-top:3.55pt;mso-position-vertical-relative:text;margin-left:416.75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Комиссио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6670</wp:posOffset>
                </wp:positionH>
                <wp:positionV relativeFrom="paragraph">
                  <wp:posOffset>17145</wp:posOffset>
                </wp:positionV>
                <wp:extent cx="1160780" cy="24574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780" cy="245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ервич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pt;height:19.35pt;mso-wrap-distance-left:9.05pt;mso-wrap-distance-right:9.05pt;mso-wrap-distance-top:0pt;mso-wrap-distance-bottom:0pt;margin-top:1.35pt;mso-position-vertical-relative:text;margin-left:-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ервич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14425</wp:posOffset>
                </wp:positionH>
                <wp:positionV relativeFrom="paragraph">
                  <wp:posOffset>17780</wp:posOffset>
                </wp:positionV>
                <wp:extent cx="1228090" cy="24574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245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втор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19.35pt;mso-wrap-distance-left:9.05pt;mso-wrap-distance-right:9.05pt;mso-wrap-distance-top:0pt;mso-wrap-distance-bottom:0pt;margin-top:1.4pt;mso-position-vertical-relative:text;margin-left:8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втор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28370</wp:posOffset>
                </wp:positionH>
                <wp:positionV relativeFrom="paragraph">
                  <wp:posOffset>97790</wp:posOffset>
                </wp:positionV>
                <wp:extent cx="0" cy="19113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7.7pt" to="73.1pt,2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6510</wp:posOffset>
                </wp:positionH>
                <wp:positionV relativeFrom="paragraph">
                  <wp:posOffset>17780</wp:posOffset>
                </wp:positionV>
                <wp:extent cx="1108075" cy="24765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07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снов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25pt;height:19.5pt;mso-wrap-distance-left:9.05pt;mso-wrap-distance-right:9.05pt;mso-wrap-distance-top:0pt;mso-wrap-distance-bottom:0pt;margin-top:1.4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снов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82040</wp:posOffset>
                </wp:positionH>
                <wp:positionV relativeFrom="paragraph">
                  <wp:posOffset>18415</wp:posOffset>
                </wp:positionV>
                <wp:extent cx="1261110" cy="24765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11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ополнитель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3pt;height:19.5pt;mso-wrap-distance-left:9.05pt;mso-wrap-distance-right:9.05pt;mso-wrap-distance-top:0pt;mso-wrap-distance-bottom:0pt;margin-top:1.45pt;mso-position-vertical-relative:text;margin-left:8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ополните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align>center</wp:align>
                </wp:positionH>
                <wp:positionV relativeFrom="paragraph">
                  <wp:posOffset>97790</wp:posOffset>
                </wp:positionV>
                <wp:extent cx="3448050" cy="4000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иды судебных эксперти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31.5pt;mso-wrap-distance-left:9.05pt;mso-wrap-distance-right:9.05pt;mso-wrap-distance-top:0pt;mso-wrap-distance-bottom:0pt;margin-top:7.7pt;mso-position-vertical-relative:text;margin-left:105.2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иды судебных эксперти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766945</wp:posOffset>
                </wp:positionH>
                <wp:positionV relativeFrom="paragraph">
                  <wp:posOffset>122555</wp:posOffset>
                </wp:positionV>
                <wp:extent cx="712470" cy="180340"/>
                <wp:effectExtent l="1270" t="5080" r="127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1244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5pt,9.65pt" to="431.4pt,23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98805</wp:posOffset>
                </wp:positionH>
                <wp:positionV relativeFrom="paragraph">
                  <wp:posOffset>40005</wp:posOffset>
                </wp:positionV>
                <wp:extent cx="733425" cy="148590"/>
                <wp:effectExtent l="1270" t="5080" r="127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3320" cy="14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15pt,3.15pt" to="104.85pt,1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25930</wp:posOffset>
                </wp:positionH>
                <wp:positionV relativeFrom="paragraph">
                  <wp:posOffset>53340</wp:posOffset>
                </wp:positionV>
                <wp:extent cx="0" cy="30861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9pt,4.2pt" to="135.9pt,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22550</wp:posOffset>
                </wp:positionH>
                <wp:positionV relativeFrom="paragraph">
                  <wp:posOffset>35560</wp:posOffset>
                </wp:positionV>
                <wp:extent cx="0" cy="308610"/>
                <wp:effectExtent l="5080" t="0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2.8pt" to="206.5pt,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80130</wp:posOffset>
                </wp:positionH>
                <wp:positionV relativeFrom="paragraph">
                  <wp:posOffset>46355</wp:posOffset>
                </wp:positionV>
                <wp:extent cx="0" cy="308610"/>
                <wp:effectExtent l="5080" t="0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3.65pt" to="281.9pt,2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487545</wp:posOffset>
                </wp:positionH>
                <wp:positionV relativeFrom="paragraph">
                  <wp:posOffset>17780</wp:posOffset>
                </wp:positionV>
                <wp:extent cx="0" cy="308610"/>
                <wp:effectExtent l="5080" t="0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35pt,1.4pt" to="353.35pt,2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487035</wp:posOffset>
                </wp:positionH>
                <wp:positionV relativeFrom="paragraph">
                  <wp:posOffset>17780</wp:posOffset>
                </wp:positionV>
                <wp:extent cx="0" cy="308610"/>
                <wp:effectExtent l="5080" t="0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05pt,1.4pt" to="432.05pt,2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74675</wp:posOffset>
                </wp:positionH>
                <wp:positionV relativeFrom="paragraph">
                  <wp:posOffset>28575</wp:posOffset>
                </wp:positionV>
                <wp:extent cx="0" cy="308610"/>
                <wp:effectExtent l="5080" t="0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5pt,2.25pt" to="45.25pt,2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3500</wp:posOffset>
                </wp:positionH>
                <wp:positionV relativeFrom="paragraph">
                  <wp:posOffset>28575</wp:posOffset>
                </wp:positionV>
                <wp:extent cx="1315085" cy="40005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риминалистичес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5pt;height:31.5pt;mso-wrap-distance-left:9.05pt;mso-wrap-distance-right:9.05pt;mso-wrap-distance-top:0pt;mso-wrap-distance-bottom:0pt;margin-top:2.25pt;mso-position-vertical-relative:text;margin-left:-5pt;mso-position-horizontal-relative:text">
                <v:textbox>
                  <w:txbxContent>
                    <w:p>
                      <w:pPr>
                        <w:pStyle w:val="21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Криминалисти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2870</wp:posOffset>
                </wp:positionH>
                <wp:positionV relativeFrom="paragraph">
                  <wp:posOffset>29845</wp:posOffset>
                </wp:positionV>
                <wp:extent cx="763270" cy="40005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27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Экономи-чес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1pt;height:31.5pt;mso-wrap-distance-left:9.05pt;mso-wrap-distance-right:9.05pt;mso-wrap-distance-top:0pt;mso-wrap-distance-bottom:0pt;margin-top:2.35pt;mso-position-vertical-relative:text;margin-left:108.1pt;mso-position-horizontal-relative:text">
                <v:textbox>
                  <w:txbxContent>
                    <w:p>
                      <w:pPr>
                        <w:pStyle w:val="21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Экономи-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60600</wp:posOffset>
                </wp:positionH>
                <wp:positionV relativeFrom="paragraph">
                  <wp:posOffset>29210</wp:posOffset>
                </wp:positionV>
                <wp:extent cx="781050" cy="40005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оваро-ведчес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5pt;height:31.5pt;mso-wrap-distance-left:9.05pt;mso-wrap-distance-right:9.05pt;mso-wrap-distance-top:0pt;mso-wrap-distance-bottom:0pt;margin-top:2.3pt;mso-position-vertical-relative:text;margin-left:178pt;mso-position-horizontal-relative:text">
                <v:textbox>
                  <w:txbxContent>
                    <w:p>
                      <w:pPr>
                        <w:pStyle w:val="21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Товаро-вед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88970</wp:posOffset>
                </wp:positionH>
                <wp:positionV relativeFrom="paragraph">
                  <wp:posOffset>50165</wp:posOffset>
                </wp:positionV>
                <wp:extent cx="774700" cy="40005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Техничес-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pt;height:31.5pt;mso-wrap-distance-left:9.05pt;mso-wrap-distance-right:9.05pt;mso-wrap-distance-top:0pt;mso-wrap-distance-bottom:0pt;margin-top:3.95pt;mso-position-vertical-relative:text;margin-left:251.1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Техничес-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01285</wp:posOffset>
                </wp:positionH>
                <wp:positionV relativeFrom="paragraph">
                  <wp:posOffset>18415</wp:posOffset>
                </wp:positionV>
                <wp:extent cx="805815" cy="40005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815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Техноло-гичес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45pt;height:31.5pt;mso-wrap-distance-left:9.05pt;mso-wrap-distance-right:9.05pt;mso-wrap-distance-top:0pt;mso-wrap-distance-bottom:0pt;margin-top:1.45pt;mso-position-vertical-relative:text;margin-left:409.55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Техноло-ги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07180</wp:posOffset>
                </wp:positionH>
                <wp:positionV relativeFrom="paragraph">
                  <wp:posOffset>18415</wp:posOffset>
                </wp:positionV>
                <wp:extent cx="857250" cy="40005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Разные специальные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31.5pt;mso-wrap-distance-left:9.05pt;mso-wrap-distance-right:9.05pt;mso-wrap-distance-top:0pt;mso-wrap-distance-bottom:0pt;margin-top:1.45pt;mso-position-vertical-relative:text;margin-left:323.4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Разные специальные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77215</wp:posOffset>
                </wp:positionH>
                <wp:positionV relativeFrom="paragraph">
                  <wp:posOffset>118110</wp:posOffset>
                </wp:positionV>
                <wp:extent cx="635" cy="137795"/>
                <wp:effectExtent l="5080" t="635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45pt,9.3pt" to="45.45pt,2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29105</wp:posOffset>
                </wp:positionH>
                <wp:positionV relativeFrom="paragraph">
                  <wp:posOffset>121920</wp:posOffset>
                </wp:positionV>
                <wp:extent cx="635" cy="137795"/>
                <wp:effectExtent l="5080" t="635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15pt,9.6pt" to="136.15pt,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69210</wp:posOffset>
                </wp:positionH>
                <wp:positionV relativeFrom="paragraph">
                  <wp:posOffset>142875</wp:posOffset>
                </wp:positionV>
                <wp:extent cx="635" cy="137795"/>
                <wp:effectExtent l="5080" t="635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pt,11.25pt" to="202.3pt,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68190</wp:posOffset>
                </wp:positionH>
                <wp:positionV relativeFrom="paragraph">
                  <wp:posOffset>132080</wp:posOffset>
                </wp:positionV>
                <wp:extent cx="635" cy="137795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7pt,10.4pt" to="359.7pt,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656715</wp:posOffset>
                </wp:positionH>
                <wp:positionV relativeFrom="paragraph">
                  <wp:posOffset>18415</wp:posOffset>
                </wp:positionV>
                <wp:extent cx="635" cy="137795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0.45pt,1.45pt" to="-130.45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2555</wp:posOffset>
                </wp:positionV>
                <wp:extent cx="1440815" cy="1797050"/>
                <wp:effectExtent l="0" t="0" r="0" b="0"/>
                <wp:wrapSquare wrapText="bothSides"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815" cy="179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533"/>
                              <w:gridCol w:w="283"/>
                              <w:gridCol w:w="274"/>
                              <w:gridCol w:w="246"/>
                              <w:gridCol w:w="365"/>
                            </w:tblGrid>
                            <w:tr>
                              <w:trPr>
                                <w:trHeight w:val="282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13" w:right="113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графоведческие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13" w:right="113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автороведческие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13" w:right="113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технико-криминалистическая экспертиза документов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рассологические</w:t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баллистические</w:t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фототехнические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риминалистические, проч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5pt;height:141.5pt;mso-wrap-distance-left:0pt;mso-wrap-distance-right:9pt;mso-wrap-distance-top:0pt;mso-wrap-distance-bottom:0pt;margin-top:9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2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284"/>
                        <w:gridCol w:w="533"/>
                        <w:gridCol w:w="283"/>
                        <w:gridCol w:w="274"/>
                        <w:gridCol w:w="246"/>
                        <w:gridCol w:w="365"/>
                      </w:tblGrid>
                      <w:tr>
                        <w:trPr>
                          <w:trHeight w:val="2820" w:hRule="atLeast"/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13" w:right="113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графоведческие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13" w:right="113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автороведческие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13" w:right="113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ехнико-криминалистическая экспертиза документов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13" w:right="11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рассологические</w:t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13" w:right="11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аллистические</w:t>
                            </w:r>
                          </w:p>
                        </w:tc>
                        <w:tc>
                          <w:tcPr>
                            <w:tcW w:w="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13" w:right="11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фототехнические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13" w:right="11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риминалистические, проч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127500</wp:posOffset>
                </wp:positionH>
                <wp:positionV relativeFrom="paragraph">
                  <wp:posOffset>143510</wp:posOffset>
                </wp:positionV>
                <wp:extent cx="699135" cy="1804035"/>
                <wp:effectExtent l="0" t="0" r="0" b="0"/>
                <wp:wrapSquare wrapText="bothSides"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180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  <w:gridCol w:w="284"/>
                              <w:gridCol w:w="283"/>
                              <w:gridCol w:w="284"/>
                            </w:tblGrid>
                            <w:tr>
                              <w:trPr>
                                <w:trHeight w:val="2831" w:hRule="atLeast"/>
                                <w:cantSplit w:val="true"/>
                              </w:trPr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13" w:right="113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автотранспортные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троительные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агротехнические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ожарные и др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142.05pt;mso-wrap-distance-left:9pt;mso-wrap-distance-right:9pt;mso-wrap-distance-top:0pt;mso-wrap-distance-bottom:0pt;margin-top:11.3pt;mso-position-vertical-relative:text;margin-left:325pt;mso-position-horizontal-relative:page">
                <v:fill opacity="0f"/>
                <v:textbox inset="0in,0in,0in,0in">
                  <w:txbxContent>
                    <w:tbl>
                      <w:tblPr>
                        <w:tblW w:w="11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  <w:gridCol w:w="284"/>
                        <w:gridCol w:w="283"/>
                        <w:gridCol w:w="284"/>
                      </w:tblGrid>
                      <w:tr>
                        <w:trPr>
                          <w:trHeight w:val="2831" w:hRule="atLeast"/>
                          <w:cantSplit w:val="true"/>
                        </w:trPr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13" w:right="113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автотранспортные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13" w:right="11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троительные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13" w:right="11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гротехнические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13" w:right="11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жарные и др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201670</wp:posOffset>
                </wp:positionH>
                <wp:positionV relativeFrom="paragraph">
                  <wp:posOffset>132715</wp:posOffset>
                </wp:positionV>
                <wp:extent cx="518795" cy="1800860"/>
                <wp:effectExtent l="0" t="0" r="0" b="0"/>
                <wp:wrapSquare wrapText="bothSides"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180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</w:tblGrid>
                            <w:tr>
                              <w:trPr>
                                <w:trHeight w:val="2826" w:hRule="atLeas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13" w:right="113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родовольственных товаров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епродовольственных товар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5pt;height:141.8pt;mso-wrap-distance-left:9pt;mso-wrap-distance-right:9pt;mso-wrap-distance-top:0pt;mso-wrap-distance-bottom:0pt;margin-top:10.45pt;mso-position-vertical-relative:text;margin-left:252.1pt;mso-position-horizontal-relative:page">
                <v:fill opacity="0f"/>
                <v:textbox inset="0in,0in,0in,0in">
                  <w:txbxContent>
                    <w:tbl>
                      <w:tblPr>
                        <w:tblW w:w="8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</w:tblGrid>
                      <w:tr>
                        <w:trPr>
                          <w:trHeight w:val="2826" w:hRule="atLeast"/>
                          <w:cantSplit w:val="true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13" w:right="113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одовольственных товаров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13" w:right="11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продовольственных товар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-142" w:hanging="0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404110</wp:posOffset>
                </wp:positionH>
                <wp:positionV relativeFrom="paragraph">
                  <wp:posOffset>-21590</wp:posOffset>
                </wp:positionV>
                <wp:extent cx="518795" cy="1796415"/>
                <wp:effectExtent l="0" t="0" r="0" b="0"/>
                <wp:wrapSquare wrapText="bothSides"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179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  <w:gridCol w:w="284"/>
                              <w:gridCol w:w="283"/>
                            </w:tblGrid>
                            <w:tr>
                              <w:trPr>
                                <w:trHeight w:val="2819" w:hRule="atLeast"/>
                                <w:cantSplit w:val="true"/>
                              </w:trPr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13" w:right="113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аново-экономические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финансово-экономические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бухгалтерск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5pt;height:141.45pt;mso-wrap-distance-left:9pt;mso-wrap-distance-right:9pt;mso-wrap-distance-top:0pt;mso-wrap-distance-bottom:0pt;margin-top:-1.7pt;mso-position-vertical-relative:text;margin-left:189.3pt;mso-position-horizontal-relative:page">
                <v:fill opacity="0f"/>
                <v:textbox inset="0in,0in,0in,0in">
                  <w:txbxContent>
                    <w:tbl>
                      <w:tblPr>
                        <w:tblW w:w="8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  <w:gridCol w:w="284"/>
                        <w:gridCol w:w="283"/>
                      </w:tblGrid>
                      <w:tr>
                        <w:trPr>
                          <w:trHeight w:val="2819" w:hRule="atLeast"/>
                          <w:cantSplit w:val="true"/>
                        </w:trPr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13" w:right="113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аново-экономические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13" w:right="11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финансово-экономические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13" w:right="11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ухгалтерск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881880</wp:posOffset>
                </wp:positionH>
                <wp:positionV relativeFrom="page">
                  <wp:posOffset>4210685</wp:posOffset>
                </wp:positionV>
                <wp:extent cx="937260" cy="1796415"/>
                <wp:effectExtent l="0" t="0" r="0" b="0"/>
                <wp:wrapSquare wrapText="bothSides"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179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"/>
                              <w:gridCol w:w="246"/>
                              <w:gridCol w:w="246"/>
                              <w:gridCol w:w="246"/>
                              <w:gridCol w:w="246"/>
                              <w:gridCol w:w="246"/>
                            </w:tblGrid>
                            <w:tr>
                              <w:trPr>
                                <w:trHeight w:val="2819" w:hRule="atLeast"/>
                                <w:cantSplit w:val="true"/>
                              </w:trPr>
                              <w:tc>
                                <w:tcPr>
                                  <w:tcW w:w="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13" w:right="113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экологические</w:t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биологические</w:t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сихиатрические</w:t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етеринарные</w:t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сихологические</w:t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пециальные, проч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pt;height:141.45pt;mso-wrap-distance-left:9pt;mso-wrap-distance-right:9pt;mso-wrap-distance-top:0pt;mso-wrap-distance-bottom:0pt;margin-top:331.55pt;mso-position-vertical-relative:page;margin-left:384.4pt;mso-position-horizontal-relative:page">
                <v:fill opacity="0f"/>
                <v:textbox inset="0in,0in,0in,0in">
                  <w:txbxContent>
                    <w:tbl>
                      <w:tblPr>
                        <w:tblW w:w="1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"/>
                        <w:gridCol w:w="246"/>
                        <w:gridCol w:w="246"/>
                        <w:gridCol w:w="246"/>
                        <w:gridCol w:w="246"/>
                        <w:gridCol w:w="246"/>
                      </w:tblGrid>
                      <w:tr>
                        <w:trPr>
                          <w:trHeight w:val="2819" w:hRule="atLeast"/>
                          <w:cantSplit w:val="true"/>
                        </w:trPr>
                        <w:tc>
                          <w:tcPr>
                            <w:tcW w:w="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13" w:right="113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экологические</w:t>
                            </w:r>
                          </w:p>
                        </w:tc>
                        <w:tc>
                          <w:tcPr>
                            <w:tcW w:w="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13" w:right="11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иологические</w:t>
                            </w:r>
                          </w:p>
                        </w:tc>
                        <w:tc>
                          <w:tcPr>
                            <w:tcW w:w="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13" w:right="11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сихиатрические</w:t>
                            </w:r>
                          </w:p>
                        </w:tc>
                        <w:tc>
                          <w:tcPr>
                            <w:tcW w:w="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13" w:right="11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етеринарные</w:t>
                            </w:r>
                          </w:p>
                        </w:tc>
                        <w:tc>
                          <w:tcPr>
                            <w:tcW w:w="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13" w:right="11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сихологические</w:t>
                            </w:r>
                          </w:p>
                        </w:tc>
                        <w:tc>
                          <w:tcPr>
                            <w:tcW w:w="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13" w:right="11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пециальные, проч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По организационным признакам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Cs w:val="20"/>
        </w:rPr>
        <w:t>Первичные</w:t>
      </w:r>
      <w:r>
        <w:rPr>
          <w:szCs w:val="20"/>
        </w:rPr>
        <w:t xml:space="preserve"> - назначаются по конкретному делу впервы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Cs w:val="20"/>
        </w:rPr>
        <w:t>Повторные</w:t>
      </w:r>
      <w:r>
        <w:rPr>
          <w:szCs w:val="20"/>
        </w:rPr>
        <w:t xml:space="preserve"> - осуществляемые по тому же делу и тем же вопросам повторно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Cs w:val="20"/>
        </w:rPr>
        <w:t>Основ</w:t>
      </w:r>
      <w:r>
        <w:rPr>
          <w:i/>
          <w:iCs/>
        </w:rPr>
        <w:t>ные</w:t>
      </w:r>
      <w:r>
        <w:rPr/>
        <w:t xml:space="preserve"> - охватывающие все поставленные вопросы по расследуемому дел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</w:rPr>
        <w:t>Дополнительные -</w:t>
      </w:r>
      <w:r>
        <w:rPr/>
        <w:t xml:space="preserve"> проводимые в зависимости от ситуации, которая возникла в ходе расследования и вызвала необходимость решения экспертизой дополнительных вопросов или вследствие неполноты ис</w:t>
        <w:softHyphen/>
        <w:t>следования основной экспертизой поставленных вопросов, неконкрет</w:t>
        <w:softHyphen/>
        <w:t>ности и нечеткости ответов на ни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По процессуальным признакам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Cs w:val="20"/>
        </w:rPr>
        <w:t>Однопредметные</w:t>
      </w:r>
      <w:r>
        <w:rPr>
          <w:szCs w:val="20"/>
        </w:rPr>
        <w:t xml:space="preserve"> - если в их проведении исследуются вопросы одного вида (пред</w:t>
        <w:softHyphen/>
        <w:t>мета) экспертизы (бухгалтерской, медицинской), поэтому в ней при</w:t>
        <w:softHyphen/>
        <w:t>нимают участие эксперты одной специальности (бухгалтеры, врачи);</w:t>
      </w:r>
    </w:p>
    <w:p>
      <w:pPr>
        <w:pStyle w:val="Normal"/>
        <w:widowControl w:val="false"/>
        <w:tabs>
          <w:tab w:val="clear" w:pos="720"/>
          <w:tab w:val="left" w:pos="7461" w:leader="none"/>
        </w:tabs>
        <w:autoSpaceDE w:val="false"/>
        <w:spacing w:lineRule="auto" w:line="360"/>
        <w:ind w:firstLine="709"/>
        <w:jc w:val="both"/>
        <w:rPr/>
      </w:pPr>
      <w:r>
        <w:rPr>
          <w:i/>
          <w:iCs/>
          <w:szCs w:val="20"/>
        </w:rPr>
        <w:t>многопредметные (комплексные) -</w:t>
      </w:r>
      <w:r>
        <w:rPr>
          <w:szCs w:val="20"/>
        </w:rPr>
        <w:t xml:space="preserve"> когда исследуются вопросы, кото</w:t>
        <w:softHyphen/>
        <w:t>рые содержатся в одном расследуемом деле и являются предметом разных экспертиз (психиатрической, криминалистической, техниче</w:t>
        <w:softHyphen/>
        <w:t>ской, бухгалтерской), поэтому в них принимают участие специалисты различных отраслей.</w:t>
      </w:r>
    </w:p>
    <w:p>
      <w:pPr>
        <w:pStyle w:val="Normal"/>
        <w:widowControl w:val="false"/>
        <w:tabs>
          <w:tab w:val="clear" w:pos="720"/>
          <w:tab w:val="left" w:pos="7461" w:leader="none"/>
        </w:tabs>
        <w:autoSpaceDE w:val="false"/>
        <w:spacing w:lineRule="auto" w:line="360"/>
        <w:ind w:firstLine="709"/>
        <w:jc w:val="both"/>
        <w:rPr/>
      </w:pPr>
      <w:r>
        <w:rPr>
          <w:i/>
          <w:iCs/>
          <w:szCs w:val="20"/>
        </w:rPr>
        <w:t xml:space="preserve">Комиссионные - </w:t>
      </w:r>
      <w:r>
        <w:rPr>
          <w:szCs w:val="20"/>
        </w:rPr>
        <w:t>комплексные экспертизы, которые прово</w:t>
        <w:softHyphen/>
        <w:t>дятся несколькими специалистами разных профессий и обобщаются в одном заключении. Выводы таких экспертиз подписывают все эксперты, которые принима</w:t>
        <w:softHyphen/>
        <w:t xml:space="preserve">ли в них участие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szCs w:val="20"/>
        </w:rPr>
        <w:t>Криминалистические судебные экспертизы</w:t>
      </w:r>
      <w:r>
        <w:rPr>
          <w:szCs w:val="20"/>
        </w:rPr>
        <w:t xml:space="preserve">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Cs w:val="20"/>
        </w:rPr>
        <w:t>Графоведческие</w:t>
      </w:r>
      <w:r>
        <w:rPr>
          <w:szCs w:val="20"/>
        </w:rPr>
        <w:t xml:space="preserve"> - исследуют психологические и физиологические закономерности письменных текстов: опре</w:t>
        <w:softHyphen/>
        <w:t>деляют идентификационные признаки письма, возрастные измене-ля человека по каллиграфии письма, используя идентификацион</w:t>
        <w:softHyphen/>
        <w:t xml:space="preserve">ное алгоритмы и программы для решения задач на ЭВМ. </w:t>
      </w:r>
    </w:p>
    <w:p>
      <w:pPr>
        <w:pStyle w:val="2"/>
        <w:spacing w:lineRule="auto" w:line="360"/>
        <w:rPr/>
      </w:pPr>
      <w:r>
        <w:rPr>
          <w:i/>
          <w:iCs/>
          <w:szCs w:val="20"/>
        </w:rPr>
        <w:t>Судебно-автороведческие</w:t>
      </w:r>
      <w:r>
        <w:rPr>
          <w:szCs w:val="20"/>
        </w:rPr>
        <w:t xml:space="preserve"> - устанавливают авторскую принадлежность документа. Необходимость в этом возникает в тех случаях, когда исполнитель и автор анонимного документа — разные лица, т.е. текст, который исследуется, написан под диктовку или пере</w:t>
        <w:softHyphen/>
        <w:t>писан из оригинала, а также при изучении машинописных докумен</w:t>
        <w:softHyphen/>
        <w:t>т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Cs w:val="20"/>
        </w:rPr>
        <w:t>Технико-криминалистическая</w:t>
      </w:r>
      <w:r>
        <w:rPr>
          <w:szCs w:val="20"/>
        </w:rPr>
        <w:t xml:space="preserve"> - осуществ</w:t>
        <w:softHyphen/>
        <w:t>ляет все разнообразие экспертных исследований способов изготовле</w:t>
        <w:softHyphen/>
        <w:t>ния недоброкачественных документов, нанесения текста и знаков, вы</w:t>
        <w:softHyphen/>
        <w:t>явления подделок и пр. Экспертиза определяет способ подделки документов, содержание текста, который удален или заменен в преступных целях, выявляет тайнопись, устанавливает фак</w:t>
        <w:softHyphen/>
        <w:t>ты замены фотографий в документах, переклеивания марок и конвер</w:t>
        <w:softHyphen/>
        <w:t>тов, копирования, передавливания и другие способы подделки текстов и подписей в документах, определяет время изготовления документа или его фрагмента и т.п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Cs w:val="20"/>
        </w:rPr>
        <w:t>Судебно-трасологические</w:t>
      </w:r>
      <w:r>
        <w:rPr>
          <w:szCs w:val="20"/>
        </w:rPr>
        <w:t xml:space="preserve"> - исследуют следы-отображения объектов, а также устанавливают их идентификационные и неидентификационные признаки. Так, проводятся судебно-трасологические экспертизы пальцев рук и ладоней, следов ног и обуви, средств и инструментов, следов зубов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Cs w:val="20"/>
        </w:rPr>
        <w:t>Судебно-баллистическая</w:t>
      </w:r>
      <w:r>
        <w:rPr>
          <w:szCs w:val="20"/>
        </w:rPr>
        <w:t xml:space="preserve"> - решает задачи идентифика</w:t>
        <w:softHyphen/>
        <w:t>ционного и неидентификационного характера, которые касаются при совершении преступления огнестрельного оружия и боеприпасов, сле</w:t>
        <w:softHyphen/>
        <w:t xml:space="preserve">дов выстрела в самом оружии и пр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Cs w:val="20"/>
        </w:rPr>
        <w:t>Судебно-фототехнические</w:t>
      </w:r>
      <w:r>
        <w:rPr>
          <w:szCs w:val="20"/>
        </w:rPr>
        <w:t xml:space="preserve"> - исследуют факты по фото</w:t>
        <w:softHyphen/>
        <w:t>документам, определяют метрические характеристики предметов, по</w:t>
        <w:softHyphen/>
        <w:t>мещений, участков местности на основании фотографий или кинопле</w:t>
        <w:softHyphen/>
        <w:t>нок, а также идентифицируют технические средства, которые исполь</w:t>
        <w:softHyphen/>
        <w:t>зовались при создании фотокинопродукции, устанавливают светочув</w:t>
        <w:softHyphen/>
        <w:t xml:space="preserve">ствительность материала и состав химических реактивов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Cs w:val="20"/>
        </w:rPr>
        <w:t>Другие криминалистические экспертизы</w:t>
      </w:r>
      <w:r>
        <w:rPr>
          <w:szCs w:val="20"/>
        </w:rPr>
        <w:t xml:space="preserve"> включают экспертизы холодного оружия, экспертизу идентификации личности по чертам внешности, экспертизы звуковидеозаписей и фоновидеозаписей, экс</w:t>
        <w:softHyphen/>
        <w:t>пертизы отождествления источников звука и другие, в которых возни</w:t>
        <w:softHyphen/>
        <w:t>кает необходимость при расследовании правоохранительными органа</w:t>
        <w:softHyphen/>
        <w:t>ми уголовных де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szCs w:val="20"/>
        </w:rPr>
        <w:t>Судебно-экономические экспертизы</w:t>
      </w:r>
      <w:r>
        <w:rPr>
          <w:szCs w:val="20"/>
        </w:rPr>
        <w:t>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Cs w:val="20"/>
        </w:rPr>
        <w:t>Судебная планово-экономическая</w:t>
      </w:r>
      <w:r>
        <w:rPr>
          <w:szCs w:val="20"/>
        </w:rPr>
        <w:t xml:space="preserve"> - решает вопросы планирования производственной деятельности предприятий, объеди</w:t>
        <w:softHyphen/>
        <w:t>нений и организаций, которым на стадиях перспективного, текущего и оперативного планирования служебными лицами установлены заниженные планы с целью обмана государственных органов управления, незаслуженного увеличения фондов потребления (экономического стимулирования, оплаты труда).</w:t>
      </w:r>
      <w:r>
        <w:rPr/>
        <w:t xml:space="preserve"> </w:t>
      </w:r>
    </w:p>
    <w:p>
      <w:pPr>
        <w:pStyle w:val="2"/>
        <w:spacing w:lineRule="auto" w:line="360"/>
        <w:rPr/>
      </w:pPr>
      <w:r>
        <w:rPr>
          <w:i/>
          <w:iCs/>
          <w:szCs w:val="20"/>
        </w:rPr>
        <w:t>Судебная финансово-экономическая</w:t>
      </w:r>
      <w:r>
        <w:rPr>
          <w:szCs w:val="20"/>
        </w:rPr>
        <w:t xml:space="preserve"> - назначается для решения вопросов, которые касаются финансовой деятельности предприятий, ставших объектами расследования правоохранительными органами.</w:t>
      </w:r>
    </w:p>
    <w:p>
      <w:pPr>
        <w:pStyle w:val="2"/>
        <w:spacing w:lineRule="auto" w:line="360"/>
        <w:rPr/>
      </w:pPr>
      <w:r>
        <w:rPr>
          <w:i/>
          <w:iCs/>
          <w:szCs w:val="20"/>
        </w:rPr>
        <w:t>Судебно-бухгалтерская</w:t>
      </w:r>
      <w:r>
        <w:rPr>
          <w:szCs w:val="20"/>
        </w:rPr>
        <w:t xml:space="preserve"> - исследует производственную и финансово-хозяйственную деятельность предприятий с разными формами собственности, которые допустили убытки, потери, хищения ценностей, бесхозяйственность и другие негативные явления, отра</w:t>
        <w:softHyphen/>
        <w:t>женные в бухгалтерском учете и отчетности, и стали объектом рассле</w:t>
        <w:softHyphen/>
        <w:t>дования правоохранительными орган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Товароведческие  судебные  экспертизы </w:t>
      </w:r>
      <w:r>
        <w:rPr/>
        <w:t xml:space="preserve">подразделяются в зависимости от объектов, которые подвергаются экспертному исследованию, на экспертизы </w:t>
      </w:r>
      <w:r>
        <w:rPr>
          <w:i/>
          <w:iCs/>
        </w:rPr>
        <w:t>продовольственных и непродовольственных товар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szCs w:val="20"/>
        </w:rPr>
        <w:t>Судебно-технические</w:t>
      </w:r>
      <w:r>
        <w:rPr>
          <w:szCs w:val="20"/>
        </w:rPr>
        <w:t xml:space="preserve"> - объединяют </w:t>
      </w:r>
      <w:r>
        <w:rPr>
          <w:i/>
          <w:iCs/>
          <w:szCs w:val="20"/>
        </w:rPr>
        <w:t>автотранспортные</w:t>
      </w:r>
      <w:r>
        <w:rPr>
          <w:szCs w:val="20"/>
        </w:rPr>
        <w:t xml:space="preserve">, строительные, </w:t>
      </w:r>
      <w:r>
        <w:rPr>
          <w:i/>
          <w:iCs/>
          <w:szCs w:val="20"/>
        </w:rPr>
        <w:t>агротехнические</w:t>
      </w:r>
      <w:r>
        <w:rPr>
          <w:szCs w:val="20"/>
        </w:rPr>
        <w:t xml:space="preserve">, </w:t>
      </w:r>
      <w:r>
        <w:rPr>
          <w:i/>
          <w:iCs/>
          <w:szCs w:val="20"/>
        </w:rPr>
        <w:t>пожарные</w:t>
      </w:r>
      <w:r>
        <w:rPr>
          <w:szCs w:val="20"/>
        </w:rPr>
        <w:t xml:space="preserve"> и </w:t>
      </w:r>
      <w:r>
        <w:rPr>
          <w:i/>
          <w:iCs/>
          <w:szCs w:val="20"/>
        </w:rPr>
        <w:t>дру</w:t>
        <w:softHyphen/>
        <w:t>гие</w:t>
      </w:r>
      <w:r>
        <w:rPr>
          <w:szCs w:val="20"/>
        </w:rPr>
        <w:t xml:space="preserve"> экспертизы, проведение которых связано с решением вопросов, относящихся к процессам производства и обслуживания производст</w:t>
        <w:softHyphen/>
        <w:t>венных нужд и населения. В частности, проводится экспертиза транс</w:t>
        <w:softHyphen/>
        <w:t>портных аварий, нарушений техники безопасности, выпуска недобро</w:t>
        <w:softHyphen/>
        <w:t>качественной продукции, пожаров, фактов хищения государственного и общественного имущества, обмера и обвеса покупателей. Эксперта</w:t>
        <w:softHyphen/>
        <w:t>ми приглашаются специалисты, которые имеют большой практиче</w:t>
        <w:softHyphen/>
        <w:t>ский опыт работы в отрасли, где возникли отмеченные нарушения правопоряд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szCs w:val="20"/>
        </w:rPr>
        <w:t>Судебно-технологические</w:t>
      </w:r>
      <w:r>
        <w:rPr>
          <w:szCs w:val="20"/>
        </w:rPr>
        <w:t xml:space="preserve"> - исследуют технологию обработки сырья, полуфабрикатов и изделий, изготовления продукции; соответствие продукции технологическим режимам и нормативам по количественному и качественному состоянию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szCs w:val="20"/>
        </w:rPr>
        <w:t>Специальные  разные  экспертизы:</w:t>
      </w:r>
      <w:r>
        <w:rPr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Cs w:val="20"/>
        </w:rPr>
        <w:t>Судебно-экологическая</w:t>
      </w:r>
      <w:r>
        <w:rPr>
          <w:szCs w:val="20"/>
        </w:rPr>
        <w:t xml:space="preserve"> - исследует влияние научно-технического прогресса на качество природной среды, которое вредит здоровью человек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</w:rPr>
        <w:t>Судебно-биологическая</w:t>
      </w:r>
      <w:r>
        <w:rPr/>
        <w:t xml:space="preserve"> - изучает объекты растительного и животного происхождения, которые имеют отношение к расследуемому делу (волос человека, кровь, слюна, следы элементов тканей разных органов тела человека, кора дерева, пятна растительного происхождения, лечебные препараты и др.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</w:rPr>
        <w:t>Судебно-психиатрическая</w:t>
      </w:r>
      <w:r>
        <w:rPr/>
        <w:t xml:space="preserve"> - производится при необходимости определения психического состояния обвиняемого в период свершения действия, которое противоречит закон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</w:rPr>
        <w:t>Судебно-ветеринарная</w:t>
      </w:r>
      <w:r>
        <w:rPr/>
        <w:t xml:space="preserve"> -  назначается для решения воп</w:t>
        <w:softHyphen/>
        <w:t>росов, связанных с нарушением ветеринарных правил, незаконной охотой, нарушением правил занятия рыбным, звериным, водным, добывным промыслом, которые привели к ущербу, расхищению государ</w:t>
        <w:softHyphen/>
        <w:t xml:space="preserve">ственной собственност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</w:rPr>
        <w:t>Судебно-психологическая</w:t>
      </w:r>
      <w:r>
        <w:rPr/>
        <w:t xml:space="preserve"> - исследует деятельность лиц, индивидуально-психологические свойства которых не выходят за пределы нормы, в частности чувство определенных явлений, способ</w:t>
        <w:softHyphen/>
        <w:t>ность адекватно их оценивать, особенности реагирования на экстре</w:t>
        <w:softHyphen/>
        <w:t>мальные ситуации и т.п.</w:t>
      </w:r>
      <w:r>
        <w:rPr>
          <w:sz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spacing w:lineRule="auto" w:line="360"/>
        <w:rPr/>
      </w:pPr>
      <w:r>
        <w:rPr/>
        <w:t>36.  Какой подлог называется материальным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Cs w:val="20"/>
        </w:rPr>
      </w:pPr>
      <w:r>
        <w:rPr>
          <w:szCs w:val="20"/>
        </w:rPr>
        <w:t>Подлог документов – преступление, заключающееся в подделке подлинных документов. Различают Служебный подлог и подлог, совершаемый частным лицо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Cs w:val="20"/>
        </w:rPr>
      </w:pPr>
      <w:r>
        <w:rPr>
          <w:szCs w:val="20"/>
        </w:rPr>
        <w:t xml:space="preserve">Служебный подлог – преступление против государственной власти и интересов государственной (муниципальной) службы, предусмотренные ст. 292 УК РФ, заключающееся во внесении должностным лицом, а также государственными служащими или служащими органов местного самоуправления, не являющимися должностным лицом, в официальных документах заведомо ложных сведений, а равно внесение в указанные документы исправлений, искажающих их действительное содержание, если эти деяния совершены из корыстной или иной личной заинтересованности. В Уголовном Кодексе 1960 г. служебный подлог существовал как должностной. </w:t>
      </w:r>
      <w:r>
        <w:rPr>
          <w:rStyle w:val="FootnoteCharacters"/>
          <w:rStyle w:val="FootnoteAnchor"/>
          <w:szCs w:val="20"/>
        </w:rPr>
        <w:footnoteReference w:id="3"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Cs w:val="20"/>
        </w:rPr>
      </w:pPr>
      <w:r>
        <w:rPr>
          <w:szCs w:val="20"/>
        </w:rPr>
        <w:t>В хозяйственной практике выделяются подлоги в сфере товарно-материальных операций. Такие подлоги выступают по пре</w:t>
        <w:softHyphen/>
        <w:t>имуществу в форме так называемых бестоварных операций. Их сущность заключается в том, что фиктивными (подложными) до</w:t>
        <w:softHyphen/>
        <w:t>кументами оформляются несуществующие (вымышленные) опе</w:t>
        <w:softHyphen/>
        <w:t>рации с соблюдением установленных реквизитов и процедур. Трудность их выявления осложняется тем, что фиктивные доку</w:t>
        <w:softHyphen/>
        <w:t>менты обращаются в общей массе аналогичных, ничем не отли</w:t>
        <w:softHyphen/>
        <w:t>чающихся от них подлинных, достоверных документов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Cs w:val="20"/>
        </w:rPr>
        <w:t>Бестоварные операции могут быть как полностью, так и час</w:t>
        <w:softHyphen/>
        <w:t>тично фиктивными. В последнем случае сам факт совершения операции реален, но ее величина либо преувеличена, либо преу</w:t>
        <w:softHyphen/>
        <w:t xml:space="preserve">меньшена. </w:t>
      </w:r>
      <w:r>
        <w:rPr>
          <w:rStyle w:val="FootnoteCharacters"/>
          <w:rStyle w:val="FootnoteAnchor"/>
          <w:szCs w:val="20"/>
        </w:rPr>
        <w:footnoteReference w:id="4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</w:r>
    </w:p>
    <w:p>
      <w:pPr>
        <w:pStyle w:val="Heading1"/>
        <w:spacing w:lineRule="auto" w:line="360"/>
        <w:rPr/>
      </w:pPr>
      <w:r>
        <w:rPr/>
        <w:t>39. Что представляют собой судебно-следственные документы и их виды.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Судебно-следственные документы – это документы, форма которых дает возможность полностью отразить ход и результаты проведения следственных и судебных действий, принятое ре</w:t>
        <w:softHyphen/>
        <w:t>шение, а в дальнейшем использовать полученные данные при расследовании, рассмотрении, разрешении дела и проверке законности и обоснованности проведенных действий и принятых реше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szCs w:val="20"/>
        </w:rPr>
        <w:t>Одну группу процессуальных документов составляют прото</w:t>
        <w:softHyphen/>
        <w:t>колы</w:t>
      </w:r>
      <w:r>
        <w:rPr>
          <w:szCs w:val="20"/>
        </w:rPr>
        <w:t xml:space="preserve"> следственных и судебных действий</w:t>
      </w:r>
      <w:r>
        <w:rPr>
          <w:i/>
          <w:iCs/>
          <w:szCs w:val="20"/>
        </w:rPr>
        <w:t xml:space="preserve">, </w:t>
      </w:r>
      <w:r>
        <w:rPr>
          <w:szCs w:val="20"/>
        </w:rPr>
        <w:t>в которых удостоверя</w:t>
        <w:softHyphen/>
        <w:t>ется факт производства, содержание и результаты следственных и судебных действий (ст. 141 УПК, глава 21 ГПК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 xml:space="preserve">протокол осмотра (ст. 182 УПК),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 xml:space="preserve">протокол допроса (ст. 151 УПК),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про</w:t>
        <w:softHyphen/>
        <w:t xml:space="preserve">токол судебного заседания (ст. 264 УПК).  </w:t>
      </w:r>
    </w:p>
    <w:p>
      <w:pPr>
        <w:pStyle w:val="TextBodyIndent"/>
        <w:spacing w:lineRule="auto" w:line="360"/>
        <w:rPr/>
      </w:pPr>
      <w:r>
        <w:rPr>
          <w:b/>
          <w:bCs/>
        </w:rPr>
        <w:t>Другую группу составляют решения</w:t>
      </w:r>
      <w:r>
        <w:rPr/>
        <w:t>. Это правоприменительные акты, содержащие ответы на правовые вопросы, возникающие при производстве по делу, и властные предписания о правовых действия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szCs w:val="20"/>
        </w:rPr>
        <w:t>Решения могут быть выражены в форме постановления, оп</w:t>
        <w:softHyphen/>
        <w:t>ределения, вердикта, приговора.</w:t>
      </w:r>
      <w:r>
        <w:rPr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  <w:u w:val="single"/>
        </w:rPr>
        <w:t>«Решение в уголовном судопроизводстве</w:t>
      </w:r>
      <w:r>
        <w:rPr>
          <w:szCs w:val="20"/>
        </w:rPr>
        <w:t xml:space="preserve"> — это облеченный в установленную форму правовой документ, в котором орган дознания, следователь, прокурор, судья или суд в пределах своей компетенции в предусмотренном законом порядке делают вывод об установленных фактических обстоятельствах и на основе этих обстоятельств и закона дают ответы на правовые вопросы и выражают властное волеизъявление о действиях, вытекающих из установленных обстоятельств и предписаний закона».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«Приговор — решение, вынесенное судом в заседании по вопросу о виновности или невиновности подсудимого и о применении или неприменении к нему наказа</w:t>
        <w:softHyphen/>
        <w:t>ния».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0"/>
        </w:rPr>
        <w:t>«Определение — всякое, помимо приговора, решение, вынесен</w:t>
        <w:softHyphen/>
        <w:t>ное судом первой инстанции при производстве по уголовному делу; вся</w:t>
        <w:softHyphen/>
        <w:t>кое решение суда второй инстанции, решение, принятое вышестоящим судом, кроме президиумов судов, при пересмотре судебных приговоров, определений и постановлений, вступивших в законную силу».</w:t>
      </w:r>
      <w:r>
        <w:rPr>
          <w:rStyle w:val="FootnoteCharacters"/>
          <w:rStyle w:val="FootnoteAnchor"/>
        </w:rPr>
        <w:footnoteReference w:id="7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0"/>
        </w:rPr>
        <w:t>«Постановление — решение, принятое президиумами судов при пересмотре судебных приговоров, определений и постановлений, вступив</w:t>
        <w:softHyphen/>
        <w:t>ших в законную силу; всякое решение, принятое судьей единолично, кроме приговора; решение следователя, лица, производящего дознание, прокурора, принятое при производстве предварительного следствия и дознания, кроме обвинительного заключения».</w:t>
      </w:r>
      <w:r>
        <w:rPr>
          <w:rStyle w:val="FootnoteCharacters"/>
          <w:rStyle w:val="FootnoteAnchor"/>
        </w:rPr>
        <w:footnoteReference w:id="8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«Вердикт — решение коллегии присяжных заседателей по по</w:t>
        <w:softHyphen/>
        <w:t>ставленным перед ней вопросам о доказанности фактических обстоятельств дела и виновности подсудимого».</w:t>
      </w:r>
      <w:r>
        <w:rPr>
          <w:rStyle w:val="FootnoteCharacters"/>
          <w:rStyle w:val="FootnoteAnchor"/>
        </w:rPr>
        <w:footnoteReference w:id="9"/>
      </w:r>
      <w:r>
        <w:rPr>
          <w:szCs w:val="20"/>
        </w:rPr>
        <w:t xml:space="preserve"> Эти ответы входят в приговор, выносимый судьей, как ее составная часть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spacing w:lineRule="auto" w:line="360"/>
        <w:rPr/>
      </w:pPr>
      <w:r>
        <w:rPr/>
        <w:t>57. Что включает стадия обобщения и реализации результатов экспертизы?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2"/>
        <w:spacing w:lineRule="auto" w:line="360"/>
        <w:rPr>
          <w:szCs w:val="20"/>
        </w:rPr>
      </w:pPr>
      <w:r>
        <w:rPr>
          <w:szCs w:val="20"/>
        </w:rPr>
        <w:t xml:space="preserve">На стадии обобщения и реализации результатов экспертизы проводится группировка и систематизация материалов, полученных в процессе экспертного исследования, и составляется заключение эксперта-бухгалтер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0"/>
        </w:rPr>
        <w:t>Стадия обобщения и реализации результатов экспертизы включает в себя ниже перечисленные  действ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Заключение судебно-бухгалтерской экспертизы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Заключение эксперта отражает объективные данные, добытые специалистом в процессе исследования с применение научных методов, соответствующих статье 191 «Содержание заключения эксперта» Уголовно-процессуального кодекса Российской Федерации, имеющие доказательную силу по конкретному делу, рассматриваемому правоохранительными органами.</w:t>
      </w:r>
    </w:p>
    <w:p>
      <w:pPr>
        <w:pStyle w:val="2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Оценка судебно-бухгалтерской экспертизы следователем и адвокатом.</w:t>
      </w:r>
    </w:p>
    <w:p>
      <w:pPr>
        <w:pStyle w:val="2"/>
        <w:spacing w:lineRule="auto" w:line="360"/>
        <w:rPr>
          <w:b/>
          <w:b/>
          <w:bCs/>
        </w:rPr>
      </w:pPr>
      <w:r>
        <w:rPr>
          <w:szCs w:val="20"/>
        </w:rPr>
        <w:t>Для предварительной оценки содержания и качества заключения эксперта и с целью получения пояснений по отдельным положениям заключения следователь, руководствуясь статьей 192 «Допрос эксперта» Уголовно-процессуального кодекса Российской Федерации, имеет право допросить эксперта-бухгалтер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Оценка качества заключения эксперта-бухгалтера адвокатом включает предварительную, исследовательскую и заключительную стадии. Адвокат, оценивая заключения эксперта-бухгалтера, устанавливает соответствие результатов экспертизы процессуаль</w:t>
        <w:softHyphen/>
        <w:t>ным нормам и их научное обоснование как доказательств по расследуемому дел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3. </w:t>
      </w:r>
      <w:r>
        <w:rPr>
          <w:b/>
          <w:bCs/>
        </w:rPr>
        <w:t>Дополнительная и повторная судебно-</w:t>
      </w:r>
      <w:r>
        <w:rPr>
          <w:b/>
          <w:bCs/>
          <w:szCs w:val="20"/>
        </w:rPr>
        <w:t>бухгалтерская экспертиза.</w:t>
      </w:r>
    </w:p>
    <w:p>
      <w:pPr>
        <w:pStyle w:val="2"/>
        <w:spacing w:lineRule="auto" w:line="360"/>
        <w:rPr>
          <w:szCs w:val="20"/>
        </w:rPr>
      </w:pPr>
      <w:r>
        <w:rPr>
          <w:szCs w:val="20"/>
        </w:rPr>
        <w:t>Необходимость в дополнительной судебно-бухгалтерской экспертизе может возникнуть в ходе расследования возбужденного дела или судебного и арбитражного рассмотрения. Она может проводиться по инициативе следователя, суда или арбитража, а также самого обвиня</w:t>
        <w:softHyphen/>
        <w:t>емого и выполняться тем же экспертом при условии, что заключение его не вызывает сомнений с точки зрения обоснованности, но отдель</w:t>
        <w:softHyphen/>
        <w:t>ные вопросы или эпизоды недостаточно ясно или полно изложены им, а поэтому требуют дополнений и изменений, без которых невозможно завершить расследование.</w:t>
      </w:r>
    </w:p>
    <w:p>
      <w:pPr>
        <w:pStyle w:val="2"/>
        <w:numPr>
          <w:ilvl w:val="0"/>
          <w:numId w:val="2"/>
        </w:numPr>
        <w:spacing w:lineRule="auto" w:line="360"/>
        <w:rPr>
          <w:b/>
          <w:b/>
          <w:bCs/>
          <w:szCs w:val="20"/>
        </w:rPr>
      </w:pPr>
      <w:r>
        <w:rPr>
          <w:b/>
          <w:bCs/>
          <w:szCs w:val="20"/>
        </w:rPr>
        <w:t>Реализация заключения эксперта-бухгалтера в судебном процессе.</w:t>
      </w:r>
    </w:p>
    <w:p>
      <w:pPr>
        <w:pStyle w:val="2"/>
        <w:spacing w:lineRule="auto" w:line="360"/>
        <w:rPr>
          <w:szCs w:val="20"/>
        </w:rPr>
      </w:pPr>
      <w:r>
        <w:rPr>
          <w:szCs w:val="20"/>
        </w:rPr>
        <w:t>Процессуальным правом предусматривается использование в системе доказательств по уголовным и гражданским делам заключений бухгалтерской экспертизы. При расследовании уголовных дел бухгал</w:t>
        <w:softHyphen/>
        <w:t>терская экспертиза в основном проводится на стадии предварительного следствия. Если же рассматривается гражданское дело, эксперт-бух</w:t>
        <w:softHyphen/>
        <w:t>галтер делает свое заключение непосредственно в судебном процессе. Независимо от того, на какой стадии расследования привлекается экс</w:t>
        <w:softHyphen/>
        <w:t>перт-бухгалтер, завершающей стадией его участия в правоохрани</w:t>
        <w:softHyphen/>
        <w:t>тельной деятельности является реализация заключения в судебном процесс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0"/>
        </w:rPr>
        <w:t xml:space="preserve">4. </w:t>
      </w:r>
      <w:r>
        <w:rPr>
          <w:b/>
          <w:bCs/>
          <w:szCs w:val="20"/>
        </w:rPr>
        <w:t xml:space="preserve">Мероприятия </w:t>
      </w:r>
      <w:r>
        <w:rPr>
          <w:b/>
          <w:bCs/>
        </w:rPr>
        <w:t>судебно-</w:t>
      </w:r>
      <w:r>
        <w:rPr>
          <w:b/>
          <w:bCs/>
          <w:szCs w:val="20"/>
        </w:rPr>
        <w:t>бухгалтерской экспертизы для предупреждения правонарушений в хозяйственной деятель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Судебно-бухгалтерская экспертиза, исследуя вопросы, поставленные на ее решение, а также по собственной инициативе выявляет причины правонарушений и разрабатывает профилактические мероп</w:t>
        <w:softHyphen/>
        <w:t>риятия для недопущения повторения их в будущей хозяйственной деятельности предприятий. Причины правонарушений выявляются на исследовательской стадии экспертизы. Тогда же разрабатываются и профилактические мероприятия, которые систематизируются в Жур</w:t>
        <w:softHyphen/>
        <w:t>нале группировки исследований судебно-бухгалтерской экспертиз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Изложение профилактических мероприятий для предупреждения причин возникновения правонарушений в хозяйственной деятельно</w:t>
        <w:softHyphen/>
        <w:t>сти эксперт-бухгалтер осуществляет в отдельном разделе заключения судебно-бухгалтерской экспертизы или отдельно оформляет их ини</w:t>
        <w:softHyphen/>
        <w:t>циативной запиской и представляет вместе с заключением для реали</w:t>
        <w:softHyphen/>
        <w:t>зации правоохранительным органа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spacing w:lineRule="auto" w:line="360"/>
        <w:rPr/>
      </w:pPr>
      <w:r>
        <w:rPr/>
        <w:t>62. В каких случаях эксперт-бухгалтер обязан заявить самоотвод?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rPr/>
      </w:pPr>
      <w:r>
        <w:rPr/>
        <w:t xml:space="preserve">В соответствии со статьей 647 Уголовно-процессуального кодекса РФ эксперт-бухгалтер  должен заявить самоотвод и ему может быть заявлен самоотвод в случаях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Если он участвовал в данном деле в ином качеств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Если он находится в служебной или иной зависимости от обвиняемого, потерпевшего, гражданского истца или гражданского ответчик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Если он ранее производил ревизию по данному дел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Если обнаружится его некомпетентнос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 xml:space="preserve"> </w:t>
      </w:r>
    </w:p>
    <w:p>
      <w:pPr>
        <w:pStyle w:val="Heading1"/>
        <w:spacing w:lineRule="auto" w:line="360"/>
        <w:rPr/>
      </w:pPr>
      <w:r>
        <w:rPr/>
        <w:t>74. Структура заключения эксперта-бухгалтера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Действующий порядок проведения экспертизы предусматри</w:t>
        <w:softHyphen/>
        <w:t>вает составление экспертом-бухгалтером на основе проведенного исследования заключения и представления его следователю или суд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0"/>
        </w:rPr>
        <w:t>Заключение состоит из трех частей: вступительной (вводной), исследователь</w:t>
        <w:softHyphen/>
        <w:t>ской и выводов (результативной части).</w:t>
      </w:r>
      <w:r>
        <w:rPr>
          <w:rStyle w:val="FootnoteCharacters"/>
          <w:rStyle w:val="FootnoteAnchor"/>
          <w:szCs w:val="20"/>
        </w:rPr>
        <w:footnoteReference w:id="10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szCs w:val="20"/>
        </w:rPr>
        <w:t>Во вступительной (вводной) части</w:t>
      </w:r>
      <w:r>
        <w:rPr>
          <w:szCs w:val="20"/>
        </w:rPr>
        <w:t xml:space="preserve"> заключения указываютс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наименование экспертизы, ее номер, является ли она дополнительной, повтор</w:t>
        <w:softHyphen/>
        <w:t xml:space="preserve">ной, комиссионной или комплексной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наименование органа, на</w:t>
        <w:softHyphen/>
        <w:t xml:space="preserve">значившего экспертизу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сведения об эксперте (экспертах) (долж</w:t>
        <w:softHyphen/>
        <w:t>ность, фамилия, имя, отчество, образование, специальность (об</w:t>
        <w:softHyphen/>
        <w:t>щая и экспертная), ученая степень); дата поступления материа</w:t>
        <w:softHyphen/>
        <w:t>лов на экспертизу в экспертное учреждение и дата подписания заключения, основание для производства экспертизы (постанов</w:t>
        <w:softHyphen/>
        <w:t>ление или определение, когда и кем оно вынесено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наименова</w:t>
        <w:softHyphen/>
        <w:t xml:space="preserve">ние поступивших на экспертизу материалов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 xml:space="preserve">обстоятельства дела и исходные данные, имеющие значение для дачи заключения, с обязательным указанием источника их получения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ходатайства о предоставлении дополнительных материалов, заявленных экспер</w:t>
        <w:softHyphen/>
        <w:t xml:space="preserve">том, результаты их рассмотрения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сведения о лицах, присутст</w:t>
        <w:softHyphen/>
        <w:t xml:space="preserve">вовавших при производстве экспертизы (фамилия, инициалы, процессуальное положение)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 xml:space="preserve">место производства экспертизы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вопросы, поставленные на разрешение эксперта.</w:t>
      </w:r>
    </w:p>
    <w:p>
      <w:pPr>
        <w:pStyle w:val="TextBodyIndent"/>
        <w:spacing w:lineRule="auto" w:line="360"/>
        <w:rPr/>
      </w:pPr>
      <w:r>
        <w:rPr/>
        <w:t>Вопросы экспертом приводятся в той формулировке, в какой они даны в постановлении (определении) о назначении экспер</w:t>
        <w:softHyphen/>
        <w:t>тизы; изменение формулировок не допускается. При необходи</w:t>
        <w:softHyphen/>
        <w:t>мости уточнить их эксперт должен изложить вопрос следователя (суда), а затем указать, как он понимает задание в соответствии со своей компетенцией. Если эксперт считает некоторые из воп</w:t>
        <w:softHyphen/>
        <w:t>росов выходящими (полностью или частично) за пределы его специальных познаний, он отмечает это в заключении. Эксперт вправе также сгруппировать вопросы, изложить их в той последо</w:t>
        <w:softHyphen/>
        <w:t>вательности, которая обеспечивает наиболее целесообразный по</w:t>
        <w:softHyphen/>
        <w:t>рядок исследования. Если вопрос ставится по инициативе экс</w:t>
        <w:softHyphen/>
        <w:t>перта, он излагается также в вводной ча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0"/>
        </w:rPr>
        <w:t xml:space="preserve">В </w:t>
      </w:r>
      <w:r>
        <w:rPr>
          <w:b/>
          <w:bCs/>
          <w:szCs w:val="20"/>
        </w:rPr>
        <w:t>исследовательской части</w:t>
      </w:r>
      <w:r>
        <w:rPr>
          <w:szCs w:val="20"/>
        </w:rPr>
        <w:t xml:space="preserve"> заключения описываются процесс исследования и его результаты, а также дается научное объяс</w:t>
        <w:softHyphen/>
        <w:t>нение установленным факта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В исследовательской части излагаютс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методы и приемы исследований, которые описываются доступ</w:t>
        <w:softHyphen/>
        <w:t>но для понимания лицам, не имеющим бухгалтерских познаний, подробно, чтобы при необходимости можно было проверить пра</w:t>
        <w:softHyphen/>
        <w:t>вильность выводов эксперта, повторив исследовани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обоснование и объяснение принятых при производстве расче</w:t>
        <w:softHyphen/>
        <w:t>тов (подсчетов) величин (показателей), а также выявленных расхождений (несоответствий) в учетных данных с ссылкой на документы, подтверждающие несогласованность исследуемых величин (показателей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справочно-нормативные материалы (инструкции, постановле</w:t>
        <w:softHyphen/>
        <w:t>ния, приказы), которыми эксперт руководствовался при решении поставленных вопросов с указанием даты и места их изда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результаты следственных действий (допросов, осмотров, экс</w:t>
        <w:softHyphen/>
        <w:t>периментов и др.), принятые в качестве исходных данных, а также результаты других экспертиз, если они использовались для обоснования выводов, с ссылкой на листы дел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ссылки на приложения и необходимые пояснения к ни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экспертная оценка результатов исследования с развернутой мотивировкой суждения, обосновывающего вывод по решаемому вопрос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  <w:szCs w:val="20"/>
        </w:rPr>
        <w:t>Специальные термины должны разъясняться.</w:t>
      </w:r>
    </w:p>
    <w:p>
      <w:pPr>
        <w:pStyle w:val="TextBodyIndent"/>
        <w:spacing w:lineRule="auto" w:line="360"/>
        <w:rPr/>
      </w:pPr>
      <w:r>
        <w:rPr/>
        <w:t>Если на некоторые из поставленных вопросов не представилось возможности   дать   ответ,   в   исследовательской   части   эксперт (эксперты)  указывает причины этог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szCs w:val="20"/>
        </w:rPr>
        <w:t>Выводы эксперта (экспертов) – результативная часть заключения</w:t>
      </w:r>
      <w:r>
        <w:rPr>
          <w:szCs w:val="20"/>
        </w:rPr>
        <w:t xml:space="preserve"> излагаются в виде ответов на поставленные вопросы в той последовательности, в которой вопросы изложены в вводной части заключения. На каждый из них дается ответ по существу либо указывается на невоз</w:t>
        <w:softHyphen/>
        <w:t>можность его решения по тем или иным причина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Выводы об обстоятельствах, по которым эксперту (экспер</w:t>
        <w:softHyphen/>
        <w:t>там) не были поставлены вопросы, но которые были установлены им (ими) в процессе исследования, излагаются в конце заклю</w:t>
        <w:softHyphen/>
        <w:t>ч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Выводы излагаются четким и ясным языком, не допускающим различных толкований. В исключительных случаях, если вывод не может быть сформулирован без подробного описания результатов исследования, изложенных в исследовательской части, допускает</w:t>
        <w:softHyphen/>
        <w:t>ся ссылка на исследовательскую часть заключ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Установленные экспертом обстоятельства профилактического характера отражаются в исследовательской части заключения, а предложения по предупреждению - в его заключительной ча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Заключение подписывается экспертом (экспертами), прово</w:t>
        <w:softHyphen/>
        <w:t>дившим (проводившими) исследование, удостоверяется печатью экспертного учреждения (либо его филиала) и направляется ор</w:t>
        <w:softHyphen/>
        <w:t>гану, назначившему экспертизу, руководителем экспертного уч</w:t>
        <w:softHyphen/>
        <w:t>реждения (структурного подразделения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Заключение и приложение к нему составляются в двух эк</w:t>
        <w:softHyphen/>
        <w:t>земплярах: первый направляется органу, назначившему экспер</w:t>
        <w:softHyphen/>
        <w:t>тизу, а второй остается в экспертном учреждении.</w:t>
      </w:r>
    </w:p>
    <w:p>
      <w:pPr>
        <w:pStyle w:val="TextBodyIndent"/>
        <w:spacing w:lineRule="auto" w:line="36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spacing w:lineRule="auto" w:line="360"/>
        <w:rPr/>
      </w:pPr>
      <w:r>
        <w:rPr/>
        <w:t>81. С какой целью суд назначает судебно-бухгалтерскую экспертизу?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Назначение судебно-бухгалтерской экспертизы является важ</w:t>
        <w:softHyphen/>
        <w:t>ным следственным действием. От четкого и правильного его проведения во многом зависят качество и сроки расследования по уголовному (гражданскому) делу. Судебно-бухгалтерская экспертиза назначается, когда перед следователем (судом) после проведения им ряда следственных действий (судебного разбирательства) возникли конкретные вопросы, разрешение которых возможно лишь специалистом, и в деле имеются дос</w:t>
        <w:softHyphen/>
        <w:t>таточное количество следственного и документального материа</w:t>
        <w:softHyphen/>
        <w:t>ла, необходимого для исследования экспертом-бухгалтер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Вопрос о назначении судебно-бухгалтерской экспертизы реша</w:t>
        <w:softHyphen/>
        <w:t>ется в каждом отдельном случае в зависимости от обстоя</w:t>
        <w:softHyphen/>
        <w:t>тельств дел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Ниже приводится примерный перечень случаев назначения судебно-бухгалтерской экспертиз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9" w:leader="none"/>
        </w:tabs>
        <w:autoSpaceDE w:val="false"/>
        <w:spacing w:lineRule="auto" w:line="360"/>
        <w:ind w:left="993" w:hanging="360"/>
        <w:jc w:val="both"/>
        <w:rPr>
          <w:szCs w:val="20"/>
        </w:rPr>
      </w:pPr>
      <w:r>
        <w:rPr>
          <w:szCs w:val="20"/>
        </w:rPr>
        <w:t>когда выводы ревизии противоречат материалам дела и для устранения противоречий требуется заключение эксперта-бухгал</w:t>
        <w:softHyphen/>
        <w:t>тер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9" w:leader="none"/>
        </w:tabs>
        <w:autoSpaceDE w:val="false"/>
        <w:spacing w:lineRule="auto" w:line="360"/>
        <w:ind w:left="993" w:hanging="360"/>
        <w:jc w:val="both"/>
        <w:rPr>
          <w:szCs w:val="20"/>
        </w:rPr>
      </w:pPr>
      <w:r>
        <w:rPr>
          <w:szCs w:val="20"/>
        </w:rPr>
        <w:t>когда ревизором не приняты к учету предъявленные мате</w:t>
        <w:softHyphen/>
        <w:t>риально ответственными лицами документы, акты о недостаче то</w:t>
        <w:softHyphen/>
        <w:t>варов — по мотивам их ненадлежащего оформления, несвоевре</w:t>
        <w:softHyphen/>
        <w:t>менного представления и т. п.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9" w:leader="none"/>
        </w:tabs>
        <w:autoSpaceDE w:val="false"/>
        <w:spacing w:lineRule="auto" w:line="360"/>
        <w:ind w:left="993" w:hanging="360"/>
        <w:jc w:val="both"/>
        <w:rPr>
          <w:szCs w:val="20"/>
        </w:rPr>
      </w:pPr>
      <w:r>
        <w:rPr>
          <w:szCs w:val="20"/>
        </w:rPr>
        <w:t>когда имеется обоснованное ходатайство обвиняемого о на</w:t>
        <w:softHyphen/>
        <w:t>значении судебно-бухгалтерской экспертиз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9" w:leader="none"/>
        </w:tabs>
        <w:autoSpaceDE w:val="false"/>
        <w:spacing w:lineRule="auto" w:line="360"/>
        <w:ind w:left="993" w:hanging="360"/>
        <w:jc w:val="both"/>
        <w:rPr>
          <w:szCs w:val="20"/>
        </w:rPr>
      </w:pPr>
      <w:r>
        <w:rPr>
          <w:szCs w:val="20"/>
        </w:rPr>
        <w:t>когда имеется противоречие в выводах первоначальной и по</w:t>
        <w:softHyphen/>
        <w:t>вторной ревиз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spacing w:lineRule="auto" w:line="360"/>
        <w:ind w:left="993" w:hanging="360"/>
        <w:jc w:val="both"/>
        <w:rPr>
          <w:szCs w:val="20"/>
        </w:rPr>
      </w:pPr>
      <w:r>
        <w:rPr>
          <w:szCs w:val="20"/>
        </w:rPr>
        <w:t>когда применяемые ревизором методы определения мате</w:t>
        <w:softHyphen/>
        <w:t>риального ущерба вызывают сомн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9" w:leader="none"/>
        </w:tabs>
        <w:autoSpaceDE w:val="false"/>
        <w:spacing w:lineRule="auto" w:line="360"/>
        <w:ind w:left="993" w:hanging="360"/>
        <w:jc w:val="both"/>
        <w:rPr/>
      </w:pPr>
      <w:r>
        <w:rPr>
          <w:szCs w:val="20"/>
        </w:rPr>
        <w:t>когда такая необходимость вытекает из заключения эксперта другой специальности.</w:t>
      </w:r>
      <w:r>
        <w:rPr>
          <w:rStyle w:val="FootnoteCharacters"/>
          <w:rStyle w:val="FootnoteAnchor"/>
          <w:szCs w:val="20"/>
        </w:rPr>
        <w:footnoteReference w:id="11"/>
      </w:r>
    </w:p>
    <w:p>
      <w:pPr>
        <w:pStyle w:val="Normal"/>
        <w:widowControl w:val="false"/>
        <w:autoSpaceDE w:val="false"/>
        <w:spacing w:lineRule="auto" w:line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Heading1"/>
        <w:spacing w:lineRule="auto" w:line="360"/>
        <w:rPr/>
      </w:pPr>
      <w:r>
        <w:rPr/>
        <w:t>Список использованной литератур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1. Большой юридический словарь./ А.Я.Сухарев и др. – М.: Инфра-М., 1997 г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Cs w:val="20"/>
        </w:rPr>
      </w:pPr>
      <w:r>
        <w:rPr>
          <w:szCs w:val="20"/>
        </w:rPr>
        <w:t>2. Комментарий к Уголовно-процессуальному кодексу РСФСР /Отв. ред. В.И. Радченко; под ред. В.Т. Томина. — 3-е изд. перераб. и доп. — М.: «Юрайт», 1999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3. Уголовно-процессуальное право Российской Федерации /   Отв.   ред.   П.А.   Лушская     -   М.:   Юрист, 1998. 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>
          <w:szCs w:val="20"/>
        </w:rPr>
      </w:pPr>
      <w:r>
        <w:rPr>
          <w:szCs w:val="20"/>
        </w:rPr>
        <w:t xml:space="preserve">4. Белуха Н. Т.     Судебно-бухгалтерская экспертиза. — М.: «Дело ЛТД», 1993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Cs w:val="20"/>
        </w:rPr>
      </w:pPr>
      <w:r>
        <w:rPr>
          <w:szCs w:val="20"/>
        </w:rPr>
        <w:t>5. Л. С. Наринский, Н. Г. Гаджиев. Контроль и бухгалтерская экспертиза (практический аспект).— Кишинев: Учебно-консультационная и внедренческая фирма «Контабил-Сервис» при Молдавской Экономической Академии,1993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850" w:gutter="0" w:header="72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Белуха Н. Т.     Судебно-бухгалтерская экспертиза. — М.: «Дело ЛТД», 1993., стр. 10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Большой юридический словарь./ А.Я.Сухарев и др. – М.: Инфра-М., 1997 г.</w:t>
      </w:r>
    </w:p>
  </w:footnote>
  <w:footnote w:id="4">
    <w:p>
      <w:pPr>
        <w:pStyle w:val="Normal"/>
        <w:widowControl w:val="false"/>
        <w:autoSpaceDE w:val="false"/>
        <w:jc w:val="both"/>
        <w:rPr>
          <w:sz w:val="18"/>
        </w:rPr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  <w:szCs w:val="20"/>
        </w:rPr>
        <w:t>Л. С. Наринский, Н. Г. Гаджиев. Контроль и бухгалтерская экспертиза (практический аспект).— Кишинев: Учебно-консультационная и внедренческая фирма «Контабил-Сервис» при Молдавской Экономической Академии,1993., стр. 147</w:t>
      </w:r>
    </w:p>
    <w:p>
      <w:pPr>
        <w:pStyle w:val="Footnote"/>
        <w:rPr>
          <w:sz w:val="18"/>
        </w:rPr>
      </w:pPr>
      <w:r>
        <w:rPr>
          <w:sz w:val="18"/>
        </w:rPr>
      </w:r>
    </w:p>
  </w:footnote>
  <w:footnote w:id="5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3. Уголовно-процессуальное право Российской Федерации /Отв.   ред.   П.А.   Лушская     -   М.:   Юрист, 1998, стр. 6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. 10, ст. 34  Уголовно-процессуального кодекса РФ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п. .11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 , п. 12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 454 п. 10, ст. 34  Уголовно-процессуального кодекса РФ.</w:t>
      </w:r>
    </w:p>
  </w:footnote>
  <w:footnote w:id="10">
    <w:p>
      <w:pPr>
        <w:pStyle w:val="Normal"/>
        <w:widowControl w:val="false"/>
        <w:autoSpaceDE w:val="false"/>
        <w:jc w:val="both"/>
        <w:rPr>
          <w:sz w:val="18"/>
        </w:rPr>
      </w:pPr>
      <w:r>
        <w:rPr>
          <w:rStyle w:val="FootnoteCharacters"/>
        </w:rPr>
        <w:footnoteRef/>
      </w:r>
      <w:r>
        <w:rPr>
          <w:sz w:val="18"/>
          <w:szCs w:val="20"/>
        </w:rPr>
        <w:t xml:space="preserve"> </w:t>
      </w:r>
      <w:r>
        <w:rPr>
          <w:sz w:val="18"/>
          <w:szCs w:val="20"/>
        </w:rPr>
        <w:t>Л. С. Наринский, Н. Г. Гаджиев. Контроль и бухгалтерская экспертиза (практический аспект).— Кишинев: Учебно-консультационная и внедренческая фирма «Контабил-Сервис» при Молдавской Экономической Академии,1993.,стр. 157.</w:t>
      </w:r>
    </w:p>
    <w:p>
      <w:pPr>
        <w:pStyle w:val="Footnote"/>
        <w:rPr>
          <w:sz w:val="18"/>
        </w:rPr>
      </w:pPr>
      <w:r>
        <w:rPr>
          <w:sz w:val="18"/>
        </w:rPr>
      </w:r>
    </w:p>
  </w:footnote>
  <w:footnote w:id="11">
    <w:p>
      <w:pPr>
        <w:pStyle w:val="Normal"/>
        <w:widowControl w:val="false"/>
        <w:autoSpaceDE w:val="false"/>
        <w:jc w:val="both"/>
        <w:rPr>
          <w:sz w:val="18"/>
        </w:rPr>
      </w:pPr>
      <w:r>
        <w:rPr>
          <w:rStyle w:val="FootnoteCharacters"/>
        </w:rPr>
        <w:footnoteRef/>
      </w:r>
      <w:r>
        <w:rPr>
          <w:sz w:val="18"/>
          <w:szCs w:val="20"/>
        </w:rPr>
        <w:t xml:space="preserve"> </w:t>
      </w:r>
      <w:r>
        <w:rPr>
          <w:sz w:val="18"/>
          <w:szCs w:val="20"/>
        </w:rPr>
        <w:t>Л. С. Наринский, Н. Г. Гаджиев. Контроль и бухгалтерская экспертиза (практический аспект).— Кишинев: Учебно-консультационная и внедренческая фирма «Контабил-Сервис» при Молдавской Экономической Академии,1993, стр. 116.</w:t>
      </w:r>
    </w:p>
    <w:p>
      <w:pPr>
        <w:pStyle w:val="Footnote"/>
        <w:rPr>
          <w:sz w:val="18"/>
        </w:rPr>
      </w:pPr>
      <w:r>
        <w:rPr>
          <w:sz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5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  <w:jc w:val="both"/>
    </w:pPr>
    <w:rPr>
      <w:i/>
      <w:iCs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709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20:59:00Z</dcterms:created>
  <dc:creator>Юля</dc:creator>
  <dc:description/>
  <cp:keywords/>
  <dc:language>en-US</dc:language>
  <cp:lastModifiedBy>Mage</cp:lastModifiedBy>
  <cp:lastPrinted>2001-02-22T15:55:00Z</cp:lastPrinted>
  <dcterms:modified xsi:type="dcterms:W3CDTF">2011-10-15T20:59:00Z</dcterms:modified>
  <cp:revision>2</cp:revision>
  <dc:subject/>
  <dc:title>Министерство общего и профессионального образования </dc:title>
</cp:coreProperties>
</file>