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Анализ изменения дебитов нефти после ГРП и прогноз дополнительной добычи на </w:t>
      </w:r>
      <w:r>
        <w:rPr>
          <w:b/>
          <w:bCs/>
          <w:color w:val="000000"/>
          <w:sz w:val="28"/>
          <w:szCs w:val="28"/>
        </w:rPr>
        <w:t>Вынгаяхинском месторождени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Телишев, Е. В. Боров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й работе авторами предлагается прогнозирование эффекта после ГРП на Вынгаяхинском месторождении в скважинах которые еще не вступили в эксплуатацию, для этого используются фактические зависимости увеличения дебита нефти после ГРП от ряда геологических парамет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ынгаяхинское месторождение открыто в 1968 году, в разработке с 1986 года, согласно технологической схеме разработки 1984г. Основным объектом разработки является пласт БП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1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месторождение разбурено на 80%, бурение ведётся на северном участке залежи, в районе разведочных скважин 360Р, 20Р, 21Р, 351Р, 23Р и 15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верный участок рекомендовано [1] разбуривать с применением гидроразрыва пласта, так как эта зона характеризуется наиболее ухудшенными геологическими характеристиками и низкими фильтрационно – емкостными свойствами (таблица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40640</wp:posOffset>
            </wp:positionV>
            <wp:extent cx="6367145" cy="2494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С целью проектирования гидроразрыва пласта БП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 xml:space="preserve">11 </w:t>
      </w:r>
      <w:r>
        <w:rPr>
          <w:color w:val="000000"/>
          <w:sz w:val="24"/>
          <w:szCs w:val="24"/>
        </w:rPr>
        <w:t>на Вынгаяхинском месторождении</w:t>
      </w:r>
      <w:r>
        <w:rPr>
          <w:color w:val="000000"/>
          <w:sz w:val="24"/>
          <w:szCs w:val="24"/>
          <w:vertAlign w:val="subscript"/>
        </w:rPr>
        <w:t xml:space="preserve">, </w:t>
      </w:r>
      <w:r>
        <w:rPr>
          <w:color w:val="000000"/>
          <w:sz w:val="24"/>
          <w:szCs w:val="24"/>
        </w:rPr>
        <w:t xml:space="preserve">оценки эффективности и дополнительной добычи нефти были выявлены зависимости увеличения дебита нефти после ГРП от ряда геологических параметров –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>пор.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>прон.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>нн.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 xml:space="preserve">песч., </w:t>
      </w:r>
      <w:r>
        <w:rPr>
          <w:color w:val="000000"/>
          <w:sz w:val="24"/>
          <w:szCs w:val="24"/>
        </w:rPr>
        <w:t xml:space="preserve">нефтенасыщенной толщины. В расчёт принимались скважины, в которых прирост дебита нефти составил более 5 т/с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выявленная степенная зависимость – увеличение дебита нефти от проницаемости, которая представлена на рисунке.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, описывающее кривую имеет вид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= 15,603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0,223</w:t>
      </w:r>
      <w:r>
        <w:rPr>
          <w:color w:val="000000"/>
          <w:sz w:val="24"/>
          <w:szCs w:val="24"/>
        </w:rPr>
        <w:t>; [1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962660</wp:posOffset>
            </wp:positionV>
            <wp:extent cx="5304790" cy="2790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Где у –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, х –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>пр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эффициент корреляции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составляет 0,76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1. Зависимость изменения дебита нефти после ГРП от проницае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ая зависимость, представлена на рис.2 - увеличение дебита нефти от пористости, уравнение описывающее линейную зависимость имеет вид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= 2,7552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26,558; [2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у -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, х –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</w:rPr>
        <w:t>пор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эффициент корреляции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- 0,72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045</wp:posOffset>
            </wp:positionH>
            <wp:positionV relativeFrom="paragraph">
              <wp:posOffset>581660</wp:posOffset>
            </wp:positionV>
            <wp:extent cx="5324475" cy="26955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2. Зависимость изменения дебита нефти после ГРП от порист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ис.3 представлена третья зависимость увеличения дебита нефти от нефтенасыщенной толщины. Уравнение описывающее зависимость имеет вид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= 7,2888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14,036; [3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у –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, х –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нн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5745</wp:posOffset>
            </wp:positionH>
            <wp:positionV relativeFrom="paragraph">
              <wp:posOffset>288290</wp:posOffset>
            </wp:positionV>
            <wp:extent cx="5305425" cy="310515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коэффициент корреляции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- 0,78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3. Зависимость изменения дебита нефти после ГРП от нефтенасыщенной толщ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оэффициента песчаннистости и насыщенности зависимости имеют коэффициент корреляции меньше 0.1, поэтому не рассматрива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высокий коэффициент корреляции получен в зависимости [3], рис.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ее {1}, была получена зависимость (для северного участка залежи) изменения дебита нефти во времени, (кривая падения дебита нефти), которая имеет следующий ви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= -0,5869х + 21,032; [4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у -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 xml:space="preserve">н </w:t>
      </w:r>
      <w:r>
        <w:rPr>
          <w:color w:val="000000"/>
          <w:sz w:val="24"/>
          <w:szCs w:val="24"/>
        </w:rPr>
        <w:t>( прирост дебита, т/сут. ), х – время продолжения эффекта, ме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ная усреднённые геологические параметры не разбуренного северного участка залежи и уравнения описывающие зависимость увеличения дебита нефти после ГРП, можно определить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 xml:space="preserve">н </w:t>
      </w:r>
      <w:r>
        <w:rPr>
          <w:color w:val="000000"/>
          <w:sz w:val="24"/>
          <w:szCs w:val="24"/>
        </w:rPr>
        <w:t xml:space="preserve">- величину прироста дебита нефти в скважинах в которых будет проведён ГР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редней нефтенасыщенной, толщине равной 6 м., дебит нефти после ГРП, определяется по зависимости [3] и составляет 29,2 т./су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редняя продолжительность эффекта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 от ГРП определяется по зависимости [4] и равна 29 месяц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значения увеличения дебита нефти после ГРП и времени продолжения эффекта, позволяют определить величину дополнительной добычи по формуле [5], которая составит 25,2 т.т на скважину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= ( 7,288*h</w:t>
      </w:r>
      <w:r>
        <w:rPr>
          <w:color w:val="000000"/>
          <w:sz w:val="24"/>
          <w:szCs w:val="24"/>
          <w:vertAlign w:val="subscript"/>
        </w:rPr>
        <w:t>нн</w:t>
      </w:r>
      <w:r>
        <w:rPr>
          <w:color w:val="000000"/>
          <w:sz w:val="24"/>
          <w:szCs w:val="24"/>
          <w:lang w:val="en-US"/>
        </w:rPr>
        <w:t xml:space="preserve"> – 14.0,36) * ( - 0.5869*t + 21.032) [5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, при бурении скважин на северном участке пласта БП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11</w:t>
      </w:r>
      <w:r>
        <w:rPr>
          <w:color w:val="000000"/>
          <w:sz w:val="24"/>
          <w:szCs w:val="24"/>
        </w:rPr>
        <w:t xml:space="preserve"> Вынгаяхинского месторождения, в зонах с нефтенасыщенной толщиной не менее 6 м. и проведении в этих скважинах гидроразрыва, позволит нам дополнительно добыть в среднем 25 тыс.т. нефти на скважину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Список литературы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1] ”Анализ применения гидроразрыва пласта на Вынгаяхинском месторождении”. ОАО “СибНИИНП” Телишев А.А., Чебалдина И.В., Михайлова Н.Н., Мостовая Т.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720"/>
      <w:jc w:val="center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3:00Z</dcterms:created>
  <dc:creator>Patient Of Dr.OGen</dc:creator>
  <dc:description/>
  <cp:keywords/>
  <dc:language>en-US</dc:language>
  <cp:lastModifiedBy>Mage</cp:lastModifiedBy>
  <cp:lastPrinted>2000-10-20T12:10:00Z</cp:lastPrinted>
  <dcterms:modified xsi:type="dcterms:W3CDTF">2011-10-11T17:23:00Z</dcterms:modified>
  <cp:revision>2</cp:revision>
  <dc:subject/>
  <dc:title>С целью проектирования Гидроразрыва пласта на Вынгаяхинском месторождении пласта БП111 оценки эффективности и дополнительной добычи нефти были выявлены зависимости увеличения дебита нефти от ГРП от ряда геологических параметров</dc:title>
</cp:coreProperties>
</file>